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Неглубокие, но частые нажатия кончиками ложек по всей длине носогубных склад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Скребущие движения по верхней губе кончиками ложе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Скребущие движения по нижней губе кончиками ложе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Неглубокие, но частые нажатия кончиками ложек по всей длине г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Круговое разминание горками ложек жевательных мышц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Круговые разминания горкой ложки подбородочных мышц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выполнения упражнений приучайте ребенка ставить ложки в стакан черенками вниз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йте ложки сразу после выполнения комплекса упражнений, соблюдая требования по чистке столовых прибор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валите ребенка за верное выполнение движени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огайте ребенку лишь в том случаи, когда он действительно нуждается в помощи.</w:t>
      </w:r>
    </w:p>
    <w:p>
      <w:pPr>
        <w:pStyle w:val="Style17"/>
        <w:numPr>
          <w:ilvl w:val="0"/>
          <w:numId w:val="1"/>
        </w:numPr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бенку важно видеть</w:t>
      </w:r>
      <w:r>
        <w:rPr>
          <w:rFonts w:cs="Times New Roman" w:ascii="Times New Roman" w:hAnsi="Times New Roman"/>
          <w:sz w:val="24"/>
          <w:szCs w:val="24"/>
        </w:rPr>
        <w:t>, что вы заинтересованы в общении и деятельности с ним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885" cy="586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4370</wp:posOffset>
            </wp:positionH>
            <wp:positionV relativeFrom="paragraph">
              <wp:posOffset>51435</wp:posOffset>
            </wp:positionV>
            <wp:extent cx="1790700" cy="1554480"/>
            <wp:effectExtent l="0" t="0" r="0" b="0"/>
            <wp:wrapTight wrapText="bothSides">
              <wp:wrapPolygon edited="0">
                <wp:start x="9117" y="107"/>
                <wp:lineTo x="8032" y="214"/>
                <wp:lineTo x="4016" y="1826"/>
                <wp:lineTo x="3907" y="2364"/>
                <wp:lineTo x="1954" y="4298"/>
                <wp:lineTo x="760" y="6447"/>
                <wp:lineTo x="109" y="8489"/>
                <wp:lineTo x="-108" y="10638"/>
                <wp:lineTo x="-108" y="12680"/>
                <wp:lineTo x="651" y="14829"/>
                <wp:lineTo x="1628" y="16978"/>
                <wp:lineTo x="3582" y="19020"/>
                <wp:lineTo x="3799" y="19342"/>
                <wp:lineTo x="7272" y="21169"/>
                <wp:lineTo x="8900" y="21384"/>
                <wp:lineTo x="9334" y="21384"/>
                <wp:lineTo x="12157" y="21384"/>
                <wp:lineTo x="12591" y="21384"/>
                <wp:lineTo x="14219" y="21169"/>
                <wp:lineTo x="17692" y="19342"/>
                <wp:lineTo x="17909" y="19020"/>
                <wp:lineTo x="19863" y="16978"/>
                <wp:lineTo x="20840" y="14829"/>
                <wp:lineTo x="21599" y="12680"/>
                <wp:lineTo x="21599" y="10531"/>
                <wp:lineTo x="21382" y="8489"/>
                <wp:lineTo x="20731" y="6447"/>
                <wp:lineTo x="19537" y="4298"/>
                <wp:lineTo x="17584" y="1826"/>
                <wp:lineTo x="13893" y="322"/>
                <wp:lineTo x="12374" y="107"/>
                <wp:lineTo x="9117" y="107"/>
              </wp:wrapPolygon>
            </wp:wrapTight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опедический массаж ложкам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омашних условия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60960</wp:posOffset>
            </wp:positionV>
            <wp:extent cx="2882900" cy="1530985"/>
            <wp:effectExtent l="0" t="0" r="0" b="0"/>
            <wp:wrapTight wrapText="bothSides">
              <wp:wrapPolygon edited="0">
                <wp:start x="-64" y="0"/>
                <wp:lineTo x="-64" y="21423"/>
                <wp:lineTo x="21600" y="21423"/>
                <wp:lineTo x="21600" y="0"/>
                <wp:lineTo x="-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Подготовила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читель-логопе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идорова Н.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017г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взрослые!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огопедического массажа ложками в домашних условиях, вам понадобится по 2 кофейные или чайные ложки на ребенка и каждого взрослого. Подготовьте еще 2 ложки на случай их пад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ребенок не отвлекался и не травмировался, постарайтесь подобрать лож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нержавеющей стали с минимумом украшений на черенке, с круглым кончиком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мойте ложки и поставьте их в стакан черенком вниз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 ребенка выполнять движения на развитие мелкой моторики по подражанию взрослого (желательно участвовать всем членам семьи – это повысит  интерес ребенка к выполнению движений, вызовет у ребенка положительные эмоции, объединит семью для домашнего общения)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ссажные движения лица   сначала выполняет ребенку кто-то из взрослых, а затем, постепенно обучайте ребенка самомассажу (используйте зеркало – это поможет ребенку контролировать выполняемые движения)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ем мелкую моторик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Ложку держим вертикально перед собой, поворачиваем ямкой от себя и к себ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звернуть ложку горизонтально ямкой к себ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Захватываем ложку сверху в кулак – так как держат обычно маленькие дет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Удерживаем ложку между 1-м, 2-м, 3-м пальца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Держим ложку горизонтально ямкой вниз двумя пальцами (1-м и 2-м) за кончик и покачиваем вверх-вниз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Захватываем ложку сверху как малыши, но 1-й палец в ямк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В предыдущем положении руки перекатываем 1-й палец по ямке вперед-назад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Рука в положении положение № 6. 1-м пальцем делаем круговые движения по ямк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Захватываем ложку сверху с частью черпака, а 1-й палец кладем со стороны горки сниз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 Рука в предыдущем положении. 1-й палец ходит вверх-вниз как клюв, а другие четыре пальца продолжают держать ложку за черенок и черпачок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Держим ложку за черенок, ямкой от себя, водим вперед-назад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Захватить ложку сверху в кулак как малыши. Повернуть ямкой к себе, выполнять движения вверх-вниз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 Держим ложку вертикально ямкой к себе. Указательным пальцем другой руки гладим по черпачку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аж и самомассаж лиц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Горками двух ложек поглаживаем вокруг лобных бугров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оглаживание горками ложек вокруг глаз: начиная от внутреннего угла бровей ведем к наружному, далее – под глазом к его внутреннему угл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руговые поглаживания горками ложек по щек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пиральное растирание горками ложек висков с фиксацией и легким нажатием в конце движения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Спиральное растирание пространства между бровя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Движение снизу вверх по щекам боковой поверхностью черпа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Скребущие движения по носогубным складкам кончиками ложе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LargeGap" w:sz="24" w:space="24" w:color="4F6228"/>
        <w:left w:val="thinThickLargeGap" w:sz="24" w:space="24" w:color="4F6228"/>
        <w:bottom w:val="thickThinLargeGap" w:sz="24" w:space="24" w:color="4F6228"/>
        <w:right w:val="thickThinLargeGap" w:sz="24" w:space="24" w:color="4F6228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1:39:00Z</dcterms:created>
  <dc:creator>Таня</dc:creator>
  <dc:description/>
  <cp:keywords/>
  <dc:language>en-US</dc:language>
  <cp:lastModifiedBy>Microsoft Office</cp:lastModifiedBy>
  <dcterms:modified xsi:type="dcterms:W3CDTF">2017-12-06T04:58:00Z</dcterms:modified>
  <cp:revision>3</cp:revision>
  <dc:subject/>
  <dc:title/>
</cp:coreProperties>
</file>