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ind w:left="36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color w:val="FF0000"/>
          <w:sz w:val="32"/>
          <w:szCs w:val="32"/>
        </w:rPr>
        <w:t>1.   Пояснительная записка.</w:t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ая рабочая программа составлена на основе </w:t>
      </w:r>
      <w:r>
        <w:rPr>
          <w:b/>
          <w:sz w:val="28"/>
          <w:szCs w:val="28"/>
        </w:rPr>
        <w:t>программы О. С. Габриеляна «Программа курса  химии для 8-11 классов общеобразовательных учреждений» Дрофа. Москва. 2006год на базовом уровне</w:t>
      </w:r>
      <w:r>
        <w:rPr>
          <w:sz w:val="28"/>
          <w:szCs w:val="28"/>
        </w:rPr>
        <w:t xml:space="preserve">, опирается на </w:t>
      </w:r>
      <w:r>
        <w:rPr>
          <w:b/>
          <w:sz w:val="28"/>
          <w:szCs w:val="28"/>
        </w:rPr>
        <w:t>учебник О. С. Габриеляна «Химия 10 -11 классы. Базовый  уровень» 2008 года</w:t>
      </w:r>
      <w:r>
        <w:rPr>
          <w:sz w:val="28"/>
          <w:szCs w:val="28"/>
        </w:rPr>
        <w:t xml:space="preserve"> издания, и соответствует стандарту. Данный предмет входит в область естествозн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зучение хим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>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 полученных знаний и умений </w:t>
      </w:r>
      <w:r>
        <w:rPr>
          <w:sz w:val="28"/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sz w:val="28"/>
          <w:szCs w:val="28"/>
        </w:rPr>
        <w:t>Программа рассчитана на 1 час классных занятий в неделю в 10 класс (всего 36 часов за год). Из этих часов приходится: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практические работы - 2 часа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контрольные работы- 4 часа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лабораторных работ -  15</w:t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sz w:val="28"/>
          <w:szCs w:val="28"/>
        </w:rPr>
        <w:t>И 2 часа классных занятий в 11 классе (всего 68 часов), из которых приходится: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практические работы - 2 часа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контрольные работы- 5 часов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лабораторных работ -  18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sz w:val="28"/>
          <w:szCs w:val="28"/>
        </w:rPr>
        <w:t xml:space="preserve">В процессе реализации представленной рабочей программы планируется использовать следующие формы организации учебного процесса: </w:t>
      </w:r>
      <w:r>
        <w:rPr>
          <w:b/>
          <w:sz w:val="28"/>
          <w:szCs w:val="28"/>
        </w:rPr>
        <w:t>групповая, индивидуальная, коллективная.</w:t>
      </w:r>
      <w:r>
        <w:rPr>
          <w:sz w:val="28"/>
          <w:szCs w:val="28"/>
        </w:rPr>
        <w:t xml:space="preserve"> При обучении будет учитываться уровень развития каждого ученика, что будет отражено в поурочном планировании. Оцениваться будут </w:t>
      </w:r>
      <w:r>
        <w:rPr>
          <w:b/>
          <w:sz w:val="28"/>
          <w:szCs w:val="28"/>
        </w:rPr>
        <w:t>проверочные, контрольные, практические работы и устные ответы</w:t>
      </w:r>
      <w:r>
        <w:rPr>
          <w:sz w:val="28"/>
          <w:szCs w:val="28"/>
        </w:rPr>
        <w:t xml:space="preserve">. Планируется использовать следующие виды контроля: </w:t>
      </w:r>
      <w:r>
        <w:rPr>
          <w:b/>
          <w:sz w:val="28"/>
          <w:szCs w:val="28"/>
        </w:rPr>
        <w:t>письменный, диктант, тест, устный опрос.</w:t>
      </w:r>
    </w:p>
    <w:p>
      <w:pPr>
        <w:pStyle w:val="Normal"/>
        <w:tabs>
          <w:tab w:val="clear" w:pos="708"/>
          <w:tab w:val="center" w:pos="4819" w:leader="none"/>
          <w:tab w:val="left" w:pos="10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в 10 классе предусмотрены следующие </w:t>
      </w:r>
      <w:r>
        <w:rPr>
          <w:b/>
          <w:sz w:val="28"/>
          <w:szCs w:val="28"/>
        </w:rPr>
        <w:t>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 – 1 ч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ия строения органических соединений – 2 ча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леводороды и их природные источники – 8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лородсодержащие органические соединения и их природные источники – 11 часов (1 час взят из резер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зотсодержащие соединения и их нахождение в живой природе - 6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активные органические соединения  - 4 ча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и синтетические полимеры – 4 часа (1 час взят из резерва)</w:t>
      </w:r>
    </w:p>
    <w:p>
      <w:pPr>
        <w:pStyle w:val="Normal"/>
        <w:tabs>
          <w:tab w:val="clear" w:pos="708"/>
          <w:tab w:val="left" w:pos="130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в 11 классе предусмотрены следующие </w:t>
      </w:r>
      <w:r>
        <w:rPr>
          <w:b/>
          <w:sz w:val="28"/>
          <w:szCs w:val="28"/>
        </w:rPr>
        <w:t>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атома и периодический закон Д. И. Менделеева – 6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вещества – 26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имические реакции – 16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щества и их свойства – 20 часов (2 часа взято из резерва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лабораторных и практиче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701"/>
        <w:gridCol w:w="50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1 </w:t>
            </w:r>
            <w:r>
              <w:rPr>
                <w:b/>
              </w:rPr>
              <w:t>«Изготовление моделей углеводор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2 </w:t>
            </w:r>
            <w:r>
              <w:rPr>
                <w:b/>
              </w:rPr>
              <w:t>«Определение элементного состава орган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3 </w:t>
            </w:r>
            <w:r>
              <w:rPr>
                <w:b/>
              </w:rPr>
              <w:t>«Обнаружение непредельных соединений в жидких нефтепродукт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4 </w:t>
            </w:r>
            <w:r>
              <w:rPr>
                <w:b/>
              </w:rPr>
              <w:t>«Получение и свойства ацетиле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5 </w:t>
            </w:r>
            <w:r>
              <w:rPr>
                <w:b/>
              </w:rPr>
              <w:t>«Ознакомление с коллекцией «Нефть и продукты её переработки»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6 </w:t>
            </w:r>
            <w:r>
              <w:rPr>
                <w:b/>
              </w:rPr>
              <w:t>«Свойства этилового спирт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7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глицери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8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формальдегид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  <w:color w:val="0000FF"/>
              </w:rPr>
              <w:t xml:space="preserve">Лабораторная работа № 9 </w:t>
            </w:r>
            <w:r>
              <w:rPr>
                <w:b/>
              </w:rPr>
              <w:t>« Свойства уксусной кислот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жир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равнение свойств растворов мыла и стирального порош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крахмал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Глюкоз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4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белк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Практическая работа №1</w:t>
            </w:r>
            <w:r>
              <w:rPr>
                <w:b/>
              </w:rPr>
              <w:t xml:space="preserve"> «Решение экспериментальных задач на идентификацию органических соединен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15 </w:t>
            </w:r>
            <w:r>
              <w:rPr>
                <w:b/>
              </w:rPr>
              <w:t>«Ознакомление с коллекцией пластмасс, волокон и каучук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>Практическая работа №2</w:t>
            </w:r>
            <w:r>
              <w:rPr>
                <w:b/>
              </w:rPr>
              <w:t xml:space="preserve"> «Распознавание пластмасс и волокон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</w:rPr>
              <w:t xml:space="preserve">Лабораторная работа № 1 </w:t>
            </w:r>
            <w:r>
              <w:rPr>
                <w:b/>
              </w:rPr>
              <w:t>«Конструирование периодической таблицы элементов с использованием карточе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Определение типа кристаллической решетки в данном веществе и описание его свойст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ление с коллекцией полимеров: пластмасс и волокон и изделий из них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№ </w:t>
            </w:r>
            <w:r>
              <w:rPr>
                <w:b/>
                <w:color w:val="0070C0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Получение, собирание и распознавание газ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ытание воды на жёсткость, устранение жесткости воды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70C0"/>
              </w:rPr>
              <w:t xml:space="preserve">  </w:t>
            </w:r>
            <w:r>
              <w:rPr>
                <w:b/>
                <w:color w:val="0070C0"/>
              </w:rPr>
              <w:t>Лабораторная работа №5</w:t>
            </w:r>
            <w:r>
              <w:rPr>
                <w:b/>
              </w:rPr>
              <w:t xml:space="preserve">    «Ознакомление с минеральными водами 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знакомление с дисперстными системами (суспензиями, эмульсиями, аэрозолями, гелями и золями)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ая работа №7 </w:t>
            </w:r>
            <w:r>
              <w:rPr>
                <w:b/>
              </w:rPr>
              <w:t>«Реакция замещения меди в растворе медного купороса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еакции, идущие с образованием осадка, газа и в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 xml:space="preserve">Лабораторная работа № 9 </w:t>
            </w:r>
            <w:r>
              <w:rPr>
                <w:b/>
              </w:rPr>
              <w:t>«Получение водорода взаимодействием кислоты с цинком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олучение кислорода разложением  пероксида водорода в присутствии оксида марганца (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 и каталазы сырого картоф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Различные случаи гидролиза соле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пытание растворов кислот индикаторами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3, 14,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заимодействие кислот с гидроксидами, солями  и металл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учение и свойства нерастворимых основан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знакомление с коллекциям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еталлов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неметаллов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исл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нован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ов, содержащих сол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18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Гидролиз хлоридов и ацетатов щелочных метал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рактическая работа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Решение экспериментальных задач на идентификацию органических и неорганических соединений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755"/>
        <w:gridCol w:w="50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Контрольная работа №1 </w:t>
            </w:r>
            <w:r>
              <w:rPr>
                <w:b/>
              </w:rPr>
              <w:t>по теме «Углеводороды и их природные источник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Контрольная работа №2 </w:t>
            </w:r>
            <w:r>
              <w:rPr>
                <w:b/>
              </w:rPr>
              <w:t>по теме «Кислородсодержащие органические соединения и их природные источник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Контрольная работа №3 </w:t>
            </w:r>
            <w:r>
              <w:rPr>
                <w:b/>
              </w:rPr>
              <w:t>по теме «Азотсодержащие соединения и их нахождение в живой природ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>Итоговая контрольная рабо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Контрольная работа №1 </w:t>
            </w:r>
            <w:r>
              <w:rPr>
                <w:b/>
              </w:rPr>
              <w:t>«Строение атом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Контрольная работа №2 </w:t>
            </w:r>
            <w:r>
              <w:rPr>
                <w:b/>
              </w:rPr>
              <w:t>«Строение вещест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Химические реак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«Вещества и их свойст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>Итоговая контрольная рабо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Учебник О. С. Габриеляна «Химия 10 класс. Базовый уровень» 2008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граммы О. С. Габриеляна «Программа курса  химии для 8-11 классов общеобразовательных учреждений» Дрофа. Москва. 2006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ебник О. С. Габриеляна «Химия 11 класс. Базовый уровень» 2008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8" w:leader="none"/>
          <w:tab w:val="left" w:pos="5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подготовки</w:t>
      </w:r>
    </w:p>
    <w:p>
      <w:pPr>
        <w:pStyle w:val="TextBodyIndent"/>
        <w:tabs>
          <w:tab w:val="left" w:pos="708" w:leader="none"/>
          <w:tab w:val="left" w:pos="5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жнейшие химические по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законы хими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ории хим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жнейшие вещества и материал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аллы и сплавы; серная, соляная, азотная и уксусная кислоты; щелочи, аммиак, минеральные удобрения, искусственные и синтетические волокна, каучуки, пластмассы;</w:t>
      </w:r>
    </w:p>
    <w:p>
      <w:pPr>
        <w:pStyle w:val="21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зывать</w:t>
      </w:r>
      <w:r>
        <w:rPr>
          <w:sz w:val="28"/>
          <w:szCs w:val="28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8"/>
          <w:szCs w:val="28"/>
        </w:rPr>
        <w:t>определя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8"/>
          <w:szCs w:val="28"/>
        </w:rPr>
        <w:t>характеризов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соедин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8"/>
          <w:szCs w:val="28"/>
        </w:rPr>
        <w:t>объясня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4"/>
        </w:numPr>
        <w:tabs>
          <w:tab w:val="clear" w:pos="5160"/>
        </w:tabs>
        <w:spacing w:before="60" w:after="0"/>
        <w:rPr/>
      </w:pPr>
      <w:r>
        <w:rPr>
          <w:b/>
          <w:i/>
          <w:szCs w:val="28"/>
        </w:rPr>
        <w:t>выполнять химический эксперимент</w:t>
      </w:r>
      <w:r>
        <w:rPr>
          <w:szCs w:val="28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4"/>
        </w:numPr>
        <w:tabs>
          <w:tab w:val="clear" w:pos="5160"/>
        </w:tabs>
        <w:spacing w:before="60" w:after="0"/>
        <w:rPr/>
      </w:pPr>
      <w:r>
        <w:rPr>
          <w:b/>
          <w:i/>
          <w:szCs w:val="28"/>
        </w:rPr>
        <w:t>проводить</w:t>
      </w:r>
      <w:r>
        <w:rPr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8"/>
          <w:szCs w:val="28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TextBodyIndent"/>
        <w:tabs>
          <w:tab w:val="left" w:pos="708" w:leader="none"/>
          <w:tab w:val="left" w:pos="516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08" w:leader="none"/>
          <w:tab w:val="left" w:pos="5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708" w:leader="none"/>
          <w:tab w:val="left" w:pos="5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"/>
        <w:gridCol w:w="540"/>
        <w:gridCol w:w="720"/>
        <w:gridCol w:w="720"/>
        <w:gridCol w:w="2700"/>
        <w:gridCol w:w="23"/>
        <w:gridCol w:w="1946"/>
        <w:gridCol w:w="11"/>
        <w:gridCol w:w="1980"/>
        <w:gridCol w:w="1980"/>
        <w:gridCol w:w="29"/>
        <w:gridCol w:w="2311"/>
        <w:gridCol w:w="29"/>
        <w:gridCol w:w="1231"/>
        <w:gridCol w:w="1052"/>
        <w:gridCol w:w="28"/>
      </w:tblGrid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, практические, самостоятельные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-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факт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ведение 1 ча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редмет органической хим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Образцы органических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ческие соединения: природные, искусственные и синтетические, их особенности,  органическая химия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образц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1, №6 стр. 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color w:val="FF0000"/>
                <w:sz w:val="36"/>
                <w:szCs w:val="36"/>
              </w:rPr>
              <w:t>Тема 1  Теория строения органических соединений 2 час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алентность. Химическое строение как порядок соединения атомов в молекуле согласно их валентност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алентность, химическое строение, теория строения органических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2 стр. 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онятие о гомологии и гомологах, изомерии и изомера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Модели молекул гомологов и изомеров органических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мологический ряд, гомологическая разность, молекулярные и структурные форм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мод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тр. 20-21, №8,9 стр. 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color w:val="FF0000"/>
                <w:sz w:val="36"/>
                <w:szCs w:val="36"/>
              </w:rPr>
              <w:t>Тема  2 Углеводороды и их природные источники 8 час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риродный газ. Алканы: гомологический ряд, изомерия, номенклатур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ластилин, спи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риродный газ, углеводороды, алканы или предельные углеводороды, международная номенклатура, правила составления названий алк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1 </w:t>
            </w:r>
            <w:r>
              <w:rPr>
                <w:b/>
              </w:rPr>
              <w:t>«Изготовление моделей углеводород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3 стр.  32-2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Химические свойства алкан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пички, химический стакан, парафиновая свеча, К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4, С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2,НВ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Химические свойства и  применение алканов, реакции дегид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рение СН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Стр. 28-31, №7,8 стр. 3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ены. Этилен, его получение, химические свойства, применение. Полиэтил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ены, их изомерия, правила составления названий, реакции дегидратации, химические свойства, качественные реакции на кратную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рение этилена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олучение этилен реакцией дегидратации этанола и деполимеризации полиэтиле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2 </w:t>
            </w:r>
            <w:r>
              <w:rPr>
                <w:b/>
              </w:rPr>
              <w:t>«Определение элементного состава органических соединени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4, №6,7 стр. 4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адиены и каучуки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.: Бутадиен 1,3, НВ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, сухое горючее, спички, зажим, пробирки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</w:rPr>
              <w:t>Л/Р: НВ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, К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4, бензин, керосин, солярка, маз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адиены (диеновые углеводороды), синтетические каучуки, резина, эбонит, химические свойства алкади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Разложение каучука при нагревании, испытание продуктов разложения на непредель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3 </w:t>
            </w:r>
            <w:r>
              <w:rPr>
                <w:b/>
              </w:rPr>
              <w:t>«Обнаружение непредельных соединений в жидких нефтепродуктах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5, №4 стр.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ины. Ацетилен, его получение, , химические свойства, применение. Поливинилхлорид и его приме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Л/Р: Н2О, СаС2, пробирки с газоотводной трубкой, К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ины. Ацетилен, его химические свойства: горение, присоединение глогеноводородов, воды, галогенов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</w:rPr>
              <w:t>Поливинилхлорид, качественная реакция на кратную связь: обесцвечивание НВ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и раствора К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рение С2Н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метана, С2Н4, С2Н2 и С6Н6 к раствору КМ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4 и НВ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4 </w:t>
            </w:r>
            <w:r>
              <w:rPr>
                <w:b/>
              </w:rPr>
              <w:t>«Получение и свойства ацетилен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6, №5 стр.5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Нефть. Соств и переработка нефти. Бензин. Понятие об октановом чис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«Нефть и продукты её переработ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Нефть, фракционная перегонка или ректификация, ректификационные газы, газолиновая фракция, креки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колле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5 </w:t>
            </w:r>
            <w:r>
              <w:rPr>
                <w:b/>
              </w:rPr>
              <w:t>«Ознакомление с коллекцией «Нефть и продукты её переработки»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8, №7 стр. 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Бензол, его получение, химические свойства, применени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нзол, его получение, химические свойства: горение, реакции замещения с </w:t>
            </w:r>
            <w:r>
              <w:rPr>
                <w:b/>
                <w:lang w:val="en-US"/>
              </w:rPr>
              <w:t>CL</w:t>
            </w:r>
            <w:r>
              <w:rPr>
                <w:b/>
              </w:rPr>
              <w:t>2 и Н</w:t>
            </w: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>3, применение бенз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7, №3 стр. 55, гот к к/ работ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Контрольная работа №1 </w:t>
            </w:r>
            <w:r>
              <w:rPr>
                <w:b/>
              </w:rPr>
              <w:t>по теме «Углеводороды и их природные источники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color w:val="FF0000"/>
                <w:sz w:val="36"/>
                <w:szCs w:val="36"/>
              </w:rPr>
              <w:t>Тема  3 Кислородсодержащие органические соединения и их природные источники  10 часов + 1 ча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Углеводы. Единство химической организации живых организмов. Этанол, его получение, свойства, применение. Алкоголизм и его предупреж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Этиловый спирт, вода, подсолнечное масло, фильтровальная бумага, спиртовка, спички, медная прово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Функциональная гидроксильная группа, предельные одноатомные спирты, изомерия и номенклатура спиртов, простые эфиры, водородная связь, химические свойства спиртов: горение, взаимодействие с натрием, дегидратация (внутримолекулярная и межмолекулярная), окисление в альдегиды, реакция этер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Окисление спирта в альдеги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6 </w:t>
            </w:r>
            <w:r>
              <w:rPr>
                <w:b/>
              </w:rPr>
              <w:t>«Свойства этилового спирт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редельные многоатомные спирты. Глицерин и его примен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О, глицерин, гидроксид натрия, сульфат ме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ногоатомные спирты, глицерин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: качественная реакция на многоатомные спир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7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глицерин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аменный уголь. Фенол. Коксохимическое производство и его продукц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« Каменный уголь и продукты его переработ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, растворимость фенола в воде, качественная реакция на фено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Альдегиды, их получение, химические свойства и примен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Ракция серебряного зеркала альдегидов и глюкозы, окисление альдегидов и глюкозы с помощью гидроксида мед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8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формальдеги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арбоновые кислоты, , их получение, химические свой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рименение  уксусной кислоты. Высшие жирные кислоты на примере пальмитиновой и стеариновой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 9 </w:t>
            </w:r>
            <w:r>
              <w:rPr>
                <w:b/>
              </w:rPr>
              <w:t>« Свойства уксусной кислот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Сложные эфиры и жиры. Нахождение сложных эфиров  в природе, получение, примен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эфи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олучение уксусно-этилового и уксусно-изоамилового эфиров, коллекция эфирных масе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жир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Жиры как сложные эфиры, химические свойства, примен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равнение свойств растворов мыла и стирального порош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Углеводы, их классификация, знач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ая реакция на крахм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крахмал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Глюкоза, химические свойства, применени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</w:t>
            </w:r>
            <w:r>
              <w:rPr>
                <w:b/>
                <w:color w:val="0000FF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Свойства Глюкоз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Контрольная работа №2 </w:t>
            </w:r>
            <w:r>
              <w:rPr>
                <w:b/>
              </w:rPr>
              <w:t>по теме «Кислородсодержащие органические соединения и их природные источники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6"/>
                <w:szCs w:val="36"/>
              </w:rPr>
              <w:t>Тема  4 Азотсодержащие соединения и их нахождение в живой природе  6 час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мины, их получение, химические свойства и примен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заимодействие аммиака и анилина с соляной кислотой, реакция анилина с бромной вод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минокислоты, их получение, химические свойства и значение в организме, примен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оказательство наличия функциональных групп в растворах аминокисло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Белки, их получение, структура, химические свойства и значение в организме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Растворение и осаждение белков, цветные реакции белков: ксантопротеиновая и биуретовая, горение птичьего пера и шерстяной ни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Лабораторная работа №</w:t>
            </w:r>
            <w:r>
              <w:rPr>
                <w:b/>
                <w:color w:val="0000FF"/>
                <w:lang w:val="en-US"/>
              </w:rPr>
              <w:t xml:space="preserve"> 14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«Свойства белк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Нуклеиновые кислоты, их синтез в клетке и роль в хранении и передаче наследственной информации. Понятие о биотехнологии и генной инжененр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Модель молекулы Д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Модель молекулы ДН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>Практическая работа №1</w:t>
            </w:r>
            <w:r>
              <w:rPr>
                <w:b/>
              </w:rPr>
              <w:t xml:space="preserve"> «Решение экспериментальных задач на идентификацию органических соединений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ереходы: этанол→этилен→этиленгликоль→этиленгликолят меди; Этанол →этаналь→этановая кисло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Практическая работа №1 </w:t>
            </w:r>
            <w:r>
              <w:rPr>
                <w:b/>
              </w:rPr>
              <w:t>(Инструктаж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Контрольная работа №3 </w:t>
            </w:r>
            <w:r>
              <w:rPr>
                <w:b/>
              </w:rPr>
              <w:t>по теме «Азотсодержащие соединения и их нахождение в живой природе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Тема  5 Биологически активные органические соединения  4 часа + 1 ча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ерменты как биологические катализаторы белковой природы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ероксид водорода, сырое мясо, сырой картофель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СМС содержащих энзимы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ндикаторная бума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Ферменты или энзимы, их   специфические свойства: большие значения относительной молекулярной массы, селективность, действие в определённом температурном интервале и при определённом значении рН среды, использование ферментов в промыш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Разложение пероксида водорода каталазой сырого мяса и сырого картофеля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СМС, содержащих энзимы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спытание среды раствора СМС индикаторной бумаг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итамины. Авитаминоз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ллюстрации с фотографиями животных с различными формами авитаминозов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витаминных препа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итамины, авитаминозы, гиповитаминозы, гипервитаминозы, функции витами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коллекции, иллюстраций,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пытание раствора аскорбиновой кислоты индикаторной бумаго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20, стр. 148-15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рмон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нсулин, б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Гормоны, их свойства, гуморальная регуляция, инсулин, адрена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спытание аптечного препарата инсулин на бел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тр. 153-15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Лекарства. Наркотические ве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пт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Химиотерапия, антибиоз, самолечение, фармакология, наркомания, дисбактери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омашняя, лабораторная и автомобильная аптеч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тр. 155-1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Итоговая контрольная рабо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Тема  6 Искусственные и синтетические полимеры  3 час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скусственные полимеры: получение, свойства, примен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я пластмасс и изделий и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Искусственные полимеры, пластмассы, целлулоид, волокна, ацетатное волокно, вискоза, медно-аммиачное волок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колле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2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интетические полимеры: получение, структура, основные представ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абораторная работа №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Коллекции искусственных и синтетических волокон и изделий и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интетические полимеры, структура макромолекул полимеров: линейная, разветвленная и пространственная; полиэтилен, полипропилен, синтетические волокна, синтетические каучуки, термореактивные и термопластичные поли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я коллекции, распознавание волокон и изделий из них по отношению к нагреванию и химическим реактива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  <w:color w:val="0000FF"/>
              </w:rPr>
              <w:t xml:space="preserve">Лабораторная работа №15 </w:t>
            </w:r>
            <w:r>
              <w:rPr>
                <w:b/>
              </w:rPr>
              <w:t>«Ознакомление с коллекцией пластмасс, волокон и каучук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  <w:color w:val="0000FF"/>
              </w:rPr>
              <w:t>Практическая работа №2</w:t>
            </w:r>
            <w:r>
              <w:rPr>
                <w:b/>
              </w:rPr>
              <w:t xml:space="preserve"> «Распознавание пластмасс и волокон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Полиэтилен, поливинилхлорид, фенолформальдегидная смола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Волокна: хлопок, вискоза, шерсть, шелк, ацетат, капр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  <w:color w:val="0000FF"/>
              </w:rPr>
              <w:t>Практическая работа №2</w:t>
            </w:r>
            <w:r>
              <w:rPr>
                <w:b/>
              </w:rPr>
              <w:t>(Инструктаж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Стр. 181, гот. к к/ работ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О - ТЕМАТИЧЕСКОЕ ПЛАНИРОВАНИЕ ПО ХИМИИ КУРСА 11 КЛАССА </w:t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86"/>
        <w:gridCol w:w="7"/>
        <w:gridCol w:w="262"/>
        <w:gridCol w:w="44"/>
        <w:gridCol w:w="15"/>
        <w:gridCol w:w="19"/>
        <w:gridCol w:w="11"/>
        <w:gridCol w:w="15"/>
        <w:gridCol w:w="334"/>
        <w:gridCol w:w="15"/>
        <w:gridCol w:w="26"/>
        <w:gridCol w:w="15"/>
        <w:gridCol w:w="30"/>
        <w:gridCol w:w="15"/>
        <w:gridCol w:w="15"/>
        <w:gridCol w:w="399"/>
        <w:gridCol w:w="2577"/>
        <w:gridCol w:w="2337"/>
        <w:gridCol w:w="8"/>
        <w:gridCol w:w="2149"/>
        <w:gridCol w:w="3956"/>
        <w:gridCol w:w="1434"/>
        <w:gridCol w:w="1985"/>
        <w:gridCol w:w="1434"/>
        <w:gridCol w:w="294"/>
        <w:gridCol w:w="1140"/>
        <w:gridCol w:w="588"/>
        <w:gridCol w:w="846"/>
        <w:gridCol w:w="882"/>
        <w:gridCol w:w="1728"/>
        <w:gridCol w:w="1728"/>
        <w:gridCol w:w="1728"/>
        <w:gridCol w:w="1728"/>
        <w:gridCol w:w="1728"/>
        <w:gridCol w:w="1728"/>
      </w:tblGrid>
      <w:tr>
        <w:trPr>
          <w:trHeight w:val="840" w:hRule="atLeast"/>
        </w:trPr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урока</w:t>
            </w:r>
          </w:p>
        </w:tc>
        <w:tc>
          <w:tcPr>
            <w:tcW w:w="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Е ВОПРОС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НА ДОМ ПО УЧЕБНИКУ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61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6"/>
                <w:szCs w:val="36"/>
              </w:rPr>
              <w:t>Тема 1. Строение атома (6часов)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131" w:hRule="atLeast"/>
        </w:trPr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Атом – сложная частиц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rPr/>
            </w:pPr>
            <w:r>
              <w:rPr>
                <w:b/>
              </w:rPr>
              <w:t xml:space="preserve">Ядро и электронная оболочка. Электроны , протоны и нейтроны. </w:t>
            </w:r>
            <w:r>
              <w:rPr>
                <w:b/>
                <w:i/>
              </w:rPr>
              <w:t>Микромир и макромир. Дуализм частиц микром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стояние электронов в        атом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rPr/>
            </w:pPr>
            <w:r>
              <w:rPr>
                <w:b/>
              </w:rPr>
              <w:t>Электронное облако и орбиталь. Формы орбиталей (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). </w:t>
            </w:r>
            <w:r>
              <w:rPr>
                <w:b/>
                <w:i/>
              </w:rPr>
              <w:t>Главное квантовое число. Энергетические уровни и подуровни. Взаимосвязь главного квантового числа, типов и форм орбиталей и максимального числа электронов на подуровнях и уровн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конфигу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томов химических элемен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/>
            </w:pPr>
            <w:r>
              <w:rPr>
                <w:b/>
              </w:rPr>
              <w:t xml:space="preserve">Электронные конфигурации атомов элементов. </w:t>
            </w:r>
            <w:r>
              <w:rPr>
                <w:b/>
                <w:i/>
              </w:rPr>
              <w:t xml:space="preserve">Принцип Паули, правило Гунда. </w:t>
            </w:r>
            <w:r>
              <w:rPr>
                <w:b/>
              </w:rPr>
              <w:t xml:space="preserve">Электронно-графические формулы атомов элементов. Электронная классификация элементов: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- семе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ные возможности атомов химических элемен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Валентные электроны. Валентные возможности атомов химических элементов, обусловленные числом неспаренных электронов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ий закон и Периодическая система химических элементов Д.И. Менделеева в свете учения о строении атом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Лабораторная работа № 1 </w:t>
            </w:r>
            <w:r>
              <w:rPr>
                <w:b/>
              </w:rPr>
              <w:t>«Конструирование периодической таблицы элементов с использованием карточе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/>
            </w:pPr>
            <w:r>
              <w:rPr>
                <w:b/>
                <w:i/>
              </w:rPr>
              <w:t xml:space="preserve">Предпосылки открытия Периодического закона: накопление фактологического материала, работа предшественников (Берцелиуса, Деберейнера, Шанкуртуа, Ньюлендса, Майера), съезд химиков в г. Карлсруэ. </w:t>
            </w:r>
            <w:r>
              <w:rPr>
                <w:b/>
              </w:rPr>
              <w:t>Личностные качества Д.И. Менделеева. Открытие Д.И. Менделеевым Периодического закона. Первая формулировка Периодического закона. Горизонтальная, вертикальная, диагональная закономерности.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Периодический закон и строение атома. Изотопы. 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Положение водорода в периодической системе.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Значение  периодического закона и периодическая системы для развития науки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5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1 «Строение атом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Тема 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2</w:t>
            </w:r>
            <w:r>
              <w:rPr>
                <w:b/>
                <w:color w:val="FF0000"/>
                <w:sz w:val="36"/>
                <w:szCs w:val="36"/>
              </w:rPr>
              <w:t>. Строение вещества (26часов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2. СТРОЕНИЕ ВЕЩЕСТВА(26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онная химическая связ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ь кристаллической решетки </w:t>
            </w:r>
            <w:r>
              <w:rPr>
                <w:b/>
                <w:lang w:val="en-US"/>
              </w:rPr>
              <w:t>NaCl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веществ и минералов с ионной кристаллической решеткой</w:t>
            </w:r>
            <w:r>
              <w:rPr>
                <w:b/>
                <w:i/>
                <w:color w:val="FF6600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Ионная химическая связь и ионные кристаллические решё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6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нтная  полярная связ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кристаллических решеток углекислого газа (тв.), алмаза, граф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веществ и минералов с молекулярной кристаллической решеткой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Ковалентная химическая связь и её классификация: по механизму образования (обменный и донорно-акцепторный), по электроотрицательности (полярная и неполярная), по способу перекрывания электронных орбиталей (σ и π), по кратности (одинарная, двойная, тройная и полуторная). Полярность связи и полярность молекулы. Кристаллические решётки веществ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6,7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нтная неполярная химическая связ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родная химическая связ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родная связь межмолекулярная и внутримолекулярная. </w:t>
            </w:r>
            <w:r>
              <w:rPr>
                <w:b/>
                <w:i/>
              </w:rPr>
              <w:t>Механизм обраования этой связи и её зна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6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аллическая химическая связ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Коллекция металл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ллическая химическая связь и  кристаллические решёт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2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ределение типа кристаллической решетки в данном веществе и описание его свойств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–закрепление по типам химической связи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имеры, пластмасс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молекулы ДН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омолекулярные соединения и их классификация (природные и химические; искусственные и синтетически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стмассы, их свойства и распознавание важнейших пластмасс. 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молекулы Д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0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кна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3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ление с коллекцией полимеров: пластмасс и волокон и изделий из ни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ластмасс и изделий из них, образцы волокон и изделия из них,  спларанеорганических полимеров (сера пластическая, кварц, оксид алюмини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волокон. Классификация волокон: природные (растительные и животные) и химические (искусственные и синтетически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ластмасс и изделий из них, образцы волокон и изделия из них,  спларанеорганических полимеров (сера пластическая, кварц, оксид алюми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Экологические проблемы утилизации отходов из пластмасс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Экологические проблемы , канцерогены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образное агрегатное состояние ве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молярного объема г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ри агрегатных состояния воды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стика газовой фазы. Физические свойства газообразных веществ (сжимаемость, упругость, сжижение  газов). Закон Авогадро. Следствие из закона. </w:t>
            </w:r>
            <w:r>
              <w:rPr>
                <w:b/>
                <w:i/>
              </w:rPr>
              <w:t>Относительная и абсолютная плотность газов и их расче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дух и природный газ- природные газообразные сме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воздуха. Постоянные и переменные компоненты воздуха. Изменение состава воздуха в результате техногенной деятельности человека. Парниковый эффект. Кислотные дожди. Озоновые дыры. Характеристика природного г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д. Кислород. Оз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этих газов в лаборатории и промышленности. Характеристика физических и химических свойств этих газов и их применение на основе этих свойств. Роль  этих газов в биологических процессах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миак. Углекислый газ. Угарный газ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учение этих газов в лаборатории и промышленности. Характеристика физических и химических свойств этих газов и их применение на основе этих свойств. Роль  этих газов в биологических процесс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бытовых отравлений этими газам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н. Этилен. Ацетиле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Получение этих газов в лаборатории и промышленности. Характеристика физических и химических свойств этих газов и их применение на основе этих свойств. </w:t>
            </w:r>
            <w:r>
              <w:rPr>
                <w:b/>
                <w:i/>
              </w:rPr>
              <w:t>Важнейшие химические синтезы на основе этих газов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№ </w:t>
            </w:r>
            <w:r>
              <w:rPr>
                <w:b/>
                <w:color w:val="0070C0"/>
              </w:rPr>
              <w:t>1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№ </w:t>
            </w:r>
            <w:r>
              <w:rPr>
                <w:b/>
                <w:color w:val="0070C0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учение, собирание и распознавание газов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дкое агрегатное состояние веще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 накипи в чайнике и отрезке тру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оры на жидких кристалл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 жидкост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плотность,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 xml:space="preserve"> кипения и отвердевания, летуче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и ее свойства. Биологическая роль воды. Вода в быту и на производстве. Жесткость воды и способы ее устранения. Характеристика природных 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Жидкие кристаллы и их приме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еральные воды, их использовани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4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70C0"/>
              </w:rPr>
              <w:t xml:space="preserve">  </w:t>
            </w:r>
            <w:r>
              <w:rPr>
                <w:b/>
                <w:color w:val="0070C0"/>
              </w:rPr>
              <w:t>Лабораторная работа №5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70C0"/>
              </w:rPr>
              <w:t>Лабораторная работа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ытание воды на жёсткость, устранение жесткости воды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 xml:space="preserve">  </w:t>
            </w:r>
            <w:r>
              <w:rPr>
                <w:b/>
                <w:color w:val="0070C0"/>
              </w:rPr>
              <w:t>Лабораторная работа №5</w:t>
            </w:r>
            <w:r>
              <w:rPr>
                <w:b/>
              </w:rPr>
              <w:t xml:space="preserve">    «Ознакомление с минеральными водами 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дкие кристаллы, их применени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ердое агрегатное состояние веществ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Образец твёрдого состояния воды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сталлическое строение вещества. Кристаллические реше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Аморфные твердые вещества в природе и повседневной жизни человек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 твёрдого состояния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 xml:space="preserve">Дисперсные системы </w:t>
            </w:r>
            <w:r>
              <w:rPr>
                <w:b/>
                <w:color w:val="0070C0"/>
              </w:rPr>
              <w:t>Лабораторная работа №6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знакомление с дисперстными системами ( суспензиями, эмульсиями, аэрозолями, гелями и золями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различных дисперстных систем, коагуляция, синерезис, эффект Тиндал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ятие о дисперсных системах, их классификация. Примеры эмульсий, суспензий, аэрозолей. Понятие о коллоидах и их значение (золи, ге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личие коллоидов от истинных растворов. Эффект Тинда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различных дисперстных систем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8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тые вещест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ятие «доля» и ее разновидности в хим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ая доля элемента в составе сложного вещества, ее рас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овая  и объемная доля компонентов в смеси, их расчет. Массовая и объемная доля примесей, их расчет. </w:t>
            </w:r>
            <w:r>
              <w:rPr>
                <w:b/>
                <w:i/>
              </w:rPr>
              <w:t>Массовая (объемная) доля выхода продукта реакции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в тетради.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нтрольная работа №2 «Строение вещества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6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9"/>
        <w:gridCol w:w="11"/>
        <w:gridCol w:w="13"/>
        <w:gridCol w:w="13"/>
        <w:gridCol w:w="14"/>
        <w:gridCol w:w="13"/>
        <w:gridCol w:w="281"/>
        <w:gridCol w:w="13"/>
        <w:gridCol w:w="33"/>
        <w:gridCol w:w="8"/>
        <w:gridCol w:w="26"/>
        <w:gridCol w:w="27"/>
        <w:gridCol w:w="399"/>
        <w:gridCol w:w="2270"/>
        <w:gridCol w:w="25"/>
        <w:gridCol w:w="2085"/>
        <w:gridCol w:w="34"/>
        <w:gridCol w:w="1892"/>
        <w:gridCol w:w="3522"/>
        <w:gridCol w:w="14"/>
        <w:gridCol w:w="1262"/>
        <w:gridCol w:w="6"/>
        <w:gridCol w:w="1762"/>
        <w:gridCol w:w="1764"/>
      </w:tblGrid>
      <w:tr>
        <w:trPr>
          <w:trHeight w:val="146" w:hRule="atLeast"/>
        </w:trPr>
        <w:tc>
          <w:tcPr>
            <w:tcW w:w="143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МА 3. ХИМИЧЕСКИЕ РЕАКЦИИ (16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идущие без изменения состава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зона. Озо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вращение красного фосфора в бел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имические реакции. Аллотропия. Аллотропные видоизменения. </w:t>
            </w:r>
            <w:r>
              <w:rPr>
                <w:b/>
                <w:i/>
              </w:rPr>
              <w:t>Причины аллотропии</w:t>
            </w:r>
            <w:r>
              <w:rPr>
                <w:b/>
              </w:rPr>
              <w:t>. Примеры аллотропных модификаций элементов: кислорода, углерода, фосфора, олова. Озон и его  биологическая 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меры. Изомер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молекул изомерных органических веществ (бутана и изобутана, этилового спирта и диметилового эфира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ная изомерия органических соединений и ее виды. Причины многообразия органических соединений. Реакции изомеризации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молекул изомерных органических веществ (бутана и изобутана, этилового спирта и диметилового эфир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2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идущие с изменением состава веществ</w:t>
            </w:r>
            <w:r>
              <w:rPr>
                <w:b/>
                <w:color w:val="0070C0"/>
              </w:rPr>
              <w:t xml:space="preserve"> Лабораторная работа №7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8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color w:val="0070C0"/>
              </w:rPr>
              <w:t xml:space="preserve">Лабораторная работа №7 </w:t>
            </w:r>
            <w:r>
              <w:rPr>
                <w:b/>
              </w:rPr>
              <w:t>«Реакция замещения меди в растворе медного купороса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еакции, идущие с образованием осадка, газа и воды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скорости реакции от природы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 соединения, разложения. Реакции замещения на примере химических свойств металлов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ный купорос, гвоздь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ой эффект химических реакц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римеры эндо- и экзотермических реакц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акции экзо- и эндотермические. Тепловой эффект химической реакции. </w:t>
            </w:r>
            <w:r>
              <w:rPr>
                <w:b/>
                <w:i/>
              </w:rPr>
              <w:t>Термохимическое уравнение Расчеты по термохимическим уравнениям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экзотермических реакций в практической деятельности челов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3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химических реакций. Факторы, влияющие на скорость химической ре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 xml:space="preserve">Лабораторная работа № 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 xml:space="preserve">Лабораторная работа № 9 </w:t>
            </w:r>
            <w:r>
              <w:rPr>
                <w:b/>
              </w:rPr>
              <w:t>«Получение водорода взаимодействием кислоты с цинком»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растворов серной кислоты с расворами тиосульфата натрия различной концентрации и темп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ь кипящего сло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реакции. Факторы, влияющие на скорость химических реакций. Закон Вант-Гоффа. Катализаторы и катализ. Ингибиторы. Ферменты как биологические катализаторы белковой природы. Биотехнологи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яная кислота, цинк, серная кислота, тиосульфат нат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 кипящего сло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3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имость химических реакций. Химическое равновесие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0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олучение кислорода разложением  пероксида водорода в присутствии оксида марганца (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 и каталазы сырого картоф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Опыты, показывающие зависимость скорости химических реакций от температуры, концентрации реагирующих веществ, поверхности соприкосновения реагирующих веществ, катализаторов и ингиби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химическом равновесии. Равновесные концентрации. Динамичность химического равновесия. Константа равновесия. Факторы, влияющие на смещение равновесия: концентрация, давление, температура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оксид водорода, оксид марганца, картоф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4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протекающие в водных раствор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лития и натрия с водой; получение оксида фосфора и растворение его в воде; испытание полученного раствора лакмус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кристаллогидр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ытание растворов электролитов и неэлектролитов на предмет диссоци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степени ЭД уксусной кислоты от разбавления раство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ение молекул воды.  Вода- универсальный растворитель. Растворы. Растворимость веществ. Сильные и слабые электролиты.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>Свойства кислот, оснований, солей в свете теории электролитической диссоциации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ий, натрий, лакм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кристаллогидр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сусная кисл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имические свойства вод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воды с металлами, основными и кислотными оксид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 гидратации в органической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лиз органических и неорганических соедин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лиз карбида кальция, карбонатов щелочных металлов и нитратов цинка или свин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мыла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дролиз неорганических  и органических солей. Среда водных растворов. </w:t>
            </w:r>
            <w:r>
              <w:rPr>
                <w:b/>
                <w:i/>
              </w:rPr>
              <w:t>Водородный показатель рН раствора .</w:t>
            </w:r>
            <w:r>
              <w:rPr>
                <w:b/>
              </w:rPr>
              <w:t xml:space="preserve">Гидролиз целлюлозы, крахмала, жиров и продукты их расщепления. </w:t>
            </w:r>
            <w:r>
              <w:rPr>
                <w:b/>
                <w:i/>
              </w:rPr>
              <w:t>Биологическая роль гидролиза белков, жиров и углеводов.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р, карбид кальция, карбид карбонатов щелочных металлов и нитратов цинка или свинц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6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1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1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</w:rPr>
              <w:t>«Различные случаи гидролиза солей»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ейшие ОВР: взаимодействие цинка с соляной кислотой и железа с раствором сульфата меди.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. Степень окисления. Правила определения степени окисления элементов в составе простых и сложных веществ. Окислитель. Восстановитель. Окисление. Восстановление. Составление электронного баланса для окислительно-восстановительных реакций.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к, соляная кислота, гвоздь. Сульфат мед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 Решение 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электролизёра, электролизной ванны для получения аллюминия.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электролиза.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</w:rPr>
              <w:t>Электролиз растворов и расплавов солей на примере хлорида натрия и хлорида меди (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).</w:t>
            </w:r>
            <w:r>
              <w:rPr>
                <w:b/>
              </w:rPr>
              <w:t xml:space="preserve"> Практическое применение электролиза.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электролизёра, электролизной ванны для получения аллюминия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5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з. Решение зада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, подготовка к контрольной работе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«Химические реакци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 учащихся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43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МА 4. ВЕЩЕСТВА И ИХ СВОЙСТВА (18 + 2часа из резерва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лл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1. Образцы металлов, модели кристаллических решёток мет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заимодейств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a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Sb</w:t>
            </w:r>
            <w:r>
              <w:rPr>
                <w:b/>
              </w:rPr>
              <w:t xml:space="preserve">  с </w:t>
            </w:r>
            <w:r>
              <w:rPr>
                <w:b/>
                <w:lang w:val="en-US"/>
              </w:rPr>
              <w:t>C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 xml:space="preserve"> с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Горение </w:t>
            </w:r>
            <w:r>
              <w:rPr>
                <w:b/>
                <w:lang w:val="en-US"/>
              </w:rPr>
              <w:t>Mg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в кисло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взаимодействие щелочных металлов с водой. Натрия с этанолом, цинка с уксусной кислото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NO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юминотер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металлов в Периодической системе и строение их атомов. </w:t>
            </w:r>
          </w:p>
          <w:p>
            <w:pPr>
              <w:pStyle w:val="Normal"/>
              <w:rPr/>
            </w:pPr>
            <w:r>
              <w:rPr>
                <w:b/>
              </w:rPr>
              <w:t>Простые вещества – металлы: металлическая связь и строение кристаллов. Общие химические свойства металлов (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иды и гидроксиды металлов. Зависимость их свойств от степени окисления металла. Значение металлов, в том числе в природе и жизни организмов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пособы получения метал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ы металлов. Сущность получения металлов из руд. Важнейшие промышленные восстановители. Пирометаллургия, гидрометаллургия, электрометаллургия. Металлотермический способ получения на примере алюминотермии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озия металл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бразцы» изделий, подвергшихся корроз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«коррозия». Химическая коррозия. Электрохимическая коррозия. Способы защиты металлов от коррози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металлы. Сравнительная характеристика галогенов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оллекция образцов немет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взаимодействие хлорной воды с раствором бромида, иодида калия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Положение неметаллов в Периодической системе, строение их атомов. ЭО. Инертные газы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еметаллы – простые вещества, их атомное и молекулярное строение. Аллотропия. Химические свойства неметаллов. Окислительные свойства: взаимодействие с металлами, водородом, менее электроотрицательными неметаллами, некоторыми сложными веществами.. Водородные соединения неметаллов. Получение водородных соединений.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ые и восстановительные  свойства неметалло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ты органические и неорганическ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цы природных органических кис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авление концентрированной серной кисл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заимодействие концентрированной серной кислоты с сахаром, целлюлозой, медью.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кация кислот по различным классификационным признакам. Кислоты в природе. Общие химические свойства кислот: взаимодействие с металлами, основными и амфотерными оксидами,  основаниями и солями. </w:t>
            </w:r>
            <w:r>
              <w:rPr>
                <w:b/>
                <w:i/>
              </w:rPr>
              <w:t>Особенность взаимодействия с металлами концентрированной серной кислоты и азотной кислоты любой концентрации.</w:t>
            </w:r>
            <w:r>
              <w:rPr>
                <w:b/>
              </w:rPr>
              <w:t xml:space="preserve"> Особые свойства органических кисло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авила безопасного обращения с кислотами в быту и на производстве. Оказание первой медицинской помощи пострадавшим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2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3, 14, 15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пытание растворов кислот индикаторами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3, 14,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заимодействие кислот с гидроксидами, солями  и металл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65555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органические и неорганические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6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учение и свойства нерастворимых оснований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 и классификация оснований. </w:t>
            </w:r>
            <w:r>
              <w:rPr>
                <w:b/>
                <w:i/>
              </w:rPr>
              <w:t>Кислородсодержащие и бескислородные основания. Органические основания</w:t>
            </w:r>
            <w:r>
              <w:rPr>
                <w:b/>
              </w:rPr>
              <w:t>. Химические свойства оснований: взаимодействие с кислотами, кислотными оксидами и солями; термическое разложение нерастворимых в воде оснований. Правила безопасного обращения со щелочами. Оказание первой медицинской помощи пострадавш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1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и. Классификация солей.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7</w:t>
            </w:r>
          </w:p>
          <w:p>
            <w:pPr>
              <w:pStyle w:val="Normal"/>
              <w:ind w:left="72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знакомление с коллекциям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еталлов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неметаллов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исл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нован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ов, содержащих соли»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риродных минералов, содержащих хлорид натрия, карбонат кальция, фосфат кальция и гидроксокарбонат меди(11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лассификация солей: кислые и основные соли. Общие  химические свойства солей. Примеры использования человеком солей в быту и на производстве. Роль солей в жизни животных и растительных организмов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свойства со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18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18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Гидролиз хлоридов и ацетатов щелочных метал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0,21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енные реакции на катионы и анионы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рактическая работа №2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рактическ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шение экспериментальных задач на идентификацию органических и неорганических соединений»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Гашение соды уксус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ачественные реакции на катионы и ани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разцы пищевых продуктов, содержащих гидрокарбонаты натрия и аммония, их способность к разложеию при нагрева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 сложного вещества как один из методов изучения вещества. Качественные реакции на анионы </w:t>
            </w:r>
            <w:r>
              <w:rPr>
                <w:b/>
                <w:lang w:val="en-US"/>
              </w:rPr>
              <w:t>Cl</w:t>
            </w:r>
            <w:r>
              <w:rPr>
                <w:b/>
                <w:vertAlign w:val="superscript"/>
              </w:rPr>
              <w:t>─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r</w:t>
            </w:r>
            <w:r>
              <w:rPr>
                <w:b/>
                <w:vertAlign w:val="superscript"/>
              </w:rPr>
              <w:t>─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─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2─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2─</w:t>
            </w:r>
            <w:r>
              <w:rPr>
                <w:b/>
              </w:rPr>
              <w:t>. Признаки качественных реакций.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ищевых продуктов, содержащих гидрокарбонаты натрия и аммо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ая связь. Генетический ряд метал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Практическое осуществление переходов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 xml:space="preserve"> &gt;&gt;</w:t>
            </w:r>
            <w:r>
              <w:rPr>
                <w:b/>
                <w:lang w:val="en-US"/>
              </w:rPr>
              <w:t>CaO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2 &gt;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>3(</w:t>
            </w:r>
            <w:r>
              <w:rPr>
                <w:b/>
                <w:lang w:val="en-US"/>
              </w:rPr>
              <w:t>PO</w:t>
            </w:r>
            <w:r>
              <w:rPr>
                <w:b/>
              </w:rPr>
              <w:t>4)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↑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5 &gt;&gt;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PO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 &gt;&gt; CuO &gt;&gt; CuSO4 &gt;&gt; Cu(OH)2 &gt;&gt; CuO &gt;&gt; Cu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е о генетической связи и генетических рядах в неорганической и органической химии. Генетические ряды металла (на примере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>), переходного элемента (</w:t>
            </w:r>
            <w:r>
              <w:rPr>
                <w:b/>
                <w:lang w:val="en-US"/>
              </w:rPr>
              <w:t>Zn</w:t>
            </w:r>
            <w:r>
              <w:rPr>
                <w:b/>
              </w:rPr>
              <w:t>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й ряд неметаллов. Генетический ряд органических соединени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  <w:r>
              <w:rPr>
                <w:b/>
                <w:lang w:val="en-US"/>
              </w:rPr>
              <w:t>C2H5OH &gt;&gt; C2H4 &gt;&gt; C2H4Br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е ряды и генетическая связь органических веществ (для соединений, содержащих два атома углеро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ство мира веществ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«Вещества и их свойств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 учащихся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, подготовка к итоговой к/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, подготовка к итоговой к/работ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, подведение ито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алендарно - тематическое планирование </w:t>
      </w:r>
      <w:r>
        <w:rPr>
          <w:b/>
          <w:bCs/>
          <w:color w:val="FF0000"/>
          <w:sz w:val="28"/>
          <w:szCs w:val="28"/>
        </w:rPr>
        <w:t>по учебному курсу  «Химия» 11 класс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765"/>
        <w:gridCol w:w="60"/>
        <w:gridCol w:w="15"/>
        <w:gridCol w:w="795"/>
        <w:gridCol w:w="3751"/>
        <w:gridCol w:w="2835"/>
        <w:gridCol w:w="4286"/>
        <w:gridCol w:w="1620"/>
      </w:tblGrid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/п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   </w:t>
            </w:r>
            <w:r>
              <w:rPr/>
              <w:t>п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ем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часть, </w:t>
            </w:r>
            <w:r>
              <w:rPr>
                <w:sz w:val="22"/>
                <w:szCs w:val="22"/>
              </w:rPr>
              <w:t>демонстрац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435" w:hRule="atLeast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Тема  1. Строение атома и периодический закон  Д.И. Менделеева – 3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.Строение атома. Особенности строения электронных оболочек  переходных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1.  Формы существования хим. элементов. Соврем. представления о строении атомов. Изото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2,3</w:t>
            </w:r>
          </w:p>
        </w:tc>
      </w:tr>
      <w:tr>
        <w:trPr>
          <w:trHeight w:val="10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 Д.И.Менделеева в свете учения о строении атома, его значение. ПСХЭ – графическое отображение ПЗ. Физический смысл порядкового номера элемента, номеров периода и груп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Лабораторный опыт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струирование периодической таблицы с использованием карточек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2.  ПЗ и ПСХЭ Д.И. Менделеева. Закономерности изменения химических свойств элементов и их соединений по периодам и груп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Стр. 36-42</w:t>
            </w:r>
          </w:p>
          <w:p>
            <w:pPr>
              <w:pStyle w:val="Normal"/>
              <w:rPr/>
            </w:pPr>
            <w:r>
              <w:rPr/>
              <w:t>Упр.7</w:t>
            </w:r>
          </w:p>
        </w:tc>
      </w:tr>
      <w:tr>
        <w:trPr>
          <w:trHeight w:val="3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общающий урок по теме «Строение атома и периодический закон  Д.И. Менделее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Тема 2. Строение вещества – 14 часов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Ионная и металлическая хим. связи. Свойства веществ с этими типами связи. Виды ио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</w:t>
            </w:r>
          </w:p>
          <w:p>
            <w:pPr>
              <w:pStyle w:val="Normal"/>
              <w:rPr/>
            </w:pPr>
            <w:r>
              <w:rPr/>
              <w:t>моделей</w:t>
            </w:r>
          </w:p>
          <w:p>
            <w:pPr>
              <w:pStyle w:val="Normal"/>
              <w:rPr/>
            </w:pPr>
            <w:r>
              <w:rPr/>
              <w:t>решет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3, А5.   </w:t>
            </w:r>
            <w:r>
              <w:rPr>
                <w:color w:val="000000"/>
              </w:rPr>
              <w:t>Химическая связь: ионная, металл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  <w:p>
            <w:pPr>
              <w:pStyle w:val="Normal"/>
              <w:rPr/>
            </w:pPr>
            <w:r>
              <w:rPr/>
              <w:t>Стр. 44-46,</w:t>
            </w:r>
          </w:p>
          <w:p>
            <w:pPr>
              <w:pStyle w:val="Normal"/>
              <w:rPr/>
            </w:pPr>
            <w:r>
              <w:rPr/>
              <w:t>51-52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нтная полярная и неполярная хим связи, их механизм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3. </w:t>
            </w:r>
            <w:r>
              <w:rPr>
                <w:color w:val="000000"/>
              </w:rPr>
              <w:t>Химическая связь: ковалентная  полярная и неполя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46-51 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химическая свя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олекулярная и внутримолекулярная водородная  связь. Её биологическое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</w:t>
            </w:r>
          </w:p>
          <w:p>
            <w:pPr>
              <w:pStyle w:val="Normal"/>
              <w:rPr/>
            </w:pPr>
            <w:r>
              <w:rPr/>
              <w:t>моделей</w:t>
            </w:r>
          </w:p>
          <w:p>
            <w:pPr>
              <w:pStyle w:val="Normal"/>
              <w:rPr/>
            </w:pPr>
            <w:r>
              <w:rPr/>
              <w:t>молекулы</w:t>
            </w:r>
          </w:p>
          <w:p>
            <w:pPr>
              <w:pStyle w:val="Normal"/>
              <w:rPr/>
            </w:pPr>
            <w:r>
              <w:rPr/>
              <w:t>ДН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5. </w:t>
            </w:r>
            <w:r>
              <w:rPr>
                <w:color w:val="000000"/>
              </w:rPr>
              <w:t>Химическая связь водород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-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ристаллических решеток и  свойства веществ.</w:t>
            </w:r>
          </w:p>
          <w:p>
            <w:pPr>
              <w:pStyle w:val="Normal"/>
              <w:rPr/>
            </w:pPr>
            <w:r>
              <w:rPr/>
              <w:t>Вещества, аморфные и кристаллические. Полиме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 2 </w:t>
            </w:r>
            <w:r>
              <w:rPr>
                <w:b/>
              </w:rPr>
              <w:t>«Определение типа кристаллической решетки вещества и описание его свойств»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 3 </w:t>
            </w:r>
            <w:r>
              <w:rPr>
                <w:b/>
              </w:rPr>
              <w:t>«Ознакомление с коллекцией полимеров: пластмасс и волокон и изделий из них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5. </w:t>
            </w:r>
            <w:r>
              <w:rPr>
                <w:color w:val="000000"/>
              </w:rPr>
              <w:t>Вещества молекулярного и немолекулярного строения. Зависимость свойств веществ от особенностей их кристаллической реш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ногообразия веществ: изомерия, гомология, аллотроп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. моделей изомеро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. Структурная изомерия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  <w:p>
            <w:pPr>
              <w:pStyle w:val="Normal"/>
              <w:rPr/>
            </w:pPr>
            <w:r>
              <w:rPr/>
              <w:t>Стр.101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разное состояние веществ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9,10 Решение задач на горение топлива и газовые законы.</w:t>
            </w:r>
          </w:p>
          <w:p>
            <w:pPr>
              <w:pStyle w:val="Normal"/>
              <w:rPr/>
            </w:pPr>
            <w:r>
              <w:rPr/>
              <w:t>Природные газообр. смеси. Загрязнение атмосферы и борьба с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ые представители газообразных веществ: водород, кислород, аммиак, этилен.</w:t>
            </w:r>
            <w:r>
              <w:rPr>
                <w:b/>
                <w:bCs/>
                <w:i/>
                <w:iCs/>
                <w:color w:val="0070C0"/>
              </w:rPr>
              <w:t xml:space="preserve"> Практическая работа 1</w:t>
            </w:r>
            <w:r>
              <w:rPr>
                <w:b/>
                <w:color w:val="0070C0"/>
              </w:rPr>
              <w:t xml:space="preserve"> «Получение, собирание и распознавание газ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работа 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0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Жидкое состояние веще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ый опыт № 4 </w:t>
            </w:r>
            <w:r>
              <w:rPr>
                <w:b/>
              </w:rPr>
              <w:t>«Испытание воды на жесткость. Устранение жесткости воды»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ый опыт № 5 </w:t>
            </w:r>
            <w:r>
              <w:rPr>
                <w:b/>
              </w:rPr>
              <w:t>«Ознакомление с минеральными водами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а, её потребление в быту. Минеральные воды, их использование. Жидкие кристал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вердое состояние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70C0"/>
              </w:rPr>
            </w:pPr>
            <w:r>
              <w:rPr>
                <w:b/>
                <w:bCs/>
                <w:iCs/>
                <w:color w:val="0070C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фные твёрдые вещества в при роде и жизни человека, их значение и применение. Кристаллическое строение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онятие о дисперсных системах,  5их классификация и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ый опыт № 6 </w:t>
            </w:r>
            <w:r>
              <w:rPr>
                <w:b/>
              </w:rPr>
              <w:t>«Ознакомление с дисперстными системами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ещества и сме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остоянства состава. Вещества молекулярного и немолекулярного соста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3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доля и её разновидно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и объёмная доли, доля выхода продукта реакции от теоретически вожможног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4. </w:t>
            </w:r>
            <w:r>
              <w:rPr>
                <w:color w:val="000000"/>
              </w:rPr>
              <w:t>Расчеты: массы (объема) продукта реакции, если одно из веществ дано в виде раствора с определенной массовой долей растворенного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</w:rPr>
              <w:t>Контрольная работа 1</w:t>
            </w:r>
            <w:r>
              <w:rPr>
                <w:color w:val="FF0000"/>
              </w:rPr>
              <w:t xml:space="preserve"> (тестирование) по теме «Строение вещ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  <w:tab w:val="center" w:pos="7568" w:leader="none"/>
              </w:tabs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Тема 3. Химические реакции –8 часов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акции, идущие без изменения состава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тропия и аллотропные изменения. Причины аллотропии на примере модификации кислорода, углерода и фосфора. Озон, его биологическая роль. Изомеры и изоме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идущие с изменением состава вещества. «Получение кислорода путем разложения перманганата калия», «Реакции замещ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70C0"/>
              </w:rPr>
              <w:t xml:space="preserve">Лабораторный опыт № 7 </w:t>
            </w:r>
            <w:r>
              <w:rPr>
                <w:b/>
              </w:rPr>
              <w:t xml:space="preserve">«Реакция замещения меди в растворе медного купороса» </w:t>
            </w:r>
            <w:r>
              <w:rPr>
                <w:b/>
                <w:color w:val="0070C0"/>
              </w:rPr>
              <w:t>Лабораторный опыт  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еакции, идущие с образованием осадка, газа и в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9.   </w:t>
            </w:r>
            <w:r>
              <w:rPr>
                <w:iCs/>
                <w:color w:val="000000"/>
              </w:rPr>
              <w:t>Классификация химических реакций в неорганической и органической хим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,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корость химической реакции, её зависимость от различных факторов. Понятие о катализ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ый опыт  №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олучение кислорода разложением  пероксида водорода в присутствии оксида марганца (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 и каталазы сырого картоф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А20.   Скорость реакции, ее зависимость от различных факт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</w:t>
            </w:r>
          </w:p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имость химических реакций. Химическое равновесие, способы его смещ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b/>
                <w:color w:val="0070C0"/>
              </w:rPr>
              <w:t xml:space="preserve">Лабораторный опыт  №10 </w:t>
            </w:r>
            <w:r>
              <w:rPr>
                <w:b/>
              </w:rPr>
              <w:t>«Получение водорода взаимодействием кислоты с цинком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21.   </w:t>
            </w:r>
            <w:r>
              <w:rPr>
                <w:color w:val="000000"/>
              </w:rPr>
              <w:t xml:space="preserve">Обратимые и необратимые химические реакции. </w:t>
            </w:r>
            <w:r>
              <w:rPr>
                <w:iCs/>
                <w:color w:val="000000"/>
              </w:rPr>
              <w:t>Химическое равновесие. Смещение равновесия под действием различных факт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воды в химической реак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22, А23. Электролитическая диссоциация. Реакции ионного обмена.   </w:t>
            </w:r>
            <w:r>
              <w:rPr>
                <w:iCs/>
                <w:color w:val="000000"/>
              </w:rPr>
              <w:t>Диссоциация электролитов в водных растворах. Слабые и сильные электролит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акции ионного обмена. </w:t>
            </w: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</w:t>
            </w:r>
          </w:p>
          <w:p>
            <w:pPr>
              <w:pStyle w:val="Normal"/>
              <w:rPr/>
            </w:pPr>
            <w:r>
              <w:rPr/>
              <w:t>упр. 8 стр. 156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лиз неорганических и органических соединений. Его биологическая рол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ый опыт №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личные случаи гидролиза со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4.  Гидролиз неорганических и органических соединений. Гидролиз обратимый и необратимы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 Электроли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-</w:t>
            </w:r>
          </w:p>
          <w:p>
            <w:pPr>
              <w:pStyle w:val="Normal"/>
              <w:rPr/>
            </w:pPr>
            <w:r>
              <w:rPr/>
              <w:t>ция модели электролиз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.  Окислительно-восстановительные реакции. В3. Электролиз расплавов и растворов на примере хлорида натрия, его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7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чётно – обощающий урок по теме «Химические реак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17</w:t>
            </w:r>
          </w:p>
        </w:tc>
      </w:tr>
      <w:tr>
        <w:trPr>
          <w:trHeight w:val="35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Тема 4. Вещества и их свойства –9  часов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: взаимодействие с неорганическими и органическими веществами. </w:t>
            </w:r>
          </w:p>
          <w:p>
            <w:pPr>
              <w:pStyle w:val="Normal"/>
              <w:rPr/>
            </w:pPr>
            <w:r>
              <w:rPr/>
              <w:t>Корроз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Лабораторный опыт №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заимодействие соляной кислоты и раствора уксусной кислоты с металлами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5, А13.    </w:t>
            </w:r>
            <w:r>
              <w:rPr>
                <w:color w:val="000000"/>
              </w:rPr>
              <w:t xml:space="preserve">Характерные химические свойства металлов и  оксидов основных, оснований. </w:t>
            </w:r>
            <w:r>
              <w:rPr/>
              <w:t>Понятие о химической и электрохимической коррозии металлов, способы защи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1-224</w:t>
            </w:r>
          </w:p>
          <w:p>
            <w:pPr>
              <w:pStyle w:val="Normal"/>
              <w:rPr/>
            </w:pPr>
            <w:r>
              <w:rPr/>
              <w:t>Упр.13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тал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8,   </w:t>
            </w:r>
            <w:r>
              <w:rPr>
                <w:color w:val="000000"/>
              </w:rPr>
              <w:t>Характерные химические свойства  неметаллов, их оксидов  кислот;</w:t>
            </w:r>
          </w:p>
          <w:p>
            <w:pPr>
              <w:pStyle w:val="Normal"/>
              <w:rPr/>
            </w:pPr>
            <w:r>
              <w:rPr/>
              <w:t>Неметаллы на примере сравнительной характеристики галог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  <w:p>
            <w:pPr>
              <w:pStyle w:val="Normal"/>
              <w:rPr/>
            </w:pPr>
            <w:r>
              <w:rPr/>
              <w:t>Стр. 231</w:t>
            </w:r>
          </w:p>
          <w:p>
            <w:pPr>
              <w:pStyle w:val="Normal"/>
              <w:rPr/>
            </w:pPr>
            <w:r>
              <w:rPr/>
              <w:t>Упр.8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неорганические и органические. Окислительные свойства серной и азотной кис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, А24.   Окислительно-восстановительные реакции.</w:t>
            </w:r>
          </w:p>
          <w:p>
            <w:pPr>
              <w:pStyle w:val="Normal"/>
              <w:rPr/>
            </w:pPr>
            <w:r>
              <w:rPr/>
              <w:t>В5,С2     Окислительно-восстановительные реа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 неорганические и органическ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Лабораторный опыт №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заимодействие соляной кислоты и раствора уксусной кислоты с основаниями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, А11. Химические свойства ос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, их классификация, свойства, качественные реакции, знач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Лабораторный опыт №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заимодействие соляной кислоты и раствора уксусной кислоты с солями»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 15  </w:t>
            </w:r>
            <w:r>
              <w:rPr>
                <w:b/>
              </w:rPr>
              <w:t>«Получение и свойства нерастворимых оснований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 Химические свойства солей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Лабораторные опы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16 </w:t>
            </w:r>
            <w:r>
              <w:rPr>
                <w:b/>
              </w:rPr>
              <w:t>« Испытание растворов кислот, оснований и солей индикаторами»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17 </w:t>
            </w:r>
            <w:r>
              <w:rPr>
                <w:b/>
              </w:rPr>
              <w:t>«Гидролиз хлоридов и ацетатов щелочных металлов»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</w:rPr>
              <w:t xml:space="preserve">Лабораторный опыт № 18  </w:t>
            </w:r>
            <w:r>
              <w:rPr>
                <w:b/>
              </w:rPr>
              <w:t>«Ознакомление с коллекциями  металлов,неметаллов, кислот, оснований,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</w:rPr>
              <w:t>минералов, содержащих соли»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</w:rPr>
              <w:t>Практическая работа 2</w:t>
            </w:r>
            <w:r>
              <w:rPr>
                <w:b/>
                <w:color w:val="0070C0"/>
              </w:rPr>
              <w:t xml:space="preserve"> Решение экспериментальных задач на идентификацию неорганических  соеди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работа 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6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</w:rPr>
              <w:t>Контрольная работа 2</w:t>
            </w:r>
            <w:r>
              <w:rPr>
                <w:color w:val="FF0000"/>
              </w:rPr>
              <w:t xml:space="preserve"> (тестирование) по теме «Вещества и их свой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Генетическая связь между классами неорганических и органи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5" w:leader="none"/>
          <w:tab w:val="center" w:pos="7568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О - ТЕМАТИЧЕСКОЕ ПЛАНИРОВАНИЕ ПО ХИМИИ КУРСА 11 КЛАССА </w:t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86"/>
        <w:gridCol w:w="7"/>
        <w:gridCol w:w="340"/>
        <w:gridCol w:w="11"/>
        <w:gridCol w:w="15"/>
        <w:gridCol w:w="334"/>
        <w:gridCol w:w="15"/>
        <w:gridCol w:w="42"/>
        <w:gridCol w:w="29"/>
        <w:gridCol w:w="15"/>
        <w:gridCol w:w="15"/>
        <w:gridCol w:w="400"/>
        <w:gridCol w:w="2577"/>
        <w:gridCol w:w="2337"/>
        <w:gridCol w:w="8"/>
        <w:gridCol w:w="2149"/>
        <w:gridCol w:w="3956"/>
        <w:gridCol w:w="1434"/>
        <w:gridCol w:w="1985"/>
        <w:gridCol w:w="1434"/>
        <w:gridCol w:w="294"/>
        <w:gridCol w:w="1140"/>
        <w:gridCol w:w="588"/>
        <w:gridCol w:w="846"/>
        <w:gridCol w:w="882"/>
        <w:gridCol w:w="1728"/>
        <w:gridCol w:w="1728"/>
        <w:gridCol w:w="1728"/>
        <w:gridCol w:w="1728"/>
        <w:gridCol w:w="1728"/>
        <w:gridCol w:w="1728"/>
      </w:tblGrid>
      <w:tr>
        <w:trPr>
          <w:trHeight w:val="840" w:hRule="atLeast"/>
        </w:trPr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урока</w:t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Е ВОПРОС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НА ДОМ ПО УЧЕБНИКУ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6"/>
                <w:szCs w:val="36"/>
              </w:rPr>
              <w:t>Тема 1. Строение атома (9 часов)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131" w:hRule="atLeas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Атом – сложная частиц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rPr/>
            </w:pPr>
            <w:r>
              <w:rPr>
                <w:b/>
              </w:rPr>
              <w:t xml:space="preserve">Ядро и электронная оболочка. Электроны , протоны и нейтроны. </w:t>
            </w:r>
            <w:r>
              <w:rPr>
                <w:b/>
                <w:i/>
              </w:rPr>
              <w:t>Микромир и макромир. Дуализм частиц микром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стояние электронов в        атом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rPr/>
            </w:pPr>
            <w:r>
              <w:rPr>
                <w:b/>
              </w:rPr>
              <w:t>Электронное облако и орбиталь. Формы орбиталей (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). </w:t>
            </w:r>
            <w:r>
              <w:rPr>
                <w:b/>
                <w:i/>
              </w:rPr>
              <w:t>Главное квантовое число. Энергетические уровни и подуровни. Взаимосвязь главного квантового числа, типов и форм орбиталей и максимального числа электронов на подуровнях и уровн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конфигу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томов химических элементов 1-3 пери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.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/>
            </w:pPr>
            <w:r>
              <w:rPr>
                <w:b/>
              </w:rPr>
              <w:t xml:space="preserve">Электронные конфигурации атомов элементов. </w:t>
            </w:r>
            <w:r>
              <w:rPr>
                <w:b/>
                <w:i/>
              </w:rPr>
              <w:t xml:space="preserve">Принцип Паули, правило Гунда. </w:t>
            </w:r>
            <w:r>
              <w:rPr>
                <w:b/>
              </w:rPr>
              <w:t xml:space="preserve">Электронно-графические формулы атомов элементов. Электронная классификация элементов: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-,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- семе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 начало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конфигу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томов химических элементов 4-7 пери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 весь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ные возможности атомов химических элемен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Валентные электроны. Валентные возможности атомов химических элементов, обусловленные числом неспаренных электронов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сылки открытия Периодического зако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/>
            </w:pPr>
            <w:r>
              <w:rPr>
                <w:b/>
                <w:i/>
              </w:rPr>
              <w:t xml:space="preserve">Предпосылки открытия Периодического закона: накопление фактологического материала, работа предшественников (Берцелиуса, Деберейнера, Шанкуртуа, Ньюлендса, Майера), съезд химиков в г. Карлсруэ. </w:t>
            </w:r>
            <w:r>
              <w:rPr>
                <w:b/>
              </w:rPr>
              <w:t>Личностные качества Д.И. Менделеева. Открытие Д.И. Менделеевым Периодического закона. Первая формулировка Периодического закон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5 начало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ий закон и Периодическая система химических элементов Д.И. Менделеева в свете учения о строении атом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система химических элементов Д.И.Менделеева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Горизонтальная, вертикальная, диагональная закономерности.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Периодический закон и строение атома. Изотопы. 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Положение водорода в периодической системе.</w:t>
            </w:r>
          </w:p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Значение  периодического закона и периодическая системы для развития науки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5 весь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1 «Строение атом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4" w:hRule="atLeast"/>
        </w:trPr>
        <w:tc>
          <w:tcPr>
            <w:tcW w:w="1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36"/>
                <w:szCs w:val="36"/>
              </w:rPr>
              <w:t>Тема 2. Строение вещества. Дисперсные системы (15 часов + 4 часа из резерва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2. СТРОЕНИЕ ВЕЩЕСТВА(26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имическая связь Ионная химическая связь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70C0"/>
              </w:rPr>
              <w:t>Лабораторная работа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войства гидроксидов элементов третьего период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ь кристаллической решетки </w:t>
            </w:r>
            <w:r>
              <w:rPr>
                <w:b/>
                <w:lang w:val="en-US"/>
              </w:rPr>
              <w:t>NaCl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веществ и минералов с ионной кристаллической решеткой</w:t>
            </w:r>
            <w:r>
              <w:rPr>
                <w:b/>
                <w:i/>
                <w:color w:val="FF6600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>Ионная химическая связь и ионные кристаллические решё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42-44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нтная  связ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кристаллических решеток углекислого газа (тв.), алмаза, граф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веществ и минералов с молекулярной кристаллической решетко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b/>
                <w:b/>
              </w:rPr>
            </w:pPr>
            <w:r>
              <w:rPr>
                <w:b/>
              </w:rPr>
              <w:t xml:space="preserve">Ковалентная химическая связь и её классификация: по механизму образования (обменный и донорно-акцепторный), по электроотрицательности (полярная и неполярная), по способу перекрывания электронных орбиталей (σ и π), по кратности (одинарная, двойная, тройная и полуторная). Полярность связи и полярность молекулы. Кристаллические решётки веществ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44-49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родная химическая связ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одородная связь межмолекулярная и внутримолекулярная. </w:t>
            </w:r>
            <w:r>
              <w:rPr>
                <w:b/>
                <w:i/>
              </w:rPr>
              <w:t>Механизм обраования этой связи и её зна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50-52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аллическая химическая связ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ция металл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ллическая химическая связь и  кристаллические решёт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50, упражнения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ая природа химических связ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ная связь как предельный случай ковалентной полярной, переход одного вида связи в другой, разные виды связи в одном веществ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 52-55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 ковалентной химической связ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ыщаемость, поляризуемость, направленность. Геометрия молекул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 55-56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бридизация орбиталей и геометрия молеку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виды гибридизации орбиталей, геометрия молекул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 7 весь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ение и образование полимер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мер, мономер, макромолекула, структурное звено, степень полимеризации, молекулярная масса. Полимеризаци, поликонденсац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77-82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рганические полимеры, волокна и пластмассы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2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ление с образцами органических и неорганических полимер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ластмасс и изделий из них, образцы волокон и изделия из них,  спларанеорганических полимеров (сера пластическая, кварц, оксид алюмини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волокон. Классификация волокон: природные (растительные и животные) и химические (искусственные и синтетически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ластмасс и изделий из них, образцы волокон и изделия из них,  спларанеорганических полимеров (сера пластическая, кварц, оксид алюми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82-85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полимеры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ки, нуклеиновые кислоты, полисахари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85-89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рганические полимеры атомного и молекулярного стро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отропная модификация углерода, кристаллический кремний, селен, теллур цепочечного строения; сера пластическ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тради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сылки создания теории строения химических соединений Бутлерова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редшественников, личностные качества учён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62-65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ложения теории Бутлеров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мерия, взаимное влияние атомов, индукционный и мезомерный эффекты, стереорегулярность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 65-76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сперсные системы, их типы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различных дисперстных систем, коагуляция, синерезис, эффект Тиндаля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ятие о дисперсных системах, их классификация. Примеры эмульсий, суспензий, аэрозолей. Понятие о коллоидах и их значение (золи, ге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личие коллоидов от истинных растворов. Эффект Тинда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ая доля элемента в составе сложного вещества, ее рас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овая  и объемная доля компонентов в смеси, их расчет. Массовая и объемная доля примесей, их расчет. </w:t>
            </w:r>
            <w:r>
              <w:rPr>
                <w:b/>
                <w:i/>
              </w:rPr>
              <w:t>Массовая (объемная) доля выхода продукта реакци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различных дисперстных систем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0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расчётных задач с понятиями «массовая и объёмная доли» компонентов сме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расчётных задач на вычисление молярной концентрации растворов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ярная концентрация раство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в тетради.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в тетради.</w:t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нтрольная работа №2 «Строение вещества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63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"/>
        <w:gridCol w:w="303"/>
        <w:gridCol w:w="45"/>
        <w:gridCol w:w="13"/>
        <w:gridCol w:w="33"/>
        <w:gridCol w:w="8"/>
        <w:gridCol w:w="185"/>
        <w:gridCol w:w="13"/>
        <w:gridCol w:w="33"/>
        <w:gridCol w:w="8"/>
        <w:gridCol w:w="23"/>
        <w:gridCol w:w="27"/>
        <w:gridCol w:w="400"/>
        <w:gridCol w:w="8"/>
        <w:gridCol w:w="24"/>
        <w:gridCol w:w="2246"/>
        <w:gridCol w:w="17"/>
        <w:gridCol w:w="418"/>
        <w:gridCol w:w="32"/>
        <w:gridCol w:w="1635"/>
        <w:gridCol w:w="33"/>
        <w:gridCol w:w="9"/>
        <w:gridCol w:w="1837"/>
        <w:gridCol w:w="3568"/>
        <w:gridCol w:w="22"/>
        <w:gridCol w:w="1229"/>
        <w:gridCol w:w="33"/>
        <w:gridCol w:w="676"/>
        <w:gridCol w:w="284"/>
        <w:gridCol w:w="567"/>
        <w:gridCol w:w="1984"/>
        <w:gridCol w:w="239"/>
      </w:tblGrid>
      <w:tr>
        <w:trPr>
          <w:trHeight w:val="612" w:hRule="atLeast"/>
        </w:trPr>
        <w:tc>
          <w:tcPr>
            <w:tcW w:w="16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</w:rPr>
              <w:t>ТЕМА 3. ХИМИЧЕСКИЕ РЕАКЦИИ (21  ча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ификация химических ревкций. Реакции, идущие без изменения состава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зона. Озо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вращение красного фосфора в бел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молекул изомерных органических веществ (бутана и изобутана, этилового спирта и диметилового эфира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имические реакции. Аллотропия. Аллотропные видоизменения. </w:t>
            </w:r>
            <w:r>
              <w:rPr>
                <w:b/>
                <w:i/>
              </w:rPr>
              <w:t>Причины аллотропии</w:t>
            </w:r>
            <w:r>
              <w:rPr>
                <w:b/>
              </w:rPr>
              <w:t>. Примеры аллотропных модификаций элементов: кислорода, углерода, фосфора, олова. Озон и его  биологическая 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ная изомерия органических соединений и ее виды. Причины многообразия органических соединений. Реакции изомеризации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 молекул изомерных органических веществ (бутана и изобутана, этилового спирта и диметилового эфи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идущие с изменением состава веществ</w:t>
            </w:r>
            <w:r>
              <w:rPr>
                <w:b/>
                <w:color w:val="0070C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8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еакции, идущие с образованием осадка, газа и воды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скорости реакции от природы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 соединения, разложения. Реакции замещения на примере химических свойств металлов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ный купорос, гвозд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идущие с изменением степеней окисления. ОВр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пловой эффект химических реакций. Вычисление теплового эффекта по теплотам рбразования реагирующих веществ и продуктов реакции.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Примеры эндо- и экзотермических реакц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кции экзо- и эндотермические. Тепловой эффект химической реакции. </w:t>
            </w:r>
            <w:r>
              <w:rPr>
                <w:b/>
                <w:i/>
              </w:rPr>
              <w:t xml:space="preserve">Термохимическое уравнение </w:t>
            </w:r>
            <w:r>
              <w:rPr>
                <w:b/>
              </w:rPr>
              <w:t>Значение экзотермических реакций в практической деятельности человек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ы по термохимическим уравнениям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реакций по виду энергии, инициирующей реакцию. Электролиз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з. Решение зада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электролизёра, электролизной ванны для получения аллюминия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электролиза.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</w:rPr>
              <w:t>Электролиз растворов и расплавов солей на примере хлорида натрия и хлорида меди (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).</w:t>
            </w:r>
            <w:r>
              <w:rPr>
                <w:b/>
              </w:rPr>
              <w:t xml:space="preserve"> Практическое применение электролиза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электролизёра, электролизной ванны для получения аллюми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оятность протекания химических реакций. Закон сохранения  энерги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рость химических реакций. Факторы, влияющие на скорость химической реакции.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растворов серной кислоты с расворами тиосульфата натрия различной концентрации и темп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кипящего сло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реакции. Факторы, влияющие на скорость химических реакций. Закон Вант-Гоффа. Катализаторы и катализ. Ингибиторы. Ферменты как биологические катализаторы белковой природы. Биотехнологии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яная кислота, цинк, серная кислота, тиосульфат нат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 кипящего сло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ёт средней скорости реакции по концентрациям реагирующих веществ. Вычисление с использованием понятия «температурный коэффициент скорости реак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имость химических реакций. Химическое равновесие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3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олучение кислорода разложением  пероксида водорода и перманганата кал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Опыты, показывающие зависимость скорости химических реакций от температуры, концентрации реагирующих веществ, поверхности соприкосновения реагирующих веществ, катализаторов и ингиби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химическом равновесии. Равновесные концентрации. Динамичность химического равновесия. Константа равновесия. Факторы, влияющие на смещение равновесия: концентрация, давление, температура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оксид водорода, оксид марганца, картоф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 Нахождение константы равновесия по равновесным концентрациям и определение исходных концентраций веществ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и, протекающие в водных растворах. Электролитическая диссоциаци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лития и натрия с водой; получение оксида фосфора и растворение его в воде; испытание полученного раствора лакмус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кристаллогидр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ытание растворов электролитов и неэлектролитов на предмет диссоци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степени ЭД уксусной кислоты от разбавления раствор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ение молекул воды.  Вода- универсальный растворитель. Растворы. Растворимость веществ. Сильные и слабые электролиты.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>Свойства кислот, оснований, солей в свете теории электролитической диссоциации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ий, натрий, лакм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кристаллогидр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сусная кис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дный показатель. Диссоциация воды, константа диссоциации. Определение рН раствора заданной молярной концентраци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 xml:space="preserve">Лабораторная работа №5 </w:t>
            </w:r>
            <w:r>
              <w:rPr>
                <w:b/>
              </w:rPr>
              <w:t>«Использование индикаторной бумаги для определения рН слюны, желудочного сока и других соков организма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лиз органических и неорганических соединений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лиз карбида кальция, карбонатов щелочных металлов и нитратов цинка или свин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мыл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дролиз неорганических  и органических солей. Среда водных растворов. Гидролиз целлюлозы, крахмала, жиров и продукты их расщепления. </w:t>
            </w:r>
            <w:r>
              <w:rPr>
                <w:b/>
                <w:i/>
              </w:rPr>
              <w:t>Биологическая роль гидролиза белков, жиров и углеводов.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р, карбид кальция, карбид карбонатов щелочных металлов и нитратов цинка или свинца</w:t>
            </w:r>
          </w:p>
        </w:tc>
        <w:tc>
          <w:tcPr>
            <w:tcW w:w="3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6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6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</w:rPr>
              <w:t>«Различные случаи гидролиза солей»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ейшие ОВР: взаимодействие цинка с соляной кислотой и железа с раствором сульфата меди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. Степень окисления. Правила определения степени окисления элементов в составе простых и сложных веществ. Окислитель. Восстановитель. Окисление. Восстановление. Составление электронного баланса для окислительно-восстановительных реакций.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к, соляная кислота, гвоздь. Сульфат меди</w:t>
            </w:r>
          </w:p>
        </w:tc>
        <w:tc>
          <w:tcPr>
            <w:tcW w:w="3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 Решение зада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, подготовка к контрольной работе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«Химические реакции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 учащихся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6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ТЕМА 4. ВЕЩЕСТВА И ИХ СВОЙСТВА (33 часа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ассификация неорганических веществ</w:t>
            </w:r>
            <w:r>
              <w:rPr>
                <w:b/>
                <w:color w:val="0070C0"/>
              </w:rPr>
              <w:t xml:space="preserve"> Лабораторная работа №7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70C0"/>
              </w:rPr>
              <w:t>Лабораторная работа №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ление с образцами представителей разных классов неорганических веществ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>Классификация органических веществ</w:t>
            </w:r>
            <w:r>
              <w:rPr>
                <w:b/>
                <w:color w:val="0070C0"/>
              </w:rPr>
              <w:t xml:space="preserve"> Лабораторная работа №8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ление с образцами представителей разных классов органических веществ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ы. Общая характеристик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1. Образцы металлов, модели кристаллических решёток мет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заимодейств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a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Sb</w:t>
            </w:r>
            <w:r>
              <w:rPr>
                <w:b/>
              </w:rPr>
              <w:t xml:space="preserve">  с </w:t>
            </w:r>
            <w:r>
              <w:rPr>
                <w:b/>
                <w:lang w:val="en-US"/>
              </w:rPr>
              <w:t>C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 xml:space="preserve"> с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Горение </w:t>
            </w:r>
            <w:r>
              <w:rPr>
                <w:b/>
                <w:lang w:val="en-US"/>
              </w:rPr>
              <w:t>Mg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в кисло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взаимодействие щелочных металлов с водой. Натрия с этанолом, цинка с уксусной кислото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NO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юминотер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металлов в Периодической системе и строение их атом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вещества – металлы: металлическая связь и строение кристаллов. Общие химические свойства металлов (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иды и гидроксиды металлов. Зависимость их свойств от степени окисления металла. Значение металлов, в том числе в природе и жизни организмов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пособы получения металлов</w:t>
            </w:r>
            <w:r>
              <w:rPr>
                <w:b/>
                <w:color w:val="0070C0"/>
              </w:rPr>
              <w:t xml:space="preserve"> Лабораторная работа № 9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 xml:space="preserve">Лабораторная работа № 9 </w:t>
            </w:r>
            <w:r>
              <w:rPr>
                <w:b/>
              </w:rPr>
              <w:t>«Ознакомление с коллекцией руд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ы металлов. Сущность получения металлов из руд. Важнейшие промышленные восстановители. Пирометаллургия, гидрометаллургия, электрометаллургия. Металлотермический способ получения на примере алюминотермии.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озия металло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бразцы» изделий, подвергшихся корроз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«коррозия». Химическая коррозия. Электрохимическая коррозия. Способы защиты металлов от коррозии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з и его практическое значение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з растворов соле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 по тем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ы побочных подгрупп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 по тем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таллы. Положение в ПСХЭ, общие свой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оллекция образцов немет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взаимодействие хлорной воды с раствором бромида, иодида калия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Положение неметаллов в Периодической системе, строение их атомов. ЭО. Инертные газ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металлы – простые вещества, их атомное и молекулярное строение. Аллотропия. Химические свойства неметаллов. Водородные соединения неметаллов,оксиды и соответствующие им гидроксиды. </w:t>
            </w:r>
          </w:p>
        </w:tc>
        <w:tc>
          <w:tcPr>
            <w:tcW w:w="2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я немет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 по тем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и упражнений по тем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ты органические и неорган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природных органических кис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авление концентрированной серной кисл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заимодействие концентрированной серной кислоты с сахаром, целлюлозой, медью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кация кислот по различным классификационным признакам. Кислоты в природе. Общие химические свойства кислот: взаимодействие с металлами, основными и амфотерными оксидами,  основаниями и солями. </w:t>
            </w:r>
            <w:r>
              <w:rPr>
                <w:b/>
                <w:i/>
              </w:rPr>
              <w:t>Особенность взаимодействия с металлами концентрированной серной кислоты и азотной кислоты любой концентрации.</w:t>
            </w:r>
            <w:r>
              <w:rPr>
                <w:b/>
              </w:rPr>
              <w:t xml:space="preserve"> Особые свойства органических кисло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авила безопасного обращения с кислотами в быту и на производстве. Оказание первой медицинской помощи пострадавшим</w:t>
            </w:r>
          </w:p>
        </w:tc>
        <w:tc>
          <w:tcPr>
            <w:tcW w:w="2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4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0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 11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 10 </w:t>
            </w:r>
            <w:r>
              <w:rPr>
                <w:b/>
              </w:rPr>
              <w:t>«Сравнение свойств кремниевой, фосфорной, серной и хлорной кислот; азотистой и азотной кислот»</w:t>
            </w:r>
            <w:r>
              <w:rPr>
                <w:b/>
                <w:color w:val="0070C0"/>
              </w:rPr>
              <w:t xml:space="preserve"> Лабораторная работа № 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войства соляной, серной (разб.) и уксусной кислот»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1111111166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органические и неорган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 и классификация оснований. </w:t>
            </w:r>
            <w:r>
              <w:rPr>
                <w:b/>
                <w:i/>
              </w:rPr>
              <w:t>Кислородсодержащие и бескислородные основания. Органические основания</w:t>
            </w:r>
            <w:r>
              <w:rPr>
                <w:b/>
              </w:rPr>
              <w:t>. Химические свойства оснований: взаимодействие с кислотами, кислотными оксидами и солями; термическое разложение нерастворимых в воде оснований. Правила безопасного обращения со щелочами. Оказание первой медицинской помощи пострадавшим</w:t>
            </w:r>
          </w:p>
        </w:tc>
        <w:tc>
          <w:tcPr>
            <w:tcW w:w="2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2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3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2</w:t>
            </w:r>
          </w:p>
          <w:p>
            <w:pPr>
              <w:pStyle w:val="Normal"/>
              <w:rPr/>
            </w:pPr>
            <w:r>
              <w:rPr>
                <w:b/>
              </w:rPr>
              <w:t>«Взаимодействие гидроксида натрия с солями, сульфатом меди11 и хлоридом аммония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абораторная работа №13</w:t>
            </w:r>
          </w:p>
          <w:p>
            <w:pPr>
              <w:pStyle w:val="Normal"/>
              <w:rPr/>
            </w:pPr>
            <w:r>
              <w:rPr>
                <w:b/>
              </w:rPr>
              <w:t>«Разложение гидроксида меди 11. Получение гидроксида алюминия и изучение его амфотерных свойств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>Решение задач и упражнений по теме  «кислоты» и «основания»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мфотерные органические и неорганические соедин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ая связь. Генетический ряд металл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Практическое осуществление переходов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a &gt;&gt;CaO &gt;&gt; Ca(OH)2 &gt;&gt;           Ca3(PO4)2        ↑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5 &gt;&gt;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PO</w:t>
            </w: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CuO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CuSO</w:t>
            </w:r>
            <w:r>
              <w:rPr>
                <w:b/>
              </w:rPr>
              <w:t xml:space="preserve">4 &gt;&gt; </w:t>
            </w: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 xml:space="preserve">)2 &gt;&gt; </w:t>
            </w:r>
            <w:r>
              <w:rPr>
                <w:b/>
                <w:lang w:val="en-US"/>
              </w:rPr>
              <w:t>CuO</w:t>
            </w:r>
            <w:r>
              <w:rPr>
                <w:b/>
              </w:rPr>
              <w:t xml:space="preserve"> &gt;&gt; </w:t>
            </w: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>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е о генетической связи и генетических рядах в неорганической и органической химии. Генетические ряды металла (на примере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>), переходного элемента (</w:t>
            </w:r>
            <w:r>
              <w:rPr>
                <w:b/>
                <w:lang w:val="en-US"/>
              </w:rPr>
              <w:t>Zn</w:t>
            </w:r>
            <w:r>
              <w:rPr>
                <w:b/>
              </w:rPr>
              <w:t>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й ряд неметаллов. Генетический ряд органических соединений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  <w:r>
              <w:rPr>
                <w:b/>
                <w:lang w:val="en-US"/>
              </w:rPr>
              <w:t>C2H5OH &gt;&gt; C2H4 &gt;&gt; C2H4Br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е ряды и генетическая связь органических веществ (для соединений, содержащих два атома углеро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ство мира веществ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расчётных задач на вычисление массы или объёма продуктов реакции по известной массе или объёму исходного вещества, содержащего примеси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расчётных задач на вычисление массы исходного вещества, если известен практический выход и массовая доля его от теоретически возможного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ение по химическим уравнениям реакций, если одно из реагирующих веществ дано в избытк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молекулярной формулы вещества по массовым долям элементо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молекулярной формулы газообразного вещества по известной относительной плотности и массовым долям элементо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ждение молекулярной формулы вещества по массе (объёму) продуктов сгора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бинированных зада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бинированных зада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и систематизация  знаний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 учащихся по теме, подготовка к контрольной работ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 знаний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Вещества и их свойства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 учащихся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6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Тема 5. Химический практикум (10 часо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актическая работа № 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рактическая работа № 1 </w:t>
            </w:r>
            <w:r>
              <w:rPr>
                <w:b/>
              </w:rPr>
              <w:t>«Получение, собирание и распознавание газов, изучение их свойств»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2 </w:t>
            </w:r>
            <w:r>
              <w:rPr>
                <w:b/>
              </w:rPr>
              <w:t>«Скорость химических реакций, химическое равновесие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3 </w:t>
            </w:r>
            <w:r>
              <w:rPr>
                <w:b/>
              </w:rPr>
              <w:t>«Сравнение свойств неорганических и органических соединений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4 </w:t>
            </w:r>
            <w:r>
              <w:rPr>
                <w:b/>
              </w:rPr>
              <w:t>«Решение экспериментальных задач по теме гидролиз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5 </w:t>
            </w:r>
            <w:r>
              <w:rPr>
                <w:b/>
              </w:rPr>
              <w:t>«Решение экпериментальных задач по теме гидролиз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6 </w:t>
            </w:r>
            <w:r>
              <w:rPr>
                <w:b/>
              </w:rPr>
              <w:t>«Решение экспериментальных задач по органической химии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7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7  </w:t>
            </w:r>
            <w:r>
              <w:rPr>
                <w:b/>
              </w:rPr>
              <w:t>«Генетическая связь между классами неорганических и органических веществ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Практическая работа № 8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Практическая работа № 8 </w:t>
            </w:r>
            <w:r>
              <w:rPr>
                <w:b/>
              </w:rPr>
              <w:t>«Распознавание пластмасс и волокон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40"/>
                <w:szCs w:val="40"/>
              </w:rPr>
              <w:t>Тема 6. Химия и общество (9 часов + 1 час из резерв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 и производство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аммиака и метанол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>Химия и сельское хозяйство. Удобрения</w:t>
            </w:r>
            <w:r>
              <w:rPr>
                <w:b/>
                <w:color w:val="0070C0"/>
              </w:rPr>
              <w:t xml:space="preserve"> Лабораторная работа №14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14 </w:t>
            </w:r>
            <w:r>
              <w:rPr>
                <w:b/>
              </w:rPr>
              <w:t>«Ознакомление с коллекцией удобрений и пестицидов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ция удобрений и пестицид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зация животноводств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 и эколог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флоры и фауны. Биотехнология и генная инженер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>Химия и повседневная жизнь человека</w:t>
            </w:r>
            <w:r>
              <w:rPr>
                <w:b/>
                <w:color w:val="0070C0"/>
              </w:rPr>
              <w:t xml:space="preserve"> Лабораторная работа №1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Лабораторная работа №15 </w:t>
            </w:r>
            <w:r>
              <w:rPr>
                <w:b/>
              </w:rPr>
              <w:t>«Ознакомление с образцами средств бытовой химии и лекарственных препаратов, изучение инструкций к ним по правильному и безопасному применению»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ы средств бытовой химии и лекарственных препаратов, средств гигиены и космети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, подготовка к контрольной работ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, подведение итогов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8:00Z</dcterms:created>
  <dc:creator>MaxAlex</dc:creator>
  <dc:description/>
  <cp:keywords/>
  <dc:language>en-US</dc:language>
  <cp:lastModifiedBy>DNA7 X86</cp:lastModifiedBy>
  <cp:lastPrinted>2013-09-30T17:26:00Z</cp:lastPrinted>
  <dcterms:modified xsi:type="dcterms:W3CDTF">2014-09-10T15:35:00Z</dcterms:modified>
  <cp:revision>19</cp:revision>
  <dc:subject/>
  <dc:title/>
</cp:coreProperties>
</file>