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  <w:t xml:space="preserve">Итоговая контрольная работа №4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Какому направлению соответствует направление А – В на карте Европейской части Росс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восто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акие моря относятся к бассейну Атлантического океан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14"/>
      </w:tblGrid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Балтийское  и Черное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е и Берингово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енцево и Аравийское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сманово и Красное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дзолистые почвы образуются в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250"/>
      </w:tblGrid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ге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ях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устынях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ндре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Автором классического труда «Описание земли Камчатки»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659"/>
      </w:tblGrid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И. Воейк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В. Докучае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П. Крашенинник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В. Ломонос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9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В каком из пунктов, обозначенных буквами на карте России, средние температуры января наиболее низкие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600065" cy="2393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7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7"/>
        <w:gridCol w:w="1097"/>
        <w:gridCol w:w="1097"/>
        <w:gridCol w:w="1097"/>
        <w:gridCol w:w="1097"/>
        <w:gridCol w:w="1097"/>
        <w:gridCol w:w="1097"/>
      </w:tblGrid>
      <w:tr>
        <w:trPr>
          <w:trHeight w:val="317" w:hRule="atLeast"/>
        </w:trPr>
        <w:tc>
          <w:tcPr>
            <w:tcW w:w="1096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каком из перечисленных регионов России зимы наиболее холод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т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а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</w:tr>
    </w:tbl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Неблагоприятное воздействие на природу оказыва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асирование склонов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Прочитайте текст и ответьте на вопро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i/>
          <w:iCs/>
          <w:sz w:val="18"/>
          <w:szCs w:val="18"/>
        </w:rPr>
        <w:t>Учащиеся нескольких школ, находящихся в разных городах России, обмениваются результатами наблюдений, которые проводятся ими на географических площадках. 21 марта в полдень по солнечному времени каждого из городов (во всех городах действует московское время) они определили высоту Солнца над горизонтом и зафиксировали температуру воздуха. Результаты их наблюдений приведены в следующей таблице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03"/>
        <w:gridCol w:w="1928"/>
        <w:gridCol w:w="1579"/>
        <w:gridCol w:w="1476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наблюд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пункта наблю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олнца над горизон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-ра воздуха, 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на-блюд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º с.ш. 30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º с.ш. 37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º с.ш. 40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º с.ш. 48º в.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 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 28 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 40 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ую из изученных на уроках географии закономерностей подтверждают собранные данные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ентальность климата увеличивается в направлении с северо-запада на юго-восток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изменяется в течение суто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Солнца изменяется в зависимости от  географической широты местности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олнца изменяется в течение дня в зависимости от времени наблюдения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ров Сахалин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Какой буквой на фрагменте карты России обозначена река Енисе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651" w:right="-57" w:firstLine="76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object w:dxaOrig="40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65pt;height:226.6pt" filled="f" o:ole="">
            <v:imagedata r:id="rId5" o:title=""/>
          </v:shape>
          <o:OLEObject Type="Embed" ProgID="" ShapeID="ole_rId4" DrawAspect="Content" ObjectID="_679400864" r:id="rId4"/>
        </w:objec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03"/>
        <w:gridCol w:w="381"/>
        <w:gridCol w:w="1903"/>
        <w:gridCol w:w="381"/>
        <w:gridCol w:w="1903"/>
        <w:gridCol w:w="381"/>
        <w:gridCol w:w="1903"/>
      </w:tblGrid>
      <w:tr>
        <w:trPr>
          <w:trHeight w:val="148" w:hRule="atLeast"/>
          <w:cantSplit w:val="true"/>
        </w:trPr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Для какого типа умеренного климата характерны самые низкие зимние температур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сонного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Какое утверждение о географическом положении России является верны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омывается морями четырех океанов.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пустынь и полупустынь в зону тундры</w:t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громные валуны, встречающиеся на полях Псковской области, попали туда в результате деятельност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9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чих вод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>Какие горы в России являются линией климатического раздела между областями умеренно-континентального и континентального типов климата умеренного пояс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каз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ны</w:t>
            </w:r>
          </w:p>
        </w:tc>
      </w:tr>
    </w:tbl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615950</wp:posOffset>
                </wp:positionH>
                <wp:positionV relativeFrom="paragraph">
                  <wp:posOffset>193040</wp:posOffset>
                </wp:positionV>
                <wp:extent cx="446405" cy="27686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15pt;height:21.8pt;mso-wrap-distance-left:9.05pt;mso-wrap-distance-right:9.05pt;mso-wrap-distance-top:2.25pt;mso-wrap-distance-bottom:2.25pt;margin-top:15.2pt;mso-position-vertical-relative:text;margin-left:4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Примером исчерпаемых невозобновимых природных ресурсов служит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ная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ая 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ая энергия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земных водах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йняя северная материковая точка России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с Дежнё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 Флиге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ыс Иго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ыс Челюскин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ое большое и глубокое море у берего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от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инго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енце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понское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ый большой остро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нг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гуев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Высшая точка России – это гор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евская Соп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б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ру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ха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На климат России наибольшее влияние оказывает океан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лан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Ледовит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йский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ое холодное место в Росси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мяк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в Рудольф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ский полуостров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Горной рекой являетс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ч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  <w:t>Пограничной рекой являетс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ис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сшей точкой Ставропольской возвышенности является гора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дреман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рижамен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ру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у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Самые высокие горы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я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вк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бины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ое глубокое озеро 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пий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дожско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кал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Крайняя южная точка России: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 Флиге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Ратман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зардюз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 в Гданьском залив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А 30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 xml:space="preserve">А 30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Высшей точкой Уральских гор является гора: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кин Каме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ерим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Часть 2 </w:t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ом к заданиям этой части (В1 – В6) является последовательность букв, число или слово. Впишите ответы  в таблицу в виде последовательности букв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Установите соответствие между каждым из природных ресурсов и видом, к которому он относитс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149"/>
        <w:gridCol w:w="2148"/>
        <w:gridCol w:w="2149"/>
      </w:tblGrid>
      <w:tr>
        <w:trPr>
          <w:trHeight w:val="367" w:hRule="atLeast"/>
        </w:trPr>
        <w:tc>
          <w:tcPr>
            <w:tcW w:w="5193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РЕСУРСЫ 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ПРИРОДНЫХ РЕСУРСОВ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ия Солнца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черпаемые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ные руды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ерпаемые возобновимые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нный уголь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ерпаемые невозобновимые </w:t>
            </w:r>
          </w:p>
        </w:tc>
      </w:tr>
      <w:tr>
        <w:trPr>
          <w:trHeight w:val="367" w:hRule="atLeast"/>
        </w:trPr>
        <w:tc>
          <w:tcPr>
            <w:tcW w:w="5193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                                                 лесные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Запишите в таблицу буквы, соответствующие выбранным ответам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64"/>
        <w:gridCol w:w="1298"/>
        <w:gridCol w:w="3881"/>
      </w:tblGrid>
      <w:tr>
        <w:trPr>
          <w:trHeight w:val="22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</w:tr>
      <w:tr>
        <w:trPr>
          <w:trHeight w:val="22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ладимир из Москвы (2-й часовой пояс) хочет поздравить Сергея, находящегося в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Иркутске (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часовой пояс), с наступлением Нового Года ровно в полночь по времени Иркутска. Определите, во сколько часов по московскому времени должен позвонить Владимир. Ответ запишите цифрам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_____________________ 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е Лаптевы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ья Лаптев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Сколько времени (с учетом декретного) будет в Мурманске (2-ой часовой пояс), когда в Лондоне 12 часов дня? Ответ запишите цифрам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ч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Атмосферный вихрь с высоким давлением в центре? Ответ запиши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Какие воздушные массы содержат больше всего влаги? Ответ запиши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ь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  <w:sz w:val="18"/>
          <w:szCs w:val="18"/>
        </w:rPr>
        <w:t xml:space="preserve">Для ответов на задания этой части (С1 – С2) используйте бланк ответов № 2. Запишите сначала номер задания (С1 и т.д.), а затем </w:t>
      </w:r>
      <w:r>
        <w:rPr>
          <w:b/>
          <w:i/>
          <w:color w:val="000000"/>
          <w:sz w:val="18"/>
          <w:szCs w:val="18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"/>
        <w:keepNext w:val="true"/>
        <w:keepLines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ите, в каком из обозначенных буквами на карте Северного полушария пунктов 20 декабря Солнце раньше (по времени Гринвичского меридиана) поднимется над горизонтом. Запишите обоснование вашего ответ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С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С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3440" cy="198501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чему природа зоны степей на Восточно-Европейской равнине изменена человеком больше, чем природа зоны тундр? Укажите не менее двух причин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711200</wp:posOffset>
                </wp:positionH>
                <wp:positionV relativeFrom="paragraph">
                  <wp:posOffset>-1270</wp:posOffset>
                </wp:positionV>
                <wp:extent cx="443865" cy="35115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-0.1pt;mso-position-vertical-relative:text;margin-left:5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Инструкция по проверке и оценке работ учащихся по географии: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Часть 1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ind w:right="-57" w:hanging="0"/>
        <w:rPr>
          <w:sz w:val="18"/>
          <w:szCs w:val="18"/>
        </w:rPr>
      </w:pPr>
      <w:r>
        <w:rPr>
          <w:sz w:val="18"/>
          <w:szCs w:val="18"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6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ВБ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ча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ча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цикл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ск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C1 Ответ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ите, в каком из обозначенных буквами на карте Северного полушария пунктов, 20 декабря Солнце раньше (по времени Гринвичского меридиана) поднимется над горизонтом. Запишите обоснование вашего ответа. </w:t>
      </w:r>
    </w:p>
    <w:p>
      <w:pPr>
        <w:pStyle w:val="Default"/>
        <w:jc w:val="both"/>
        <w:rPr/>
      </w:pPr>
      <w:r>
        <w:rPr/>
        <w:t xml:space="preserve">Ответ: </w:t>
      </w:r>
    </w:p>
    <w:tbl>
      <w:tblPr>
        <w:tblW w:w="930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197"/>
      </w:tblGrid>
      <w:tr>
        <w:trPr>
          <w:trHeight w:val="623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лементы содержания верного ответа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пускаются иные формулировки ответа, не искажающие его смысла)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</w:tr>
      <w:tr>
        <w:trPr>
          <w:trHeight w:val="1293" w:hRule="atLeast"/>
        </w:trPr>
        <w:tc>
          <w:tcPr>
            <w:tcW w:w="9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Раньше всего Солнце поднимется над горизонтом в пункте В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босновании говорится, что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ункт В расположен южнее пункта А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ункт В расположен восточнее пункта С </w:t>
            </w:r>
          </w:p>
        </w:tc>
      </w:tr>
      <w:tr>
        <w:trPr>
          <w:trHeight w:val="361" w:hRule="atLeast"/>
        </w:trPr>
        <w:tc>
          <w:tcPr>
            <w:tcW w:w="9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азания к оцениванию </w:t>
            </w:r>
          </w:p>
        </w:tc>
      </w:tr>
      <w:tr>
        <w:trPr>
          <w:trHeight w:val="356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все три названных выше элемента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980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дин (любой) из названных выше элементов </w:t>
            </w:r>
          </w:p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вышеперечисленные элементы отсутствуют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аксимальный балл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 </w:t>
            </w:r>
          </w:p>
        </w:tc>
      </w:tr>
    </w:tbl>
    <w:p>
      <w:pPr>
        <w:pStyle w:val="Heading7"/>
        <w:keepNext w:val="true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Почему природа зоны степей на Восточно-Европейской равнине изменена человеком больше, чем природа зоны тундр? Укажите не менее двух прич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19785</wp:posOffset>
                </wp:positionH>
                <wp:positionV relativeFrom="paragraph">
                  <wp:posOffset>11430</wp:posOffset>
                </wp:positionV>
                <wp:extent cx="330200" cy="16954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3.35pt;mso-wrap-distance-left:0pt;mso-wrap-distance-right:0pt;mso-wrap-distance-top:0pt;mso-wrap-distance-bottom:0pt;margin-top:0.9pt;mso-position-vertical-relative:text;margin-left:64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вет (критерии оценивания):</w:t>
      </w:r>
    </w:p>
    <w:p>
      <w:pPr>
        <w:pStyle w:val="Head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986"/>
      </w:tblGrid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держ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ер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в зоне степей больше развито земледелие 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ерритория зоны степей была заселена значительно раньше   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зоны степей значительно гуще заселена и освое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ния к оценива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ба названных выше элемент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дин (любой) из названных выше элементо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шеперечисленные элементы отсутствую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бал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</w:rPr>
      </w:pPr>
      <w:r>
        <w:rPr>
          <w:rStyle w:val="FootnoteCharacters"/>
        </w:rPr>
        <w:t>*</w:t>
      </w: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-57" w:hanging="0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28:00Z</dcterms:created>
  <dc:creator>FuckYouBill</dc:creator>
  <dc:description/>
  <cp:keywords/>
  <dc:language>en-US</dc:language>
  <cp:lastModifiedBy>Larisa</cp:lastModifiedBy>
  <dcterms:modified xsi:type="dcterms:W3CDTF">2017-05-03T19:53:00Z</dcterms:modified>
  <cp:revision>9</cp:revision>
  <dc:subject/>
  <dc:title>A2   Какие моря относятся к бассейну Атлантического океана</dc:title>
</cp:coreProperties>
</file>