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во  1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«Как поддерживать в школьниках желание учиться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>
          <w:b/>
          <w:bCs/>
        </w:rPr>
        <w:t>Цель:</w:t>
      </w:r>
      <w:r>
        <w:rPr/>
        <w:t xml:space="preserve"> рассмотреть причины нежелания ребенка учиться, причины возникновения  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  <w:t xml:space="preserve">           </w:t>
      </w:r>
      <w:r>
        <w:rPr/>
        <w:t xml:space="preserve">трудностей в учёбе; научить родителей принимать необходимые  меры.   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  <w:t xml:space="preserve">      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дготовка к собранию:</w:t>
      </w:r>
    </w:p>
    <w:p>
      <w:pPr>
        <w:pStyle w:val="Style16"/>
        <w:spacing w:before="0" w:after="0"/>
        <w:jc w:val="both"/>
        <w:rPr/>
      </w:pPr>
      <w:r>
        <w:rPr>
          <w:u w:val="single"/>
        </w:rPr>
        <w:t>1.Рисунок на тему: "Я в школе".</w:t>
      </w:r>
    </w:p>
    <w:p>
      <w:pPr>
        <w:pStyle w:val="Style16"/>
        <w:spacing w:before="0" w:after="0"/>
        <w:jc w:val="both"/>
        <w:rPr/>
      </w:pPr>
      <w:r>
        <w:rPr/>
        <w:t xml:space="preserve">Беседа по рисунку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ы нарисова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юбишь ли ты ходить в школ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ебе нравится в школ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в школе не нравится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Анкета для родителе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Любит ли Ваш ребёнок ходить в школу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Что Вашему ребёнку нравится в школе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Что Вашему ребёнку не нравится в школе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Диагностика учащихся : «Солнце, тучка, дождик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чащимся предлагается определить их настроение </w:t>
      </w:r>
      <w:r>
        <w:rPr>
          <w:u w:val="single"/>
        </w:rPr>
        <w:t>в классе,  дома, с друзьями</w:t>
      </w:r>
      <w:r>
        <w:rPr/>
        <w:t xml:space="preserve"> с помощью погодных явлений (чёрная тучка – плохое; облачко с каплями дождя  - немного грустное, солнышко – хорошее) . Им нужно дополнить предложения рисунк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88" w:before="120" w:after="0"/>
        <w:jc w:val="both"/>
        <w:rPr>
          <w:b/>
          <w:b/>
          <w:bCs/>
        </w:rPr>
      </w:pPr>
      <w:r>
        <w:rPr>
          <w:b/>
          <w:bCs/>
        </w:rPr>
        <w:t>Ход собрания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60" w:after="60"/>
        <w:jc w:val="both"/>
        <w:rPr>
          <w:rStyle w:val="Emphasis"/>
          <w:b/>
          <w:b/>
          <w:bCs/>
          <w:iCs w:val="false"/>
        </w:rPr>
      </w:pPr>
      <w:r>
        <w:rPr>
          <w:b/>
        </w:rPr>
        <w:t xml:space="preserve">Слово учителя. 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60"/>
        <w:jc w:val="both"/>
        <w:rPr/>
      </w:pPr>
      <w:r>
        <w:rPr>
          <w:b/>
          <w:bCs/>
          <w:i/>
        </w:rPr>
        <w:t>Откуда идёт нежелание учиться.</w:t>
      </w:r>
    </w:p>
    <w:p>
      <w:pPr>
        <w:pStyle w:val="Normal"/>
        <w:autoSpaceDE w:val="false"/>
        <w:spacing w:lineRule="auto" w:line="288" w:before="60" w:after="60"/>
        <w:jc w:val="both"/>
        <w:rPr/>
      </w:pPr>
      <w:r>
        <w:rPr>
          <w:b/>
          <w:i/>
        </w:rPr>
        <w:t xml:space="preserve">   </w:t>
      </w:r>
      <w:r>
        <w:rPr/>
        <w:t xml:space="preserve">   </w:t>
      </w:r>
      <w:r>
        <w:rPr/>
        <w:t xml:space="preserve">Ребенок очень ждет времени, когда он пойдет в школу. Все лето проходит в приготовлениях: ранец, карандаши, тетради, кисточки, альбом – все приготовлено, просмотрены не один раз учебники. С родителями не один раз обговорено, какие цветы он понесет своей первой учительнице... И праздник наступает! </w:t>
      </w:r>
    </w:p>
    <w:p>
      <w:pPr>
        <w:pStyle w:val="Normal"/>
        <w:autoSpaceDE w:val="false"/>
        <w:spacing w:lineRule="auto" w:line="290"/>
        <w:ind w:firstLine="360"/>
        <w:jc w:val="both"/>
        <w:rPr/>
      </w:pPr>
      <w:r>
        <w:rPr/>
        <w:t xml:space="preserve">Для ребят становится ведущей деятельностью учеба. Это не значит, разумеется, что она является единственной. Дети младшего возраста много и охотно играют, ребята старших классов с удовольствием включаются в труд – летом участвуют в экспедициях, в помощи родителям по хозяйству, нанимаются на разную посильную работу, чтобы помочь семье или подзаработать себе на плейер, компьютер... Все это нормально, все так и должно быть. Все три основных вида деятельности в той или иной мере присутствуют в жизни школьника. Но только один из них является ведущим – учеба. Именно она формирует и определяет сейчас его психическое развитие. Играми он может заниматься сколько угодно и часто делает это с большим удовольствием, но игры уже не развивают его функций, его способностей, как это было раньше. Теперь они – дань прошлому. Эта роль перешла к учебе. Точно так же элементы трудовой деятельности или временное включение в эту деятельность могут быть полезны, как вкрапленные в сегодняшнюю жизнь кусочки завтрашнего дня, но определяющую роль в развитии памяти, процесса мышления, внимания, владения своим поведением и т. д. они еще не играют. Эта роль пока принадлежит учебе. Она остается для школьника ведущей деятельностью. </w:t>
      </w:r>
    </w:p>
    <w:p>
      <w:pPr>
        <w:pStyle w:val="Normal"/>
        <w:autoSpaceDE w:val="false"/>
        <w:spacing w:lineRule="auto" w:line="290"/>
        <w:ind w:firstLine="360"/>
        <w:jc w:val="both"/>
        <w:rPr/>
      </w:pPr>
      <w:r>
        <w:rPr/>
        <w:t xml:space="preserve">Игра в качестве ведущей деятельности уступает свое место учебе. Это значит, что ребенок, обнаруживающий нежелание учиться, сопротивляется и протестует против этой самой смены ведущей деятельности. А у особо трудных ребят этот протест и это сопротивление затягиваются на годы, перерастая в острый конфликт со всеми окружающими. 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  <w:t xml:space="preserve">А почему, собственно, протестует ребенок? Чем его не устраивает этот переход? Что именно, какие изменения вызывают это сопротивление? 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  <w:t xml:space="preserve">Чтобы уяснить это, давайте попробуем на минуту поставить себя на место ребенка. Он знает, что нельзя баловаться с огнем, газом, электрической розеткой... Что нельзя шуметь, если бабушка прилегла отдохнуть. Что если мама зовет есть, нужно сразу же идти к столу. И так далее и тому подобное. Но даже у такого ребенка основное время – свободное. Оно посвящается игре, и взрослые в нее, как правило, не вмешиваются. По крайней мере, до тех пор, пока эта игра не принимает опасный или угрожающий характер. А в игре ребенок свободен. Его воля практически ничем не ограничена. Он делает то, что ему хочется. Но это в семьях, где ребенок нормально воспитан. </w:t>
      </w:r>
    </w:p>
    <w:p>
      <w:pPr>
        <w:pStyle w:val="Normal"/>
        <w:autoSpaceDE w:val="false"/>
        <w:spacing w:lineRule="auto" w:line="290"/>
        <w:ind w:firstLine="360"/>
        <w:jc w:val="both"/>
        <w:rPr/>
      </w:pPr>
      <w:r>
        <w:rPr/>
        <w:t xml:space="preserve">И вдруг – школа. Привычный уклад жизни резко меняется. На уроке нельзя делать то, что хочется, а нужно то, что велела учительница, то, что надо.  Учительница сказала открыть тетрадь, значит, надо открыть тетрадь, а не книгу, хотя в ней интересные картинки, привлекающие внимание. Учительница велела взять ручку, значит, надо брать ручку, а не яркий цветной карандаш, который так притягательно хорош. Сказано писать палочку с закруглением – и приходится выводить ее, а это неинтересно, монотонно и нудно. А карандашик манит нарисовать домик, солнышко, травку и качели. И так весь урок – делай не то, что очень хотелось бы, а то, что сказали. Нельзя громко кричать, затевать веселую возню... И дома уже не та обстановка. Надо почитать, «попечатать», а то отстанешь от Егорки, будешь плохо учиться. И гулять уже не сколько хочешь, а сначала сделать уроки. Оказывается, он должен делать то, что ему совсем бы не хотелось. Что привлекательного, интересного в этих занятиях – писать палочки, решать арифметические задачки, отрабатывать технику чтения? Поставьте себя на его место – и вы поймете, что ничего. Только не судите с высоты взрослого человека. Это нам кажется, что легко писать палочки и читать по слогам. Я бы сказала, что это труд шахтера! Посмотрите на малыша, сколько он затрачивает сил, в каком напряжении его рука, вся его фигура, а вот и даже язычок от усердия прикусил! Выводя линию, он себе помогает всем своим существом: головой, ногами, высунутым языком. Нет, совсем нелегко дается малышу этот учебный труд. Учеба с самого начала требует огромных усилий, для него это самая настоящая работа, ничуть не менее утомительная и напряженная, чем для взрослых работа на производстве. 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  <w:t xml:space="preserve">Итак, если мы хотим понять ребенка, то мы должны уразуметь, что учение для него – совсем не легкое и не простое дело. 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  <w:t xml:space="preserve">А дальше возникает вопрос: что, собственно, побуждает ребенка заниматься этой трудной для него деятельностью? Что для него является движущим мотивом? </w:t>
      </w:r>
    </w:p>
    <w:p>
      <w:pPr>
        <w:pStyle w:val="Normal"/>
        <w:autoSpaceDE w:val="false"/>
        <w:spacing w:lineRule="auto" w:line="288"/>
        <w:ind w:firstLine="360"/>
        <w:jc w:val="both"/>
        <w:rPr>
          <w:u w:val="single"/>
        </w:rPr>
      </w:pPr>
      <w:r>
        <w:rPr>
          <w:u w:val="single"/>
        </w:rPr>
        <w:t xml:space="preserve">Мотивация, побуждающая школьника стараться – это стремление хорошо учиться, что поддерживается отношением окружающих. 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  <w:t xml:space="preserve">А если этого нет? Кто-то из ребят справится с трудностями в учебе, а кто-то спасует и будет всячески уклоняться, демонстрируя необъяснимое для многих взрослых нежелание учиться. Те дети, которые приучены преодолевать трудности, справятся; те, кто не приучен или плохо приучен, – нет. Если ребенок с малолетства приучен, когда это требуется, делать то, что надо, а не то, что ему захотелось, то он, поступив в школу, справится и с тем, что, согласно пословице, «ученье горько». Он без труда сможет заставить себя отсидеть за неинтересным упражнением или задачей столько, сколько нужно, чтобы сделать их как следует. Конечно, и у таких детей возникают трудности в учебе. Но эти трудности носят совершенно другой характер. Они обычно связаны с несформированностью учебной деятельности, неумением выделять учебную задачу или предмет усвоения и т. д. Но такие ребята хотят учиться. И никогда не пытаются уклониться от помощи, предлагаемой им старшими. Поэтому рано или поздно эти трудности будут преодолены. 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  <w:t xml:space="preserve">Совсем в другом положении окажутся те дети, которые не были приучены делать то что нужно, а не то, что хочется. Как может заставить себя делать совсем неинтересные задания ребенок, который привык делать только то, что он хочет, то, что ему приятно делать? Нужные психологические механизмы у такого ребенка просто не сформированы. Всякий раз, садясь за уроки, ему приходится претерпевать борьбу с самим собой, поэтому он ищет всевозможные отсрочки: поиграть с кошкой, посмотреть в окно, пойти в туалет... Удивительно ли, что он ищет причину не садиться за уроки? Нет и нет! Он не приучен к труду. Для него предстоит мучительный процесс, ломка самого себя. Такие ребята в принципе могут заставить себя заниматься, но это всегда будет требовать от них больших усилий. Им проще обеспечить себе сносное существование при минимальной затрате сил: допустим, усвоить технику списывания у соседа, отвечать по подсказкам товарищей и т. п. </w:t>
      </w:r>
      <w:r>
        <w:rPr>
          <w:color w:val="FF6600"/>
        </w:rPr>
        <w:t xml:space="preserve"> </w:t>
      </w:r>
      <w:r>
        <w:rPr/>
        <w:t xml:space="preserve">Такой ученик закончит школу, но без привычки напрягаться и затрачивать усилия для достижения желаемого результата. Он потенциальный неудачник в жизни. 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  <w:t xml:space="preserve">Нежелание учиться, как правило, является результатом отсутствия навыка трудиться. </w:t>
      </w:r>
    </w:p>
    <w:p>
      <w:pPr>
        <w:pStyle w:val="Style16"/>
        <w:jc w:val="both"/>
        <w:rPr/>
      </w:pPr>
      <w:r>
        <w:rPr>
          <w:b/>
          <w:bCs/>
          <w:i/>
          <w:iCs/>
        </w:rPr>
        <w:t>1.2 Можно выделить три основных типа детей, у которых присутствуют трудности при обучении:</w:t>
      </w:r>
      <w:r>
        <w:rPr>
          <w:rStyle w:val="StrongEmphasis"/>
          <w:i/>
          <w:iCs/>
        </w:rPr>
        <w:t> </w:t>
      </w:r>
    </w:p>
    <w:p>
      <w:pPr>
        <w:pStyle w:val="Style16"/>
        <w:jc w:val="both"/>
        <w:rPr/>
      </w:pPr>
      <w:r>
        <w:rPr>
          <w:rStyle w:val="StrongEmphasis"/>
        </w:rPr>
        <w:t>Способный, но ленивый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Они нацелены на познание, на получение новой информации. Такой ребенок отправляется в школу, надеясь найти там неиссякаемый источник новых знаний. И порядком разочаровывается, когда выясняет, что школа – довольно скучное место, где приходится делать много неинтересных и неприятных вещей. Часто эти дети, несмотря на хорошие умственные способности, учатся посредственно и даже могут попасть в разряд неуспевающих. При этом жажду нового они удовлетворяют в других местах - чтение, компьютер, кружки...Чтобы пробудить интерес к учёбе, преподнесите её как сравнение с чем-то интересным, что ему нравится, чем увлекается. Например, скажите, что учёба – это как компьютерная игра. В этой игре также нужно походить несколько уровней, которые с каждым этапом будут сложнее. Но, в конце концов, ребёнок должен выйти победителем в этой игре. Внушите ему интерес, соревнование.</w:t>
      </w:r>
    </w:p>
    <w:p>
      <w:pPr>
        <w:pStyle w:val="Style16"/>
        <w:jc w:val="both"/>
        <w:rPr/>
      </w:pPr>
      <w:r>
        <w:rPr>
          <w:rStyle w:val="StrongEmphasis"/>
        </w:rPr>
        <w:t>Социально ориентированный</w:t>
      </w:r>
    </w:p>
    <w:p>
      <w:pPr>
        <w:pStyle w:val="Style16"/>
        <w:jc w:val="both"/>
        <w:rPr/>
      </w:pPr>
      <w:r>
        <w:rPr/>
        <w:t>Это ребенок совсем другого склада. Если первого интересует содержание обучения и мало интересуют оценки, то этот ребенок ориентирован на похвалу, на одобрение. Он может с равным успехом заниматься самыми разными вещами, поскольку суть для него не в предмете, а в том, чтобы все сделать правильно, оправдать ожидания. Он отправляется в школу именно затем, чтобы быть хорошим школьником. Независимо от уровня интеллекта, он неплохо справляется с программой, все выполняет и ничего не пропускает.</w:t>
      </w:r>
    </w:p>
    <w:p>
      <w:pPr>
        <w:pStyle w:val="Style16"/>
        <w:jc w:val="both"/>
        <w:rPr/>
      </w:pPr>
      <w:r>
        <w:rPr/>
        <w:t>В младших классах это вполне благополучная категория - и родителям не на что жаловаться. Но наступает время, когда одобрение учителей и родителей теряет приоритетность. На первый план выходит одобрение сверстников. У них же могут быть в цене совсем другие достижения, другие качества. И вот уже ребенка как подменили. Он не делает уроков, учится спустя рукава, где-то пропадает или болтает часами по телефону.</w:t>
      </w:r>
    </w:p>
    <w:p>
      <w:pPr>
        <w:pStyle w:val="Style16"/>
        <w:jc w:val="both"/>
        <w:rPr/>
      </w:pPr>
      <w:r>
        <w:rPr>
          <w:rStyle w:val="StrongEmphasis"/>
        </w:rPr>
        <w:t>Дети, которым ничего не нужно</w:t>
      </w:r>
    </w:p>
    <w:p>
      <w:pPr>
        <w:pStyle w:val="Style16"/>
        <w:jc w:val="both"/>
        <w:rPr/>
      </w:pPr>
      <w:r>
        <w:rPr/>
        <w:t xml:space="preserve">      </w:t>
      </w:r>
      <w:r>
        <w:rPr/>
        <w:t xml:space="preserve">Движущей силой развития ребенка является потребность в новых впечатлениях. Чтобы развитие шло нормально, необходимы три основных условия: любовь и внимание матери или заменяющего ее человека, некоторый природный запас энергии у самого ребенка и, наконец, среда, которая обеспечивает ребенка достаточным количеством впечатлений. Дети, которые не получают необходимого внимания и тепла, не получают новых впечатлений, растут пассивными, лишенными интереса и инициативы. </w:t>
      </w:r>
    </w:p>
    <w:p>
      <w:pPr>
        <w:pStyle w:val="Style16"/>
        <w:jc w:val="both"/>
        <w:rPr/>
      </w:pPr>
      <w:r>
        <w:rPr/>
        <w:t>Может возникнуть сходная проблема также,  если ребенка слишком опекают, ограничивают его инициативу. При этом ребенок с сильной волей бунтует, а более покладистый привыкает, становится пассивным, учится получать удовольствие от своей безопасности, покоя и комфорта.</w:t>
      </w:r>
    </w:p>
    <w:p>
      <w:pPr>
        <w:pStyle w:val="Style16"/>
        <w:jc w:val="both"/>
        <w:rPr/>
      </w:pPr>
      <w:r>
        <w:rPr>
          <w:rStyle w:val="Emphasis"/>
          <w:b/>
        </w:rPr>
        <w:t>1.2. Как поддерживать в школьниках желание учиться</w:t>
      </w:r>
    </w:p>
    <w:p>
      <w:pPr>
        <w:pStyle w:val="Style16"/>
        <w:jc w:val="both"/>
        <w:rPr/>
      </w:pPr>
      <w:r>
        <w:rPr/>
        <w:t xml:space="preserve">Вы, родители, можете немало сделать для того, чтобы ребенок любил школу и учился с радостью. </w:t>
      </w:r>
    </w:p>
    <w:p>
      <w:pPr>
        <w:pStyle w:val="Style16"/>
        <w:numPr>
          <w:ilvl w:val="0"/>
          <w:numId w:val="3"/>
        </w:numPr>
        <w:spacing w:before="280" w:after="0"/>
        <w:jc w:val="both"/>
        <w:rPr/>
      </w:pPr>
      <w:r>
        <w:rPr/>
        <w:t>Прежде всего, вы будете каждый день интересоваться школьными событиями. Знания детей первых классов в течение учебного года не оцениваются в баллах. Поэтому вместо вопроса: «Какую отметку ты получил?», -  спросите: «Что сегодня было самое интересное?, Чем вы занимались на уроке чтения?, Что веселого было на уроке физкультуры?, В какие игры вы играли?., Чем вас кормили сегодня в столовой?, С кем ты подружился в классе? и т.д.»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/>
      </w:pPr>
      <w:r>
        <w:rPr/>
        <w:t>Очень важно быть трудолюбивым, если человек ленивый, у него не будет желания и стремления получать знания</w:t>
      </w:r>
      <w:r>
        <w:rPr>
          <w:color w:val="FF6600"/>
        </w:rPr>
        <w:t xml:space="preserve">. </w:t>
      </w:r>
      <w:r>
        <w:rPr/>
        <w:t xml:space="preserve">Совершенно точно не надо бороться с ленью с помощью ремня, лишения прогулок и других карательных мер. "Пилить" ребенка тоже бессмысленно. Иначе его нежелание делать уроки может перерасти в отвращение к школе и труду вообще, а также к вам лично. 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/>
      </w:pPr>
      <w:r>
        <w:rPr/>
        <w:t xml:space="preserve">Помогайте ребенку научиться организовывать свое время, так как после начала учебы в школе ему придется выделять на некоторые предметы больше времени, на некоторые меньше. Поэтому ребенок с раннего возраста должен научиться ценить свое время. Со временем ему самому придется научиться правильно управлять своим временем. 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/>
      </w:pPr>
      <w:r>
        <w:rPr/>
        <w:t xml:space="preserve">Развивайте в дочери или сыне познавательный интерес. 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/>
      </w:pPr>
      <w:r>
        <w:rPr/>
        <w:t>Делайте уроки вместе с ребенком, но не за него.</w:t>
        <w:br/>
      </w:r>
    </w:p>
    <w:p>
      <w:pPr>
        <w:pStyle w:val="Style16"/>
        <w:numPr>
          <w:ilvl w:val="0"/>
          <w:numId w:val="3"/>
        </w:numPr>
        <w:spacing w:before="0" w:after="280"/>
        <w:jc w:val="both"/>
        <w:rPr/>
      </w:pPr>
      <w:r>
        <w:rPr/>
        <w:t xml:space="preserve"> </w:t>
      </w:r>
      <w:r>
        <w:rPr/>
        <w:t>Ребенок не должен панически бояться ошибиться. Невозможно научиться чему-то, не ошибаясь. Старайтесь не выработать у ребенка страх перед ошибкой. Чувство страха - плохой советчик. Оно подавляет инициативу, желание учиться, да и просто радость жизни и радость познания. Вместо того, чтобы говорить «Ты мог бы сделать это лучше» стоит сказать «Ты очень старался и смог добиться хорошего результата».</w:t>
        <w:br/>
        <w:t>Помните: для ребенка что-то не уметь и что-то не знать - это нормальное положение вещей. На то он и ребенок. Этим нельзя попрекать.</w:t>
      </w:r>
      <w:r>
        <w:rPr>
          <w:color w:val="FF6600"/>
        </w:rPr>
        <w:t xml:space="preserve"> 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/>
      </w:pPr>
      <w:r>
        <w:rPr/>
        <w:t>Не сравнивайте ребенка с другими, хвалите его за успехи и достижения. Признайте за своим первоклассником право на индивидуальность, право быть другим. Никогда не сравнивайте мальчиков и девочек, не ставьте одних в пример другим: они разные даже по биологическому возрасту - девочки обычно старше ровесников-мальчиков.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/>
      </w:pPr>
      <w:r>
        <w:rPr>
          <w:bCs/>
        </w:rPr>
        <w:t>Помните:</w:t>
      </w:r>
      <w:r>
        <w:rPr/>
        <w:t xml:space="preserve"> ваш ребенок будет учиться в школе не так, как когда-то учились вы. Никогда не ругайте ребенка обидными словами за неспособность что-то понять или сделать. Старайтесь  только положительно оценивать учебу вашего малыша, даже если вам кажется, что его успехи явно не достаточны.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/>
      </w:pPr>
      <w:r>
        <w:rPr/>
        <w:t>Живите во имя своего ребенка, проявляйте к нему максимум внимания, переживайте за каждую неудачу малыша и радуйтесь даже самым маленьким его успехам. Будьте ему другом, тогда малыш доверит вам самое сокровенное.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/>
      </w:pPr>
      <w:r>
        <w:rPr/>
        <w:t>Учитесь вместе с ребенком, объединяйтесь с ним против трудностей, станьте союзником, а не противником или сторонним наблюдателем школьной жизни первоклассника. Верьте в ребенка, верьте в учителя.</w:t>
      </w:r>
    </w:p>
    <w:p>
      <w:pPr>
        <w:pStyle w:val="Style16"/>
        <w:ind w:left="360" w:hanging="0"/>
        <w:jc w:val="both"/>
        <w:rPr/>
      </w:pPr>
      <w:r>
        <w:rPr/>
        <w:br/>
      </w:r>
      <w:r>
        <w:rPr>
          <w:b/>
        </w:rPr>
        <w:t>2. Знакомство родителей с рисунками детей, результатами диагностики. Сравнение результатов опроса с ответами родителей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3. Раздача памяток.</w:t>
      </w:r>
    </w:p>
    <w:p>
      <w:pPr>
        <w:pStyle w:val="Normal"/>
        <w:keepNext w:val="true"/>
        <w:autoSpaceDE w:val="false"/>
        <w:spacing w:lineRule="auto" w:line="288" w:before="240" w:after="120"/>
        <w:jc w:val="both"/>
        <w:rPr>
          <w:b/>
          <w:b/>
          <w:bCs/>
        </w:rPr>
      </w:pPr>
      <w:r>
        <w:rPr>
          <w:b/>
          <w:bCs/>
        </w:rPr>
        <w:t>Памятка для родителей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/>
        <w:t xml:space="preserve">1. Формируйте положительную мотивацию к учебе. 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/>
        <w:t xml:space="preserve">2. Никогда не критикуйте учителей в присутствии детей. 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/>
        <w:t xml:space="preserve">3. Помогайте ребенку в случае необходимости. 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/>
        <w:t xml:space="preserve">4. Никогда не выполняйте задание за ученика. 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/>
        <w:t xml:space="preserve">5. Старайтесь привить ребенку привычку использовать дополнительную литературу, заинтересуйте его. 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/>
        <w:t xml:space="preserve">6. Хвалите, радуйтесь вместе с ребенком, когда он получает хорошие отметки. 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/>
        <w:t xml:space="preserve">7. Поощряйте ребенка за его успехи. </w:t>
      </w:r>
    </w:p>
    <w:p>
      <w:pPr>
        <w:pStyle w:val="Normal"/>
        <w:autoSpaceDE w:val="false"/>
        <w:spacing w:lineRule="auto" w:line="256"/>
        <w:ind w:firstLine="360"/>
        <w:jc w:val="both"/>
        <w:rPr/>
      </w:pPr>
      <w:r>
        <w:rPr/>
        <w:t xml:space="preserve">8. Держите связь с учителями-предметниками в том случае, если вы сами не можете помочь ребенку. </w:t>
      </w:r>
    </w:p>
    <w:p>
      <w:pPr>
        <w:pStyle w:val="Style16"/>
        <w:jc w:val="both"/>
        <w:rPr/>
      </w:pPr>
      <w:r>
        <w:rPr>
          <w:b/>
          <w:bCs/>
        </w:rPr>
        <w:t>4. Итог собрания.</w:t>
      </w:r>
    </w:p>
    <w:p>
      <w:pPr>
        <w:pStyle w:val="Style16"/>
        <w:jc w:val="both"/>
        <w:rPr/>
      </w:pPr>
      <w:r>
        <w:rPr>
          <w:u w:val="single"/>
        </w:rPr>
        <w:t>Помните,</w:t>
      </w:r>
      <w:r>
        <w:rPr/>
        <w:t xml:space="preserve"> ничто так не способствует успеху, как уверенность в нём, и ничто так не предвещает неудачу, как заведомое её ожидание. </w:t>
      </w:r>
    </w:p>
    <w:p>
      <w:pPr>
        <w:pStyle w:val="Style16"/>
        <w:jc w:val="both"/>
        <w:rPr/>
      </w:pPr>
      <w:r>
        <w:rPr/>
        <w:t>Закончить собрание мне бы хотелось такими словами:</w:t>
      </w:r>
      <w:r>
        <w:rPr>
          <w:b/>
          <w:bCs/>
        </w:rPr>
        <w:t xml:space="preserve"> "В каждом ребёнке есть солнце, только не мешайте ему светить!"</w:t>
      </w:r>
      <w:r>
        <w:rPr/>
        <w:t>.</w:t>
      </w:r>
    </w:p>
    <w:p>
      <w:pPr>
        <w:pStyle w:val="Style16"/>
        <w:jc w:val="both"/>
        <w:rPr/>
      </w:pPr>
      <w:r>
        <w:rPr/>
      </w:r>
    </w:p>
    <w:p>
      <w:pPr>
        <w:pStyle w:val="Normal"/>
        <w:autoSpaceDE w:val="false"/>
        <w:spacing w:lineRule="auto" w:line="278"/>
        <w:jc w:val="both"/>
        <w:rPr/>
      </w:pPr>
      <w:r>
        <w:rPr/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50:00Z</dcterms:created>
  <dc:creator>Георгий</dc:creator>
  <dc:description/>
  <cp:keywords/>
  <dc:language>en-US</dc:language>
  <cp:lastModifiedBy>User</cp:lastModifiedBy>
  <cp:lastPrinted>2015-09-10T15:52:00Z</cp:lastPrinted>
  <dcterms:modified xsi:type="dcterms:W3CDTF">2015-09-10T11:53:00Z</dcterms:modified>
  <cp:revision>19</cp:revision>
  <dc:subject/>
  <dc:title>Как поддерживать в школьниках желание учиться</dc:title>
</cp:coreProperties>
</file>