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>Как привить интерес к чтению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змышления и рекомендации родителям)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2" w:firstLine="720"/>
        <w:jc w:val="both"/>
        <w:rPr/>
      </w:pPr>
      <w:r>
        <w:rPr/>
        <w:t>Не секрет, что современные дети – это дети прогресса, дети новых  технических новинок. Они с легкостью разбираются в мобильных телефонах, компьютерах, Интернете, которые заменили им  общение с самым верным другом – книгой. И как привить любовь к книге, как заставить ребенка читать – эти вопросы всё чаще возникают и у педагогов и самих родителей. Ведь  как свидетельствует опыт, плохо и мало читающие ученики просто обречены на плохую успеваемость в средней и старшей школе, где учебный материал увеличивается во много раз.  Причем, во время чтения совершенствуются оперативная память, устойчивость внимания, от которых зависит умственная работоспо-</w:t>
      </w:r>
    </w:p>
    <w:p>
      <w:pPr>
        <w:pStyle w:val="Normal"/>
        <w:jc w:val="both"/>
        <w:rPr/>
      </w:pPr>
      <w:r>
        <w:rPr/>
        <w:t>собность. В разговоре с родителями , многие из них жалуются, что их ребенка никак не</w:t>
      </w:r>
    </w:p>
    <w:p>
      <w:pPr>
        <w:pStyle w:val="Normal"/>
        <w:jc w:val="both"/>
        <w:rPr/>
      </w:pPr>
      <w:r>
        <w:rPr/>
        <w:t>усадить за книгу, что их не привлекает ни красиво оформленная обложка, ни даже иллю-</w:t>
      </w:r>
    </w:p>
    <w:p>
      <w:pPr>
        <w:pStyle w:val="Normal"/>
        <w:jc w:val="both"/>
        <w:rPr/>
      </w:pPr>
      <w:r>
        <w:rPr/>
        <w:t>страции. Я несколько раз на родительских собраниях в первом и четвертом классах  с раз-</w:t>
      </w:r>
    </w:p>
    <w:p>
      <w:pPr>
        <w:pStyle w:val="Normal"/>
        <w:jc w:val="both"/>
        <w:rPr/>
      </w:pPr>
      <w:r>
        <w:rPr/>
        <w:t>ными родителями проводила анкетирование с целью узнать, в чем же кроется причина</w:t>
      </w:r>
    </w:p>
    <w:p>
      <w:pPr>
        <w:pStyle w:val="Normal"/>
        <w:jc w:val="both"/>
        <w:rPr/>
      </w:pPr>
      <w:r>
        <w:rPr/>
        <w:t>нелюбви к чтению. Результаты были неутешительными. Оказалось, что многие родители</w:t>
      </w:r>
    </w:p>
    <w:p>
      <w:pPr>
        <w:pStyle w:val="Normal"/>
        <w:jc w:val="both"/>
        <w:rPr/>
      </w:pPr>
      <w:r>
        <w:rPr/>
        <w:t>слишком поздно «спохватываются» и начинают ,так сказать, «прививать» интерес к чтению. Что они делают? Пока ребенок маленький и несмышленый, его , считают родите-</w:t>
      </w:r>
    </w:p>
    <w:p>
      <w:pPr>
        <w:pStyle w:val="Normal"/>
        <w:jc w:val="both"/>
        <w:rPr/>
      </w:pPr>
      <w:r>
        <w:rPr/>
        <w:t>ли, необязательно  знакомить с книгой, « ведь он все равно ничего не поймет».Когда же</w:t>
      </w:r>
    </w:p>
    <w:p>
      <w:pPr>
        <w:pStyle w:val="Normal"/>
        <w:jc w:val="both"/>
        <w:rPr/>
      </w:pPr>
      <w:r>
        <w:rPr/>
        <w:t>дитё подрастает ,и уже не за горами школа, ему начинают покупать много книг , считая,</w:t>
      </w:r>
    </w:p>
    <w:p>
      <w:pPr>
        <w:pStyle w:val="Normal"/>
        <w:jc w:val="both"/>
        <w:rPr/>
      </w:pPr>
      <w:r>
        <w:rPr/>
        <w:t xml:space="preserve">что </w:t>
      </w:r>
      <w:r>
        <w:rPr>
          <w:i/>
        </w:rPr>
        <w:t>таким образом</w:t>
      </w:r>
      <w:r>
        <w:rPr/>
        <w:t xml:space="preserve"> у ребенка сформируется интерес. А  ведь знакомить  будущего читате-</w:t>
      </w:r>
    </w:p>
    <w:p>
      <w:pPr>
        <w:pStyle w:val="Normal"/>
        <w:jc w:val="both"/>
        <w:rPr/>
      </w:pPr>
      <w:r>
        <w:rPr/>
        <w:t xml:space="preserve">ля  с книгой необходимо с пеленок. </w:t>
      </w:r>
    </w:p>
    <w:p>
      <w:pPr>
        <w:pStyle w:val="Normal"/>
        <w:jc w:val="both"/>
        <w:rPr/>
      </w:pPr>
      <w:r>
        <w:rPr/>
        <w:tab/>
        <w:t>Бывает и такое, что ребенок сначала полюбил книги, ему нравится читать, но вдруг</w:t>
      </w:r>
    </w:p>
    <w:p>
      <w:pPr>
        <w:pStyle w:val="Normal"/>
        <w:jc w:val="both"/>
        <w:rPr/>
      </w:pPr>
      <w:r>
        <w:rPr/>
        <w:t>в какой-то момент книги утрачивают свою притягательность и всё чаще остаются недочи-</w:t>
      </w:r>
    </w:p>
    <w:p>
      <w:pPr>
        <w:pStyle w:val="Normal"/>
        <w:jc w:val="both"/>
        <w:rPr/>
      </w:pPr>
      <w:r>
        <w:rPr/>
        <w:t>танными. Почему? А потому, что родители , научив детей читать, успокаиваются и думают, что теперь их ребенок будет сам выбирать себе книги и читать. Но мама или папа</w:t>
      </w:r>
    </w:p>
    <w:p>
      <w:pPr>
        <w:pStyle w:val="Normal"/>
        <w:jc w:val="both"/>
        <w:rPr/>
      </w:pPr>
      <w:r>
        <w:rPr/>
        <w:t>должны сами хорошо знать детскую литературу и направлять незаметно ребенка на чтение доступных для его возраста книги. Получается так: первокласснику, который дос-</w:t>
      </w:r>
    </w:p>
    <w:p>
      <w:pPr>
        <w:pStyle w:val="Normal"/>
        <w:jc w:val="both"/>
        <w:rPr/>
      </w:pPr>
      <w:r>
        <w:rPr/>
        <w:t>таточно хорошо уже читает, родители покупают книгу про Гарри Поттера, и для ребенка,</w:t>
      </w:r>
    </w:p>
    <w:p>
      <w:pPr>
        <w:pStyle w:val="Normal"/>
        <w:jc w:val="both"/>
        <w:rPr/>
      </w:pPr>
      <w:r>
        <w:rPr/>
        <w:t>встретившего в тексте незнакомые слова, чтение вдруг становится  неинтересным.</w:t>
      </w:r>
    </w:p>
    <w:p>
      <w:pPr>
        <w:pStyle w:val="Normal"/>
        <w:jc w:val="both"/>
        <w:rPr/>
      </w:pPr>
      <w:r>
        <w:rPr/>
        <w:tab/>
        <w:t xml:space="preserve">Ещё одной большой проблемой в привитии интереса к книгам стал собственный </w:t>
      </w:r>
    </w:p>
    <w:p>
      <w:pPr>
        <w:pStyle w:val="Normal"/>
        <w:jc w:val="both"/>
        <w:rPr/>
      </w:pPr>
      <w:r>
        <w:rPr/>
        <w:t>пример родителей. На вопрос анкеты : « Считаете ли вы себя активным читателем?» многие честно признались, что на чтение литературы у них совсем нет времени. И возникает вопрос: как же привить ребенку интерес к чтению в семье, где книга не являет-</w:t>
      </w:r>
    </w:p>
    <w:p>
      <w:pPr>
        <w:pStyle w:val="Normal"/>
        <w:jc w:val="both"/>
        <w:rPr/>
      </w:pPr>
      <w:r>
        <w:rPr/>
        <w:t>ся атрибутом домашнего отдыха, и где книгу читают время от времени, и уж тем более ни-</w:t>
      </w:r>
    </w:p>
    <w:p>
      <w:pPr>
        <w:pStyle w:val="Normal"/>
        <w:jc w:val="both"/>
        <w:rPr/>
      </w:pPr>
      <w:r>
        <w:rPr/>
        <w:t xml:space="preserve">когда не обсуждают прочитанное.  </w:t>
      </w:r>
    </w:p>
    <w:p>
      <w:pPr>
        <w:pStyle w:val="Normal"/>
        <w:jc w:val="both"/>
        <w:rPr/>
      </w:pPr>
      <w:r>
        <w:rPr/>
        <w:tab/>
        <w:t>И учителю на родительских собраниях  с первого класса необходимо говорить об</w:t>
      </w:r>
    </w:p>
    <w:p>
      <w:pPr>
        <w:pStyle w:val="Normal"/>
        <w:jc w:val="both"/>
        <w:rPr/>
      </w:pPr>
      <w:r>
        <w:rPr/>
        <w:t>огромной роли книги в жизни школьника и правильно давать им рекомендации. Например, так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рививайте интерес к чтению необходимо с раннего дет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окупайте книги, выбирайте книги яркие по оформлению и интересные по содержан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Рассказывайте детям сказки. Даже те дети, которые уже умеют читать, очень любят песенку, сказку перед сном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авайте читать детям литературу, доступную для их возра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страивайте семейные чтения. Ведь выросшим детям читать еще интереснее чем маленьким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Обсуждайте прочитанную детскую книгу среди членов своей семьи.     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Есть вещи, которые детям лучше не слышать и не знать: например, споры родителей на бытовые темы и т.п. Но споры отца и матери по поводу прочитанной книги дети должны слышать обяза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Читайте сами, пусть ребенок видит, что свободное время родители проводят не у телевизора, а с книг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Если вы читаете ребенку книгу, старайтесь прервать чтение на самом интересном эпизоде, сославшись на неотложное дело. Пусть ребенок, заинтри-гованный продолжением книги, начнет читать сам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е всегда сразу отвечайте на детские вопросы, а лучше посоветуйте поискать ответы в книгах самостоя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Собирайте дома различные словари и вырабатывайте у ребенка привычку обращаться к ним за помощью и умение работать с ни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бязательно запишите ребенка в библиотеку, даже если дома есть много кни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Дома организуйте свою библиотечку из любимых ребенком книг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Дарите книги с дарственной надписью,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60"/>
        <w:jc w:val="both"/>
        <w:rPr/>
      </w:pPr>
      <w:r>
        <w:rPr/>
        <w:t>Если ребенок растет  и развивается в обстановке, где беседы, слушание и, конечно же, чтение являются нормой жизни, тогда он и в школе будет интересоваться содержательной и разносторонней информацией, которую можно почерпнуть из книг. Из него вырастет увлеченный читатель. И уменьшатся проблемы в школ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-12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</w:p>
    <w:p>
      <w:pPr>
        <w:pStyle w:val="Normal"/>
        <w:ind w:left="-720" w:firstLine="720"/>
        <w:jc w:val="both"/>
        <w:rPr/>
      </w:pPr>
      <w:r>
        <w:rPr/>
        <w:t xml:space="preserve">  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34:00Z</dcterms:created>
  <dc:creator>User</dc:creator>
  <dc:description/>
  <cp:keywords/>
  <dc:language>en-US</dc:language>
  <cp:lastModifiedBy>Home</cp:lastModifiedBy>
  <dcterms:modified xsi:type="dcterms:W3CDTF">2018-03-27T23:04:00Z</dcterms:modified>
  <cp:revision>3</cp:revision>
  <dc:subject/>
  <dc:title>                                                                               Чекалина Н</dc:title>
</cp:coreProperties>
</file>