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ирован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личност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УУД в  4 __  классе           учитель: Бадмаева Д.В.        уч. год    2014  /2015    </w:t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ид УУД: </w:t>
      </w:r>
      <w:r>
        <w:rPr>
          <w:rFonts w:cs="Times New Roman" w:ascii="Times New Roman" w:hAnsi="Times New Roman"/>
          <w:sz w:val="20"/>
          <w:szCs w:val="20"/>
        </w:rPr>
        <w:t>Самооценка.</w:t>
      </w:r>
      <w:r>
        <w:rPr>
          <w:rFonts w:cs="Times New Roman" w:ascii="Times New Roman" w:hAnsi="Times New Roman"/>
          <w:b/>
          <w:sz w:val="20"/>
          <w:szCs w:val="20"/>
        </w:rPr>
        <w:t xml:space="preserve">    Нормативный показатель УУД   №1:  </w:t>
      </w:r>
      <w:r>
        <w:rPr>
          <w:rFonts w:cs="Times New Roman" w:ascii="Times New Roman" w:hAnsi="Times New Roman"/>
          <w:sz w:val="20"/>
          <w:szCs w:val="20"/>
        </w:rPr>
        <w:t xml:space="preserve">Самопознание и самоопределение.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иагностика «Лесенка»</w:t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tbl>
      <w:tblPr>
        <w:tblW w:w="154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3969"/>
        <w:gridCol w:w="4110"/>
        <w:gridCol w:w="4267"/>
      </w:tblGrid>
      <w:tr>
        <w:trPr>
          <w:trHeight w:val="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И УЧ_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1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ни сформированности</w:t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</w:t>
            </w:r>
          </w:p>
        </w:tc>
      </w:tr>
      <w:tr>
        <w:trPr>
          <w:trHeight w:val="29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декватное представление о себе как личности и своих способностях, осознание  способов поддержания своей самооцен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держка и развитие приобретенных положительных личностных качеств, организация деятельности на помощь другим людям, развитие эмпат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полнение норм школьной жизни, положительные отношения с одноклассниками и учителем,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учению  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заинтересованность деятельностью ребенка,  стабилизировать, психоэмоциональное состояние ребенка, организовать самостоятельную деятельность на уро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адекватно оценить свои способ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а ситуативна Самооценка зависит  не только от оценки учителя, но и от процессов самопознания и обратной связи со значимым окружением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ультация специалистов, поощрения за результат, создать ситуацию успешности среди одноклассников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чение небольших поручений, но с достижимым положительным результатом</w:t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санова Чим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ин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хоев Содном – Дорж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Валент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Анато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тоев Галс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Александ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гдуров Ринч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донов Мэргэ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шин Алекс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сокий – 30%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едний – 70%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изкий – 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ирован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личност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УУД в  4 ___классе        учитель: Бадмаева Д.В.          уч. год   2014   /2015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ид   УУД: </w:t>
      </w:r>
      <w:r>
        <w:rPr>
          <w:rFonts w:cs="Times New Roman" w:ascii="Times New Roman" w:hAnsi="Times New Roman"/>
          <w:sz w:val="20"/>
          <w:szCs w:val="20"/>
        </w:rPr>
        <w:t xml:space="preserve">Мотивация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Нормативный показатель УУД  №2:    </w:t>
      </w:r>
      <w:r>
        <w:rPr>
          <w:rFonts w:cs="Times New Roman" w:ascii="Times New Roman" w:hAnsi="Times New Roman"/>
          <w:bCs/>
          <w:sz w:val="20"/>
          <w:szCs w:val="20"/>
        </w:rPr>
        <w:t>Смыслообразование. Нравственно-этическая ориентац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ностика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тивация учения и эмоционального отношения к учению (А.Д. Андреева)</w:t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74"/>
        <w:gridCol w:w="3969"/>
        <w:gridCol w:w="3827"/>
        <w:gridCol w:w="4080"/>
      </w:tblGrid>
      <w:tr>
        <w:trPr>
          <w:trHeight w:val="128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УЧ-СЯ</w:t>
            </w:r>
          </w:p>
        </w:tc>
        <w:tc>
          <w:tcPr>
            <w:tcW w:w="1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ни сформированности</w:t>
            </w:r>
          </w:p>
        </w:tc>
      </w:tr>
      <w:tr>
        <w:trPr>
          <w:trHeight w:val="12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уровен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 уровень</w:t>
            </w:r>
          </w:p>
        </w:tc>
      </w:tr>
      <w:tr>
        <w:trPr>
          <w:trHeight w:val="263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ет связи между учением и будущей профессиональной деятельностью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ится к самоизменению – приобретению новых знаний и умени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тивирован  на высокий результат учебных достижени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ученика к проектно-исследовательской деятельности, участие в конкурсах и олимпиадах выше школьного уров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астично устанавливает связи между учением и будущей профессиональной деятельностью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емится к приобретению новых знаний и умений по предметам, которые нравятся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дание личностного смысла учебной деятельности школьника, через проектную и исследовательскую деятельность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астично сформирова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ы и интересы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астично сформированы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иа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 (чувство долга, ответственность)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лонность выполнять облегченные зада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н на внеурочную деятельнос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або ориентирован на процесс обуч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комендации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специалистов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облегченные виды работы, дифференцированные задания на урок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санова Чим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ина Дар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хоев Содном – Дорж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Валент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Анато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тоев Галс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Александ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гдуров Ринч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донов Мэргэ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шин Алекс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ысокий – 40%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редний – 40%%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изкий – 2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ирован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регулятив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УУД в __4____классе        учитель:  Бадмаева Д.В.          уч. год 2014   /2015</w:t>
      </w:r>
    </w:p>
    <w:p>
      <w:pPr>
        <w:pStyle w:val="Normal"/>
        <w:spacing w:lineRule="auto" w:line="240" w:before="0" w:after="0"/>
        <w:ind w:left="113" w:right="11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ид УУД: </w:t>
      </w:r>
      <w:r>
        <w:rPr>
          <w:rFonts w:cs="Times New Roman" w:ascii="Times New Roman" w:hAnsi="Times New Roman"/>
          <w:sz w:val="20"/>
          <w:szCs w:val="20"/>
        </w:rPr>
        <w:t xml:space="preserve">Целеполагание -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становка  учебной задачи на основе соотнесения того, что уже известно и усвоено учащимися, и того, что ещё неизвестно.   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ный показатель УУД  №1</w:t>
      </w:r>
      <w:r>
        <w:rPr>
          <w:rFonts w:cs="Times New Roman" w:ascii="Times New Roman" w:hAnsi="Times New Roman"/>
          <w:sz w:val="20"/>
          <w:szCs w:val="20"/>
        </w:rPr>
        <w:t xml:space="preserve">:  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улировать  и удерживать учебную задачу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Диагностика: </w:t>
      </w:r>
      <w:r>
        <w:rPr>
          <w:rFonts w:cs="Times New Roman" w:ascii="Times New Roman" w:hAnsi="Times New Roman"/>
          <w:i/>
          <w:sz w:val="20"/>
          <w:szCs w:val="20"/>
        </w:rPr>
        <w:t>наблюдение</w:t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4252"/>
        <w:gridCol w:w="4111"/>
        <w:gridCol w:w="3221"/>
      </w:tblGrid>
      <w:tr>
        <w:trPr>
          <w:trHeight w:val="1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 уч-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вни сформированности  </w:t>
            </w:r>
          </w:p>
        </w:tc>
      </w:tr>
      <w:tr>
        <w:trPr>
          <w:trHeight w:val="24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</w:t>
            </w:r>
          </w:p>
        </w:tc>
      </w:tr>
      <w:tr>
        <w:trPr>
          <w:trHeight w:val="204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пределяет цель учебной деятельности с помощью уч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Включаясь в работу, быстро отвлекаетс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существляет решение познавательной задачи, не изменяя ее и не выходя за ее требования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Невозможность решить новую практическую задачу объясняет отсутствие адекватных способ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сультация специалистов, коррекционные занятия,   пошаговый контроль со стороны учителя, а также постоянное обращение ребенка к алгоритму выполнения 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етко выполняет требование познавательной зада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сознает свою цель и структуру найденного способа решения новой зада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Самостоятельно формулирует познавательные цел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существляет решение познавательной задачи, не изменяя ее и не выходя за ее треб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и развитие сформированного уровня целеполага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необходимо ситуативное обращение ребенка к алгоритму выполнения учебного действия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понятийного мышления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Выдвигает содержательные гипотезы, учебная деятельность приобретает форму активного исследования способов  дей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держка и развитие сформированного уровня целеполагания привлечение к проектно - исследовательской деятельности, к участию в олимпиадах, конкурсах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санова Чими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ина Дарь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хоев Содном – Дорж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Валент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Анатол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тоев Галс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Александ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гдуров Ринч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донов Мэргэ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шин Алекс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Высокий – 20%;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редний – 60%%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изкий – 20%.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ирован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регулятив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УУД в  4 __   классе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ид УУД:</w:t>
      </w:r>
      <w:r>
        <w:rPr>
          <w:rFonts w:cs="Times New Roman" w:ascii="Times New Roman" w:hAnsi="Times New Roman"/>
          <w:sz w:val="20"/>
          <w:szCs w:val="20"/>
        </w:rPr>
        <w:t xml:space="preserve"> контроль </w:t>
      </w:r>
      <w:r>
        <w:rPr>
          <w:rFonts w:cs="Times New Roman" w:ascii="Times New Roman" w:hAnsi="Times New Roman"/>
          <w:bCs/>
          <w:sz w:val="20"/>
          <w:szCs w:val="20"/>
        </w:rPr>
        <w:t>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рмативный показатель №2:  </w:t>
      </w:r>
      <w:r>
        <w:rPr>
          <w:rFonts w:cs="Times New Roman" w:ascii="Times New Roman" w:hAnsi="Times New Roman"/>
          <w:sz w:val="20"/>
          <w:szCs w:val="20"/>
        </w:rPr>
        <w:t>Соотносить выполненное задание  с образцом, предложенным учителем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иагностика:  </w:t>
      </w:r>
      <w:r>
        <w:rPr>
          <w:rFonts w:cs="Times New Roman" w:ascii="Times New Roman" w:hAnsi="Times New Roman"/>
          <w:i/>
          <w:sz w:val="20"/>
          <w:szCs w:val="20"/>
        </w:rPr>
        <w:t>Методика «Корректурная проба» (буквенная, зна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652"/>
        <w:gridCol w:w="3827"/>
        <w:gridCol w:w="4253"/>
        <w:gridCol w:w="3840"/>
      </w:tblGrid>
      <w:tr>
        <w:trPr>
          <w:trHeight w:val="37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сформированности</w:t>
            </w:r>
          </w:p>
        </w:tc>
      </w:tr>
      <w:tr>
        <w:trPr>
          <w:trHeight w:val="13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УЧ -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 уровен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 уровень</w:t>
            </w:r>
          </w:p>
        </w:tc>
      </w:tr>
      <w:tr>
        <w:trPr>
          <w:trHeight w:val="235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Без помощи учителя не может обнаружить несоответствие усвоенного способа действия новым услови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Ученик осознает правило контроля, но затрудняется одновременно выполнять учебные действия и контролировать 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оменд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консультация специалистов, коррекционные занятия, обучение методу речевого самоконтрол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-Самостоятельно или с помощью учителя обнаруживает ошибки, вызванные несоответствием усвоенного способа действия и условий задачи и вносит корректив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Задачи, соответствующие усвоенному способу выполняются безошибоч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держка</w:t>
            </w:r>
            <w:r>
              <w:rPr>
                <w:rFonts w:cs="Times New Roman" w:ascii="Times New Roman" w:hAnsi="Times New Roman"/>
                <w:sz w:val="20"/>
              </w:rPr>
              <w:t>и развитие сформированного уровня контроля, усвоенные способы решения задач использовать в других видах деятельности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шибки исправляет самостоятель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Контролирует процесс решения задачи другими уче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Контролирует соответствие выполняемых действий способу, при изменении условий вносит коррективы в способ действия до начала реш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 групповых формах работы предлагать роль эксперта.</w:t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санова Чими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ина Да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хоев Содном – Дорж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Валент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Анато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тоев Галс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Александ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гдуров Ринч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донов Мэргэ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шин Алекс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ысокий – 40%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редний – 50%%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изкий – 10%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ирован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регулятив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УУД в  __4____ классе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ид УУД:</w:t>
      </w:r>
      <w:r>
        <w:rPr>
          <w:rFonts w:cs="Times New Roman" w:ascii="Times New Roman" w:hAnsi="Times New Roman"/>
          <w:sz w:val="20"/>
          <w:szCs w:val="20"/>
        </w:rPr>
        <w:t xml:space="preserve"> Оценка -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рмативный показатель №3:  </w:t>
      </w:r>
      <w:r>
        <w:rPr>
          <w:rFonts w:cs="Times New Roman" w:ascii="Times New Roman" w:hAnsi="Times New Roman"/>
          <w:sz w:val="20"/>
          <w:szCs w:val="20"/>
        </w:rPr>
        <w:t>Оценка своего задания по следующим параметрам: легко выполнять, возникли сложности при выполнении. Степень развития произвольного внимания.</w:t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119"/>
        <w:gridCol w:w="3402"/>
        <w:gridCol w:w="5809"/>
      </w:tblGrid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ни сформированности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уровень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 уровень</w:t>
            </w:r>
          </w:p>
        </w:tc>
      </w:tr>
      <w:tr>
        <w:trPr>
          <w:trHeight w:val="76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ступая к решению новой задачи, может с помощью учителя оценить свои возможности для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консультация специалистов, создание ситуации успеха на уроках, индивидуальный подход, обучение алгоритму самостоятельного оцени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Приступая к решению новой задачи, пытается оценить свои возможности относительно ее реш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вободно и аргументировано оценивает уже решенные им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отработка навыка оценивания своей деятельности в решении новых задач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Умеет самостоятельно оценить свои действия и содержательно обосновать правильность или ошибочность результата, соотнося его со схемой дейст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жет оценить действия других уче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амостоятельно обосновывает еще до решения задачи свои силы, исходя из четкого осознания усвоенных способов и их вариаций, а также границ их приме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поддержка и развитие сформированного уровня оценки, привлечение к проектно - исследовательской деятельности, к участию в олимпиадах, конкурсах и т. д.</w:t>
            </w:r>
          </w:p>
        </w:tc>
      </w:tr>
      <w:tr>
        <w:trPr>
          <w:trHeight w:val="3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санова Чими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7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ина Дар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хоев Содном – Дорж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Валент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Анатол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тоев Галс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Александ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гдуров Ринч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донов Мэргэ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шин Алекс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ысокий – 40%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редний – 40%%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изкий – 20%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ирован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ознавательных </w:t>
      </w:r>
      <w:r>
        <w:rPr>
          <w:rFonts w:cs="Times New Roman" w:ascii="Times New Roman" w:hAnsi="Times New Roman"/>
          <w:b/>
          <w:sz w:val="20"/>
          <w:szCs w:val="20"/>
        </w:rPr>
        <w:t xml:space="preserve"> УУД в  _4__ классе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ид УУД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Общеучебные универсальные действ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ормативный показатель №1:  </w:t>
      </w:r>
      <w:r>
        <w:rPr>
          <w:rFonts w:cs="Times New Roman" w:ascii="Times New Roman" w:hAnsi="Times New Roman"/>
          <w:sz w:val="20"/>
          <w:szCs w:val="20"/>
        </w:rPr>
        <w:t xml:space="preserve"> Самостоятельно предполагать, информацию, которая  будет нужна для изучения незнакомого материал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бирать необходимые  источники информации среди предложенных учителем словарей, энциклопедий, справочников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ять информацию в виде текста, таблицы, схемы, в том числе с помощью И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ностика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людение, опрос, контрольные зад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827"/>
        <w:gridCol w:w="3828"/>
        <w:gridCol w:w="3746"/>
      </w:tblGrid>
      <w:tr>
        <w:trPr>
          <w:trHeight w:val="33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УЧ-СЯ</w:t>
            </w:r>
          </w:p>
        </w:tc>
        <w:tc>
          <w:tcPr>
            <w:tcW w:w="1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ни сформированности</w:t>
            </w:r>
          </w:p>
        </w:tc>
      </w:tr>
      <w:tr>
        <w:trPr>
          <w:trHeight w:val="37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</w:t>
            </w:r>
          </w:p>
        </w:tc>
      </w:tr>
      <w:tr>
        <w:trPr>
          <w:trHeight w:val="7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самостоятель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-исследовательская деятельность, задания повышенной слож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самостоятельно, но допускает ошибки. Выполняет задания репродуктивного характ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жный план текста по заданному алгоритму. Привлечение к работе с разными источниками информации, а также  к проектно- исследовательской деятельности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не может работать с текстом или допускает много ошибок при работе с тексто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специа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одход в обучении</w:t>
            </w:r>
          </w:p>
        </w:tc>
      </w:tr>
      <w:tr>
        <w:trPr>
          <w:trHeight w:val="1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санова Чими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ина Да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хоев Содном – Дорж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Валент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Анато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тоев Галс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Александ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гдуров Ринч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донов Мэргэ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шин Алекс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ысокий – 40%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редний – 50%%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изкий – 10%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ирован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ознавательных </w:t>
      </w:r>
      <w:r>
        <w:rPr>
          <w:rFonts w:cs="Times New Roman" w:ascii="Times New Roman" w:hAnsi="Times New Roman"/>
          <w:b/>
          <w:sz w:val="20"/>
          <w:szCs w:val="20"/>
        </w:rPr>
        <w:t xml:space="preserve"> УУД в  4 ___классе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ид УУД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огические учебные дей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ормативный показатель №2:  </w:t>
      </w:r>
      <w:r>
        <w:rPr>
          <w:rFonts w:cs="Times New Roman" w:ascii="Times New Roman" w:hAnsi="Times New Roman"/>
          <w:sz w:val="20"/>
          <w:szCs w:val="20"/>
        </w:rPr>
        <w:t xml:space="preserve">  Анализировать, сравнивать, группировать различные объекты, явления, фа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ностика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«Исследование словесно-логического мышления младших школьни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226"/>
        <w:gridCol w:w="3652"/>
        <w:gridCol w:w="3685"/>
        <w:gridCol w:w="3580"/>
      </w:tblGrid>
      <w:tr>
        <w:trPr>
          <w:trHeight w:val="36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вни сформированности </w:t>
            </w:r>
          </w:p>
        </w:tc>
      </w:tr>
      <w:tr>
        <w:trPr>
          <w:trHeight w:val="219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уровен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 уровень</w:t>
            </w:r>
          </w:p>
        </w:tc>
      </w:tr>
      <w:tr>
        <w:trPr>
          <w:trHeight w:val="84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ические связи устанавливать не може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о развита   аналитико- синтетическая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специа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ая работа по выявленным наруш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связи устанавливает с трудом. Допускает ошибки в обобщении, частично в анализе и синтез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ая работа по выявленным наруш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ические связи устанавливае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равнивать, группироват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ит самостоятельн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коменд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-исследовательская деятельность, участие в конкурсах и олимпиадах</w:t>
            </w:r>
          </w:p>
        </w:tc>
      </w:tr>
      <w:tr>
        <w:trPr>
          <w:trHeight w:val="2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санова Чимит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ина Дарь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хоев Содном – Доржо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Валентин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Анатоли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тоев Галсан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Александр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гдуров Ринчин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донов Мэргэн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шин Алексе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ысокий – 60%;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редний – 40%%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изкий – 0%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ирован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ознавательных </w:t>
      </w:r>
      <w:r>
        <w:rPr>
          <w:rFonts w:cs="Times New Roman" w:ascii="Times New Roman" w:hAnsi="Times New Roman"/>
          <w:b/>
          <w:sz w:val="20"/>
          <w:szCs w:val="20"/>
        </w:rPr>
        <w:t xml:space="preserve"> УУД в  __4 __классе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ид УУД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ка и решения пробле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рмативный показатель №3: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</w:rPr>
        <w:t xml:space="preserve">Самостоятельно делать выводы, перерабатывать информацию, преобразовывать её,  представлять информацию на основе схем, моделей, сообщений. Уметь передавать содержание в сжатом, выборочном или развёрнутом виде. Планировать свою работу по изучению незнакомого материал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ностика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Самостоятельные и практические работы. Творческие задания. Прое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15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05"/>
        <w:gridCol w:w="3827"/>
        <w:gridCol w:w="3544"/>
        <w:gridCol w:w="3962"/>
      </w:tblGrid>
      <w:tr>
        <w:trPr>
          <w:trHeight w:val="2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ни сформированности </w:t>
            </w:r>
          </w:p>
        </w:tc>
      </w:tr>
      <w:tr>
        <w:trPr>
          <w:trHeight w:val="42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</w:t>
            </w:r>
          </w:p>
        </w:tc>
      </w:tr>
      <w:tr>
        <w:trPr>
          <w:trHeight w:val="91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 УЧ-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ть самостоятельно не може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ндивидуальный подход в обу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елает частично самостоятельно, частично с помощью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имулирование к участию в проектно- исследовательской деятельност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ет самостоятель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ый подход, проектно-исследовательская деятельность, задания повышенной сложности, проблемные задания</w:t>
            </w:r>
          </w:p>
        </w:tc>
      </w:tr>
      <w:tr>
        <w:trPr>
          <w:trHeight w:val="2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санова Чими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ина Да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хоев Содном – Дорж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Валент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Анато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тоев Галс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Александ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гдуров Ринч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донов Мэргэ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шин Алекс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ысокий – 60%;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редний – 40%%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изкий – 0%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ирован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коммуникатив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УУД в   _4___классе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ид УУД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Коммуникация как интеракция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ормативный показатель №2:  </w:t>
      </w:r>
      <w:r>
        <w:rPr>
          <w:rFonts w:cs="Times New Roman" w:ascii="Times New Roman" w:hAnsi="Times New Roman"/>
          <w:sz w:val="20"/>
          <w:szCs w:val="20"/>
        </w:rPr>
        <w:t xml:space="preserve">    Понимание возможности различных позиций и точек зрения на какой-либо предмет или вопрос. Уважение позиции других людей, отличную от собственной. Учет разных мнений и умение обосновать собственно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Диагностика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людение. Методика «Кто прав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394"/>
        <w:gridCol w:w="3544"/>
        <w:gridCol w:w="3491"/>
      </w:tblGrid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МИЛИЯ УЧ-СЯ</w:t>
            </w:r>
          </w:p>
        </w:tc>
        <w:tc>
          <w:tcPr>
            <w:tcW w:w="1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сформированности коммуникативных УУД</w:t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</w:t>
            </w:r>
          </w:p>
        </w:tc>
      </w:tr>
      <w:tr>
        <w:trPr>
          <w:trHeight w:val="8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личает и понимает различные позиции другого, дает обратную связь, проявляет доброжела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должение изучения  правил речевого этикета, проведение групповых заданий на уроке, умение презентовать себя, участие  в диспутах и дебатах городск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ет различные позиции других людей, но не всегда проявляет доброжелательность,   дает обратную связь, когда уверен в своих знан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изучения  правил речевого этикета, проведение групповых заданий на уроке, умение презентовать себя, участие  в диспутах и дебатах городск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дко понимает и принимает позицию других людей, считая свое мнение единственно верн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ультация специалистов (умение контролировать свои эмоции), изучение речевого этикета и правил позитивного общения, поощрения за результат, совместные задания с одноклассниками.</w:t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санова Чим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ина Дар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хоев Содном – Дорж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Валент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Анатол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тоев Галс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Александ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гдуров Ринч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донов Мэргэ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шин Алекс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ысокий – 40%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редний – 50%%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Низкий – 1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03:00Z</dcterms:created>
  <dc:creator>Учитель</dc:creator>
  <dc:description/>
  <cp:keywords/>
  <dc:language>en-US</dc:language>
  <cp:lastModifiedBy>Comp</cp:lastModifiedBy>
  <dcterms:modified xsi:type="dcterms:W3CDTF">2015-02-04T17:11:00Z</dcterms:modified>
  <cp:revision>20</cp:revision>
  <dc:subject/>
  <dc:title/>
</cp:coreProperties>
</file>