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физкультурного досуга   «Спорт и доброта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 Приобщение детей к здоровому образу жизни. Умение совместн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олнять игровые задания, для получения общего результата.</w:t>
      </w:r>
    </w:p>
    <w:p>
      <w:pPr>
        <w:pStyle w:val="Style15"/>
        <w:rPr/>
      </w:pPr>
      <w:r>
        <w:rPr>
          <w:b/>
          <w:sz w:val="28"/>
          <w:szCs w:val="28"/>
        </w:rPr>
        <w:t>Задачи:</w:t>
      </w:r>
      <w:r>
        <w:rPr/>
        <w:t xml:space="preserve"> </w:t>
      </w:r>
      <w:r>
        <w:rPr>
          <w:sz w:val="28"/>
          <w:szCs w:val="28"/>
        </w:rPr>
        <w:t>Укрепление физического и психического здоровья детей. Совершенствование двигательных навыков детей.</w:t>
      </w:r>
      <w:r>
        <w:rPr/>
        <w:t xml:space="preserve"> </w:t>
      </w:r>
      <w:r>
        <w:rPr>
          <w:sz w:val="28"/>
          <w:szCs w:val="28"/>
        </w:rPr>
        <w:t>Развитие у детей физических качеств: ловкости, быстроты, скоростно-силовых 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качеств, ориентировки в пространстве.</w:t>
      </w:r>
      <w:r>
        <w:rPr/>
        <w:t xml:space="preserve"> </w:t>
      </w:r>
      <w:r>
        <w:rPr>
          <w:sz w:val="28"/>
          <w:szCs w:val="28"/>
        </w:rPr>
        <w:t xml:space="preserve"> Воспитание   дружеских взаимоотношений между сверстниками,  волевых качеств: настойчивости, выдержки, дисциплинированности. </w:t>
      </w:r>
    </w:p>
    <w:p>
      <w:pPr>
        <w:pStyle w:val="Style15"/>
        <w:rPr/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беседы, рассматривание иллюстраций о летних видах спорта, привлечение родителей к изготовлению значков «Дружные ребята», проведение эстафет  с бегом, прыжкам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Атрибуты и оборудование:</w:t>
      </w:r>
      <w:r>
        <w:rPr>
          <w:sz w:val="28"/>
          <w:szCs w:val="28"/>
        </w:rPr>
        <w:t xml:space="preserve"> костюм для взрослого Кота - Лепольда,значк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Дружные ребята» по количеству детей, конусы, мячи, обручи по 2 шт,</w:t>
      </w:r>
    </w:p>
    <w:p>
      <w:pPr>
        <w:pStyle w:val="Style15"/>
        <w:rPr/>
      </w:pPr>
      <w:r>
        <w:rPr>
          <w:sz w:val="28"/>
          <w:szCs w:val="28"/>
        </w:rPr>
        <w:t>фонограммы песен: «Зайцы делают зарядку»  из мультфильма «Маша и Медведь»,  «Что такое доброта»  группы  Барбарик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 ребята, сегодня мы с вами собрались на физкультурный  досуг спорта и доброты,  чтобы вместе поиграть и повеселиться. Вы покажете свою ловкость, быстроту, выносливость, умение дружно в паре выполнять задания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Кто из  вас  знает, что обозначает  слово  «Здравствуйт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особенное слово, когда мы его произносим, то не только кого-то приветствуем, но и желаем друг другу здоровья.  Не забывайте при встрече  здороваться  с  друзьям и  знакомым  людь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равствуй, ты скажешь человеку. Здравствуй, улыбнётся он в отв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аверно не пойдёт в аптеку. И здоровым будет много л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ми ещё словами можно приветствовать друг друга? (Добрый день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ощутим теплоту друг друга, закроем глаза и представим, как теплота распространяется по всему телу. А теперь откройте глазки, и друг друга нежно погладьте ладошкой, пожмите руку. В нашем сердце стало сразу много тепла и добра, пусть оно останется с вами навсегда.</w:t>
      </w:r>
    </w:p>
    <w:p>
      <w:pPr>
        <w:pStyle w:val="Style15"/>
        <w:rPr/>
      </w:pPr>
      <w:r>
        <w:rPr>
          <w:sz w:val="28"/>
          <w:szCs w:val="28"/>
        </w:rPr>
        <w:t>А теперь ответьте мне, чтобы расти  здоровыми, что для этого нужно делать? (Ответы детей)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м лениться, не годиться, помните,   ребята, даже звери, даже птицы  делают зарядку. Предлагаю  выполнить всем зарядк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я «Зайцы делают зарядку»  из мультфильма «Маша и Медведь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выполняют движения по тексту)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сейчас мы проведём   эстафеты, становитесь в пары со своим другом и старайтесь правильно и  дружно их выполнять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Парные эстафеты с мячом.</w:t>
      </w:r>
    </w:p>
    <w:p>
      <w:pPr>
        <w:pStyle w:val="Style15"/>
        <w:rPr/>
      </w:pPr>
      <w:r>
        <w:rPr>
          <w:sz w:val="28"/>
          <w:szCs w:val="28"/>
        </w:rPr>
        <w:t xml:space="preserve">1.Если с другом вышел в путь (пронести мяч, зажатый между лбами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Зажми спиной (пронести мяч, зажатый спинами) </w:t>
      </w:r>
    </w:p>
    <w:p>
      <w:pPr>
        <w:pStyle w:val="Style15"/>
        <w:rPr/>
      </w:pPr>
      <w:r>
        <w:rPr>
          <w:sz w:val="28"/>
          <w:szCs w:val="28"/>
        </w:rPr>
        <w:t xml:space="preserve">3.Дружные плечи (пронести мяч, зажатый плечами) </w:t>
      </w:r>
    </w:p>
    <w:p>
      <w:pPr>
        <w:pStyle w:val="Style15"/>
        <w:rPr/>
      </w:pPr>
      <w:r>
        <w:rPr>
          <w:sz w:val="28"/>
          <w:szCs w:val="28"/>
        </w:rPr>
        <w:t xml:space="preserve">4.Пингвины (прыжки до ориентира с зажатым мячом между ног)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 называют людей, занимающихся спортом? (Спортсмены)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Какие летние виды спорта вы знаете?  ( Ответы детей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играем в игру  </w:t>
      </w:r>
      <w:r>
        <w:rPr>
          <w:sz w:val="28"/>
          <w:szCs w:val="28"/>
          <w:u w:val="single"/>
        </w:rPr>
        <w:t>«Виды спорт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оспитатель показывает картинку с изображением летних видов спорт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 имитационными движениями показывают данный вид спорт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Звучит музыка, появляется Кот – Леопольд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от- Леопольд</w:t>
      </w:r>
      <w:r>
        <w:rPr>
          <w:sz w:val="28"/>
          <w:szCs w:val="28"/>
        </w:rPr>
        <w:t xml:space="preserve">: Здравствуйте, ребята, а чем вы тут занимаетесь?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Здравствуй Кот- Леопольд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и ребята дружные и весёлы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юбят заниматься спортом,  сегодня соревнуются   в ловкости и быстроте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А ты любишь спортом заниматься?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от- Леопольд</w:t>
      </w:r>
      <w:r>
        <w:rPr>
          <w:sz w:val="28"/>
          <w:szCs w:val="28"/>
        </w:rPr>
        <w:t>:  Да, я люблю  вело- спорт. А вот мои знакомые мыши, он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любят спортом заниматься. А какие виды спорта нравятся вам, ребят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Ответы детей)</w:t>
      </w:r>
    </w:p>
    <w:p>
      <w:pPr>
        <w:pStyle w:val="Style15"/>
        <w:rPr/>
      </w:pPr>
      <w:r>
        <w:rPr>
          <w:b/>
          <w:sz w:val="28"/>
          <w:szCs w:val="28"/>
        </w:rPr>
        <w:t>Кот- Леопольд</w:t>
      </w:r>
      <w:r>
        <w:rPr>
          <w:sz w:val="28"/>
          <w:szCs w:val="28"/>
        </w:rPr>
        <w:t xml:space="preserve">:  Вы,  ребята,  любите загадки отгадывать? Тогда я вам загадаю их  о  спорт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 этом спорте игроки  все ловки и высоки.  Любят в мяч они играть  и  в</w:t>
      </w:r>
    </w:p>
    <w:p>
      <w:pPr>
        <w:pStyle w:val="Style15"/>
        <w:rPr/>
      </w:pPr>
      <w:r>
        <w:rPr>
          <w:sz w:val="28"/>
          <w:szCs w:val="28"/>
        </w:rPr>
        <w:t xml:space="preserve">кольцо его кидать.  Мячик звонко бьет об пол,  значит, это (баскетбол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 В честной драке я не струшу, защищу двоих сест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ью на тренировке грушу, потому что я... (боксер) 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3   Он учит цели добиваться, за олимпийский приз сражаться,</w:t>
        <w:br/>
        <w:t>В соревнованьях побеждать  и  бодрость духа не терять…(тренер)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  Без весла не обойдёшься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если спортом тем займёшь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как занятие зовут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где в лодке к финишу плывут?..(Гребля)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  Ногами все бьют мяч, пинают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как гвоздь в ворота забиваю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ичат от радости все: «Гол!»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Игру с мячом зовут…(Футбол)</w:t>
      </w:r>
    </w:p>
    <w:p>
      <w:pPr>
        <w:pStyle w:val="Style15"/>
        <w:rPr/>
      </w:pPr>
      <w:r>
        <w:rPr>
          <w:b/>
          <w:sz w:val="28"/>
          <w:szCs w:val="28"/>
        </w:rPr>
        <w:t>Кот- Леопольд</w:t>
      </w:r>
      <w:r>
        <w:rPr>
          <w:sz w:val="28"/>
          <w:szCs w:val="28"/>
        </w:rPr>
        <w:t>:  Молодцы, ребята,  правильно отгадали все загадк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теперь продолжим эстафеты,  а  Кот- Леопольд посмотрит, какие вы ловкие и выносливые.  </w:t>
      </w:r>
    </w:p>
    <w:p>
      <w:pPr>
        <w:pStyle w:val="Style15"/>
        <w:rPr/>
      </w:pPr>
      <w:r>
        <w:rPr>
          <w:b/>
          <w:sz w:val="28"/>
          <w:szCs w:val="28"/>
        </w:rPr>
        <w:t>Парные эстафеты</w:t>
      </w:r>
      <w:r>
        <w:rPr/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Бег парами (до ориентира и обратн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Прыжки на одной ноге до ориентира, назад  бе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Бег в обруче вдвоём</w:t>
      </w:r>
    </w:p>
    <w:p>
      <w:pPr>
        <w:pStyle w:val="Style15"/>
        <w:rPr/>
      </w:pPr>
      <w:r>
        <w:rPr>
          <w:b/>
          <w:sz w:val="28"/>
          <w:szCs w:val="28"/>
        </w:rPr>
        <w:t>Кот- Леопольд</w:t>
      </w:r>
      <w:r>
        <w:rPr>
          <w:sz w:val="28"/>
          <w:szCs w:val="28"/>
        </w:rPr>
        <w:t xml:space="preserve">:  Какие вы молодцы, ребята, вы ловко и быстро бегали, прыгали, а главное дружно выполняли задания, помогая друг другу. У меня для вас есть подарки, значки «Дружные ребята» (вручает детям). Живите всегда дружно, будьте добрыми и здоровыми.  До новых встреч! 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Сегодня, играя вместе,  вы  получили заряд бодрости и  хорошего настроения. Закончим наш досуг весёлой дискотекой ( Дети танцуют под  песню « Что такое доброта»  группы  Барбарики, возвращаются в групп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5:00Z</dcterms:created>
  <dc:creator>User</dc:creator>
  <dc:description/>
  <cp:keywords/>
  <dc:language>en-US</dc:language>
  <cp:lastModifiedBy>User</cp:lastModifiedBy>
  <dcterms:modified xsi:type="dcterms:W3CDTF">2018-03-28T07:42:00Z</dcterms:modified>
  <cp:revision>2</cp:revision>
  <dc:subject/>
  <dc:title>Конспект физкультурного досуга  «Спорт и доброта»</dc:title>
</cp:coreProperties>
</file>