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онспект непосредственно организованной образовательной деятельности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Style1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репова Ольга Евгеньевна, должность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воспитатель.</w:t>
      </w:r>
    </w:p>
    <w:p>
      <w:pPr>
        <w:pStyle w:val="Style1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озрастная группа воспитанников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младшая группа общеразвивающей направленност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именование образовательной организации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Муниципальное бюджетное дошкольное образовательное учреждение «Детский сад №11Звезжочка»» городского округа города Шарья Костромской области. </w:t>
      </w:r>
    </w:p>
    <w:p>
      <w:pPr>
        <w:pStyle w:val="Style1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Тема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непосредственно организованной образовательной деятельности </w:t>
      </w:r>
      <w:r>
        <w:rPr>
          <w:rFonts w:cs="Times New Roman" w:ascii="Times New Roman" w:hAnsi="Times New Roman"/>
          <w:sz w:val="26"/>
          <w:szCs w:val="26"/>
          <w:u w:val="single"/>
        </w:rPr>
        <w:t>по познавательному развитию младшей группе тема: «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На помощь Симке</w:t>
      </w:r>
      <w:r>
        <w:rPr>
          <w:rFonts w:cs="Times New Roman" w:ascii="Times New Roman" w:hAnsi="Times New Roman"/>
          <w:sz w:val="26"/>
          <w:szCs w:val="26"/>
          <w:u w:val="single"/>
        </w:rPr>
        <w:t>»</w:t>
      </w:r>
    </w:p>
    <w:p>
      <w:pPr>
        <w:pStyle w:val="Style1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репить с детьми цвета: синий, жёлтый, зелёный и крас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Задач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Развивать мелкую моторику рук, речь детей, воображение и смекалку. Воспитывать любовь к занятиям. Продолжать создавать условия для ознакомления детей с цветом. Совершенствовать восприятие детей, используя органы чувств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Интегрируемые образовательные области </w:t>
      </w:r>
      <w:r>
        <w:rPr>
          <w:iCs/>
          <w:sz w:val="26"/>
          <w:szCs w:val="26"/>
        </w:rPr>
        <w:t xml:space="preserve"> «Речевое развитие»:</w:t>
      </w:r>
      <w:r>
        <w:rPr>
          <w:sz w:val="26"/>
          <w:szCs w:val="26"/>
        </w:rPr>
        <w:t> пополнять словарный запас;</w:t>
      </w:r>
      <w:r>
        <w:rPr>
          <w:iCs/>
          <w:sz w:val="26"/>
          <w:szCs w:val="26"/>
        </w:rPr>
        <w:t xml:space="preserve"> «Физическое развитие»:</w:t>
      </w:r>
      <w:r>
        <w:rPr>
          <w:sz w:val="26"/>
          <w:szCs w:val="26"/>
        </w:rPr>
        <w:t> продолжать развивать умение выполнять движения по тексту.</w:t>
      </w:r>
    </w:p>
    <w:p>
      <w:pPr>
        <w:pStyle w:val="Style19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териал и оборудование Цветные прищепки, шнурки, ленточки, «чудесный мешочек»,  игрушка «Симка» рюкзак, коробочки от киндер сюрпризов, медальки для сюрпризного момента.</w:t>
      </w:r>
    </w:p>
    <w:p>
      <w:pPr>
        <w:pStyle w:val="Style1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дварительная работа с воспитанниками: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дидактические игры по сенсорному воспитанию.</w:t>
      </w:r>
    </w:p>
    <w:p>
      <w:pPr>
        <w:pStyle w:val="Style19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  <w:gridCol w:w="283"/>
        <w:gridCol w:w="2552"/>
        <w:gridCol w:w="17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Части НОО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еятельность воспитателя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еятельность детей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Способы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оддержки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етской 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нициатив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часть – вводная</w:t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Цель: создание ситуации мотивации, обеспечивающей интерес детей к деятельности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Создание образовательной ситу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е раздаётся плачь девочки.</w:t>
            </w:r>
          </w:p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а: рассказывает что у нее приключилась беда. Нолик перепутал все в помогаторе и ей нужно помочь. Выполнить зад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Дети слушают стоя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Дети ищут от куда доноситься звук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Дети находят Симку с рюкзаком «помогатор»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Дети здороваются.</w:t>
            </w:r>
            <w:bookmarkStart w:id="0" w:name="_GoBack"/>
            <w:bookmarkEnd w:id="0"/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Мотивация детей 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на предстоящую деятельность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Дети соглашаться помочь Симке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часть – основная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Цель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Формулирование цели предстоящей деятельности и принятие ее детьм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 воспитателем заглядывают в рюкзак. там перепутаны цветные шарики. нужно их разложить по корзинкам.</w:t>
            </w:r>
          </w:p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а: Спасибо ребята, вы отлично справились с первым заданием! Ой ! ребята а у меня там еще что то е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совместно воспитателем достают из рюкзака шарики и растают кладывают их по корзинкам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Презентация «Весн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Уточнение знаний детей в процессе деятельности, осуществляемой в тесном контакте со взрослы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ка: Это волшебный мешочек. Садитесь за столы по подобней, начнем игру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ка: хорошо мы с вами поиграли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достают из рюкзака мешочек. Дети достают из мешочка геометрические фигуры(квадрат, круг, треугольник, определяют цвет)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Этап осуществления самостоятельной работы детьми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Воспитатель</w:t>
            </w:r>
            <w:r>
              <w:rPr>
                <w:sz w:val="26"/>
                <w:szCs w:val="26"/>
              </w:rPr>
              <w:t>: Дорогая  Симка, а у тебя есть ещё что ни будь в твоём рюкзач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Симка</w:t>
            </w:r>
            <w:r>
              <w:rPr>
                <w:sz w:val="26"/>
                <w:szCs w:val="26"/>
              </w:rPr>
              <w:t>: Конечно есть. Вот. (Достаёт разноцветные ленточки.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Воспитатель: </w:t>
            </w:r>
            <w:r>
              <w:rPr>
                <w:sz w:val="26"/>
                <w:szCs w:val="26"/>
              </w:rPr>
              <w:t>- Что это, дети?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ильно, ленточки! (Какого цвета эта ленточка? А какого эта? И т. д.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 давайте, ребята, мы с вами ненадолго превратимся в волшебников и сделаем из ленточек различные фигурки. (Дети на столах выполняют задание вместе с Симкой, они из ленточек делают дорожку, (пальчиковая гимнастика "Пройди пальчиками на дорожке"), шарик (дыхательная гимнастика "Надуй шарик"), листики и т.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Симка</w:t>
            </w:r>
            <w:r>
              <w:rPr>
                <w:sz w:val="26"/>
                <w:szCs w:val="26"/>
              </w:rPr>
              <w:t>: - Какие, вы молодцы! Как настоящие волшебники!</w:t>
            </w:r>
          </w:p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отрят на работу воспитателя</w:t>
            </w:r>
          </w:p>
          <w:p>
            <w:pPr>
              <w:pStyle w:val="Style20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абота детей. </w:t>
            </w:r>
            <w:r>
              <w:rPr>
                <w:i/>
                <w:sz w:val="28"/>
                <w:szCs w:val="28"/>
              </w:rPr>
              <w:t>(Дети на столах выполняют задание вместе с Симкой, они из ленточек делают дорожку, (пальчиковая гимнастика "Пройди пальчиками на дорожке"), шарик (дыхательная гимнастика "Надуй шарик"), листики и т.д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 часть – заключительная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Цель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Подведение итогов, деятельности. Педагогическая оценка результатов деятельности детей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Симка: </w:t>
            </w:r>
            <w:r>
              <w:rPr>
                <w:sz w:val="26"/>
                <w:szCs w:val="26"/>
              </w:rPr>
              <w:t>Конечно! - Сидите тихо, а я сейчас загляну в свой помогатор. Здесь что-то гремит.Ой, ребята, это прищепочки гремят. Мои прищепки отцепились от шнурочков, перепутались все, а ведь были они прикреплены по цвет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Воспитатель</w:t>
            </w:r>
            <w:r>
              <w:rPr>
                <w:sz w:val="26"/>
                <w:szCs w:val="26"/>
              </w:rPr>
              <w:t>: Поможем клоуну прицепить прищепочки правильно? - Молодцы!</w:t>
            </w:r>
          </w:p>
          <w:p>
            <w:pPr>
              <w:pStyle w:val="Style20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имка  достает шнурок.)</w:t>
            </w:r>
          </w:p>
          <w:p>
            <w:pPr>
              <w:pStyle w:val="Normal"/>
              <w:shd w:fill="FFFFFF" w:val="clear"/>
              <w:spacing w:before="150" w:after="1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прищепляют прищепки к шнуркам такого же цвета.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en-US"/>
              </w:rPr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Плавный вывод детей из непосредственно образовательной деятельности в самостоятельную деятельность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Симка</w:t>
            </w:r>
            <w:r>
              <w:rPr>
                <w:sz w:val="26"/>
                <w:szCs w:val="26"/>
              </w:rPr>
              <w:t xml:space="preserve"> - Ребята! У меня в мешочке что-то шумит! Что это? Правильно, весёлые шумелки! (Разноцветные шумелки.) Я их всегда с собой ношу. Давайте я их вам раздам и мы вместе с вами весело поиграем и пошумим!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ого цвета у тебя, Ксюша, шумелка? А у тебя, Рома?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еперь все вместе со мной!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лушайте, прошу,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-шу-шу (дети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шумелочкой шуршу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-шу-шу (дети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его с собой ношу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-шу-шу (дети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шуршу, шуршу, шуршу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-шу-шу (дети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йте, дети, все встанем и весело дружно вместе со мной пошумим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рошо, молодцы!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Симка</w:t>
            </w:r>
            <w:r>
              <w:rPr>
                <w:sz w:val="26"/>
                <w:szCs w:val="26"/>
              </w:rPr>
              <w:t>: - Тихо, у меня здесь что-то ещё шумит. Давайте я вам раздам, а вы посмотрите, что там лежит. (Симка достает пакетики с медальками, раздает детям.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Это, вам, от меня подарки!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ята вы меня так развеселили. Давайте потанцуем?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62" w:gutter="0" w:header="113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203180</wp:posOffset>
              </wp:positionH>
              <wp:positionV relativeFrom="page">
                <wp:posOffset>3569970</wp:posOffset>
              </wp:positionV>
              <wp:extent cx="4864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25.95pt;mso-wrap-distance-left:9.05pt;mso-wrap-distance-right:9.05pt;mso-wrap-distance-top:0pt;mso-wrap-distance-bottom:0pt;margin-top:281.1pt;mso-position-vertical-relative:page;margin-left:80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26:00Z</dcterms:created>
  <dc:creator>Natali</dc:creator>
  <dc:description/>
  <cp:keywords/>
  <dc:language>en-US</dc:language>
  <cp:lastModifiedBy>Ольга Евгеньевна</cp:lastModifiedBy>
  <dcterms:modified xsi:type="dcterms:W3CDTF">2018-03-25T17:44:00Z</dcterms:modified>
  <cp:revision>9</cp:revision>
  <dc:subject/>
  <dc:title/>
</cp:coreProperties>
</file>