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 w:bidi="ar-SA"/>
        </w:rPr>
        <w:t>Муниципальное бюджетное дошкольное образовательное учреждение детский сад № 10 «Ромашка» пгт.Новомихайло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 w:bidi="ar-SA"/>
        </w:rPr>
        <w:t>МО Туапс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пект открытой непосредственной образовательной деятельности по окружающему миру (познавательное развитие)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Откуда к нам хлеб пришёл?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группе компенсирующей направ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отова Наталья Василь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2018 год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 детей представление о процессе выращивания хле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 - развивать связную речь, умение рассужд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словарь: хлебороб, комбайнёр, пекарь, элеватор, зер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ски, хлебное поле, бункер, длинный рукав, хлебобулочные изделия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стьянин, землепашец, земледеле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выполнять игровые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ерес к труду людей, связанных  с выращиванием хле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фонематический слух, слухоречевую память,внимание,мыш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 - углублять,расширять знания детей о процессе выращ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лнять литературный запас загадками, стихами, послов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названия разных хлебобулочных издел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названия профессий, растящих хле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- воспитывать бережное отношение к хлебу, уважение к тру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заучивание    стихов,    пословиц    о    хлеб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репродукций картин — И. Шишкин, «Рожь» Г. Мясое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Жатва», В. Васнецов, «Жница», Н. Пимоненко, «Жница», Л. Бирюко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ле золотой пшеницы»; рассматривание серии сюжетных карти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ающих хлебобулочные изделия; создание мини-музей «Хлеб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художественной литературы «Маша и медведь», «Колосок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лобок», театрализованная подготовка — постановка сказки «Ма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»; презентация - показ слайдов на интерактивной доске: 1.Процесс               выращивания хлеба в последовательной деятельности - зерно, проращивание,   колоски, сбор урожая. 2. «Что такое пол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е обеспечение: интерактивная доска, подборка слайдов на т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леб»; музыкальное сопровождение «Хлеб всему голова», «Ой да Краснодарский край», в исполнении Кубанского казачьего хора, каравай на подносе, рушник, одежда казака и казачки, маски-шапочки: заяц, медведь, лиса, колобок, ягоды и  фрукты; самовар, дом-декор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родителями: беседы и консультации для родителей и детей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у «История возникновения «Хлеб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слайда — репродукция картины И. Шишкина «Рож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песню «Хлеб всему голова» (в исполнении Кубанского казачьего хора) дети заходят в зал. Воспитатель предлагает детям поздороваться с г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егодня мы с вами отправимся в страну «Знаний», а о чём во время путешествия будет идти разговор, мы попробуем догадаться, отгадав зага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ягкий, пышный и душист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 и чёрный, он и белый.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бывает подгорелый.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 него плохой обед.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усней его на свете нет!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точняет, что беседа будет о хлебе. Подводит к теме «Откуда хлеб пришё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с вами вспомним, какие мы знаем пословицы о хлебе. И подумаем, почему так говор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еб всему голов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снега — много хлеб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хлеб, будет и обе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чешь есть калачи, не сиди на печ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ебушко в дом — вот и счастье в н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седа «Хлеб — главный продукт на столе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что мы ели вчера на завтрак, обед? А  сегодня? (Ответы детей) Меню всегда меняется. Но есть продукт на столе и утром, и вечером, который всегда присутствует в нашем меню. (Воспитатель подводит к выводу: Хлеб — главный продукт!) И поэтому люди всегда говорят: «Хлеб всему голова!» А что вы можете сказать о хлебе? Какой о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т он хлебушко душис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хрустной корочкой ви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он тёплый, золотис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солнцем налит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каждый дом на каждый ст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ожаловал — пришё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ём здоровье наше, си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ём чудесное теп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рук его расти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яло, берег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нём не сразу стали зёр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ом тем, что на ст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 долго и упо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удились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ейчас мы с вами проследим путь хлеба к нашему столу. Помните пословицу «Много снега — много хлеба»? Весной, когда сойдёт снег, вспахав поля, кто же засевает эти поля рожью или пшеницей? (Хлебороб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 слайда «Хлеборо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с детьми «Кто же это такой — хлебороб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ороб — это человек, крестьянин, выращивающий пшеницу или рожь,  земледелец, хлебопаш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 слайда  - картина Л.Бирюковой «Поле золотой пшени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Ну вот, зерно проросло, и появились… (колоски). Пришла пора собирать урожай. И вот тут-то появляются машины-помощники. Без них человеку никак не обойтись. Я предлагаю вам отгадать загадку, как называются такие маш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идёт — волну се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з трубы зерно теч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мбай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 слайда — Комбайн на хлебном п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 «Колос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емлю зёрнышко попало.                  ( дети присед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растать на солнце стало.                  ( руки поднимают над голов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к землю поливал.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осточек подрастал.                             ( дети медленно вст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вету и теплу тяну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лосочек обернулся.                            ( руки разводят в стороны, улыб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ак называют человека, который работает на комбай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Комбайнёр) Что делают комбайны? Как называют поле, по которому они идут? (Комбайн идёт по хлебному полю, скашивает рожь или пшеницу, обмолачивает зерно, которое попадает в бункер. Подъезжает грузовая машина, зерно с помощью специального устройства - длинный рукав - пересыпают в кузов машины) Куда машины везут зерно? (На мельницу или элеватор — место для долгого хранения зерна)Что делают на мельнице, и дальше? ( На мельнице мелят муку, а потом отправляют её в магазины или на пекарню. В магазине люди покупают муку и что-то пекут из неё. В пекарне тоже пекут хлебобулочные изделия.) Кто работает в пекарне? (Пека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 слайда «Пекарь работает в пекар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ие вы знаете хлебобулочные изделия? ( пироги, блины, торты, пирожные, булочки, печенье, бублики) Недаром есть такая пословица: «Хочешь есть калачи — не сиди на печи!» Вот и внук Рома испёк для всех мам Коло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казки «Мамин Колоб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Ведущий:Гостил у бабушки с дедушкой внучек Рома, и очень скучал по маме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(Стоит дом-декорация, около дома на столе посуда, мука. Из дома выходит мальчик Ром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к: Дождик, дождик, поли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хлеба урож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булки, будут с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вкусные ват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Катилась торба с высокого гор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торбе хлеб, соль, пшен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ем хочешь подел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к Рома решил мамам приготовить под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к (чешет затылок): Что же ей подар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бегают дети — ягоды, фрукты, они танцуют хоров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к: Придумал, испеку ей колобок. Да не простой, а с ягодами и фруктами. (Замешивает тес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: (Все вместе, хлопая в ладош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екли для угощ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ля мамы Коло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кли его иску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было вку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Замесил Рома тесто, испёк Колобок, и на окошко студиться полож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бёнок-колобок садится на стул возле дом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Ведущий: Только Рома положил Колобка на подоконник, на запах свежеиспечённого хлеба пришёл из соседнего леса медведь косолап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ходит медве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:Очень вкусный, очень чис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ий, вкусный и душис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и чёрный, он и бел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ё бывает загорелый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Колобок, румяный бок, я тебя съ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: Не ешь меня, медведь. Рома меня для мам на праздник испёк.  Лучше  я тебе песенку спою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Я румяный Колобок          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Хлеб я сладкий, арома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ля мамочки печё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чинкой начинё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что со мной случ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Ромы огорчится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Ведущая: И ушёл медведь ни с чем.  Но тут прискакал зайчишка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Выходит заяц: Колобок, румяный бок, я тебя съ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: Не ешь меня, лучше песенку послуш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умяный коло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 я сладкий, арома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ля мамочки печё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чинкой начинё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что со мной случ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очень огорч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И заяц ушёл ни с чем. И вот из леса идёт лиса-всему лесу кр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: Я по лесу долго ш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годы-грибы наш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х колобка я слыш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 домику при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, Колобок, я тебя съ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: Не ешь меня, лучше песенку послуш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умяный коло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 я сладкий, арома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ля мамочки печё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чинкой начинё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что со мной случ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очень огорч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Не ешь Колобка, лиса . Ведь этот подарок сделан с любовью  и своими руками. К тому же хлеб — всему голова. Будет хлеб, будет и обед! И лиса ушла ни с чем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ы помните ещё одну пословицу? «Хлебушко в дом! Вот и счастье в нём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 слайда  Кубанский казачий х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исполняют песню «Ой да Краснодарский кра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й да Краснодарский кр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да он богат 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да по степи река            \ 2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да с гор крутых б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й да что не полю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да славой венч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-земля кормилица        \ 2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да наша ве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й да ты казак лих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да Кочубеев сы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да в этот трудный год      \ 2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да хлеб большой ско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й да удивил весь ми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да к солнцу поднял степ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да принимай страна          \ 2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да наш кубанский хлеб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к и казачка выходят к гостям с хлебом-солью, кла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 : Радо солнцу небушко, полюшку — подсолны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шничок рад хлебушку, он на ней, как солнышк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07:00Z</dcterms:created>
  <dc:creator>Наталья</dc:creator>
  <dc:description/>
  <cp:keywords/>
  <dc:language>en-US</dc:language>
  <cp:lastModifiedBy>User</cp:lastModifiedBy>
  <dcterms:modified xsi:type="dcterms:W3CDTF">2018-03-28T10:02:00Z</dcterms:modified>
  <cp:revision>4</cp:revision>
  <dc:subject/>
  <dc:title/>
</cp:coreProperties>
</file>