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спект урока развития речи (подготовка к ОГЭ) в 9 класс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«Подготовка к написанию сочинения-рассуждения в рамках подготовки к ОГЭ по русскому языку (выполнение задания 15.3 части 3)»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д урока.</w:t>
      </w:r>
    </w:p>
    <w:p>
      <w:pPr>
        <w:pStyle w:val="Normal"/>
        <w:numPr>
          <w:ilvl w:val="0"/>
          <w:numId w:val="2"/>
        </w:numPr>
        <w:spacing w:before="0" w:after="133"/>
        <w:ind w:left="0" w:firstLine="142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рганизационный момент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Приветствие учащихся. Постановка цели урок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вайте на минутку перенесёмся в будущее. Итак, начало июня 2016 года. Экзамен по русскому языку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итель:  - Надеюсь, молодой человек, вы серьезно подготовились к экзамену? </w:t>
        <w:br/>
        <w:t>Учитель:  - Конечно, учитель. Представляете, я учил день и ночь. </w:t>
        <w:br/>
        <w:t>Учитель:  - День... и ночь. Это я представляю. Вот не представляю другого: что можно выучить за одни сутки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т потому, что за одни сутки невозможно подготовиться к экзамену, мы с вами занимаемся этим уже 2-ой год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ш урок сегодня – продолжение цикла уроков по подготовке к ОГЭ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будем готовиться к написанию сочинения -рассуждения на тему, связанную с анализом текста - задание 15.3. Откройте сборники подготовки к ОГЭ и прочитайте внимательно любое задание 15.3 Что нам нужно знать и уметь, чтобы хорошо написать сочинени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знать композицию (строение) сочинения- рассуждения по лексическому значению слова, знать понятия "тезис", "аргументы", "вывод", способы толкования значения слова, уметь аргументировать свой тезис, логично строить работу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им мы и займёмся сегодня на уроке- повторим теоретические сведения и попробуем вместе написать сочинение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Запись даты, темы урока в тетрадь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II.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рфографическая работа. Расширение словарного запаса учащихс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равственность</w:t>
      </w:r>
    </w:p>
    <w:p>
      <w:pPr>
        <w:pStyle w:val="Normal"/>
        <w:spacing w:before="0" w:after="133"/>
        <w:ind w:left="14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  Актуализация знаний.   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вайте повторим композицию сочинения-рассуждения по заданию 15.3. С чего начинается сочинени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С вступления)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 чём мы будем писать во вступлении?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адим определение предложенного в задании слова, т. е. напишем тезис -положение, утверждение, которое требуется доказать.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начит определить значение слова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значит определить смысл слова, раскрыть понятие, дать характеристику тому или иному предмету.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способы толкования слова вы знаете? Приведите примеры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 Описательный – толкование (объяснение) через описание признаков с опорой на толковый словарь. Н-р: Доброта - это нравственное качество человека, которое заключается в душевном расположении к людям, в стремлении сделать что-то хорошее.</w:t>
        <w:br/>
        <w:t>Подбор синонимов и антонимов – через слова с близким или противоположным значением. н-р: ревностный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тарательный, усердный, исполненный рвения к чему-либо.</w:t>
        <w:br/>
        <w:t>Опора на состав слова, однокоренные слова – через значения частей слов – приставок, корней, суффиксов. н-р:честность - честный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пособ отрицательного определения - путем указания таких свойств предмета, которые у него отсутствуют. Н-р: азот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аз без цвета и запаха, не поддерживающий горения; суша – часть земли, не покрытая водой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уя выше перечисленные способы дайте определение такого нравственного понятия. как чёрствость, чёрствый, чёрствый человек (по рядам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так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, описательный способ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чёрствость - это отрицательное качество человека, которое проявляется в равнодушии к чужим беда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инонимичный способ : чёрствый - нечуткий, бездушный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пособ отрицательного определения: Чёрствый человек - тот, кто лишён человечности, душевной теплоты, милосерди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пишем дальше в сочинении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Комментируем определение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начит прокомментировать определени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казать наши размышления в соответствии с заявленным тезисом, к-ые должны быть логически связаные дальнейшими аргументами и примерами из текста и нашего жизненного опыт, короче говоря, -это пояснение данного определения с опорой на текст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далее пишем в сочинении? 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ргументы - это доказательства, факты, подтверждающие выдвинутый тезис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риводим примеры из текста и из жизненного опыта)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и в коем случае нельзя пересказывать текст!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ледний абзац сочинения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- вывод -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это заключение, итог проведённого рассуждения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 сколько же абзацев будет в вашей работе?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5 или 4, если тезис и комментирование объединить в один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бота с текстом при написании сочинения -рассуждения 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аг 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.Возьмите в руки раздаточный материал и внимательно прочитайте задани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чение какого слова нам предлагают определить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какую тему вы будете писать сочинени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 о чём будет ваше сочинение?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аг 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споминаем текст для изложения и перечитываем написанное изложени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помним, для чего нужен этот шаг. В тексте, по которому вы будете писать изложение, ставится какая-либо проблема, чаще всего связанная с нравственными понятиями, в самом общем виде. Ключевое слово, вынесенное в задание 15.3 соответствует поставленной проблеме. Поэтому в тексте для изложения вы можете найти или полное определение этого понятия, или частичное, которое вам поможет сформулировать своё определение Текст изложения я вам дала на дом. Вы должны были познакомиться с ним. А сейчас подчеркните в нём те фрагменты, воспользовавшись которыми, вы сможете дать определение слову красо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читывание фраз учениками)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аг 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итаем текст второй части. (Вслух читает заранее подготовленный ученик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Какова тема этого текста? 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зовите стиль данного текста. (Художественный)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акой тип речи использован в тексте? (Повествование)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Какими словами описывает автор красоту девушки? Какие изобразительно-выразительные средства использует автор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А есть ли описание внешности рассказчика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вы можете сказать о нём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акова же основная мысль текста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ваших ответах на поставленные вопросы прозвучало слово красота. А вы помните, что в сочинении - рассуждении нам предстоит работа именно над этим слово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аг 4. Пишем сочинение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тексте для изложения вы отметили фрагменты, которые дают понятие слову красота и прочитали текст "Уродина". А теперь вы должны сформулировать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ределение слов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расота. На основе текстов Вы должны представить своё понимание этого понятия. Поработайте над определением, используя один из способов толкования слов и используя типовые конструкции для вступления, которые есть у каждого из вас. На экзамене не будет словарей, но сегодня вы можете воспользоваться ими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амостоятельная работа учащихся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чтение учащимися)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теперь давайте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комментируем наш тези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опираясь на текст Васильева.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ментарий к тезису – 2-3 предложения, содержащие Ваши размышления в соответствии с заявленным тезисом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данном случае это могут быть размышления по поводу того, где проявилась истинная красота души или где её не было? И т.п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Помнит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что комментарий должен быть логически связан с дальнейшими аргументами и примерами из текста и вашего жизненного опы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 чтение своих вариантов комментирования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ргументируем определени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-ый аргумент - вы возьмёте из текста. ( ни в коем случае нельзя пересказывать, нужно анализировать. )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/ие из примеров можно использовать в качестве аргумента в нашем сочинении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. Например, в тексте Павла Васильева девушка "редкой красоты" оказывается чёрствым, равнодушным, эгоистичным человеком. Для неё удивительно даже то, что мужчина "старался" не для себя, а для других. Думаю, слова "уродина" в предложении 35 очень точно характеризует именно героиню рассказ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. В тексте Васильева описывается случай с мальчиком, который хотел помочь больной бабушке, а её внучка даже не заметила, что её бабушка больн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3. Как показывает писатель, девушка "редкой, бросающейся в глаза красоты" бесцеремонно ведёт себя в очереди у телефона - автомата, оказывается настолько бездушной, что даже не замечает болезни родной бабушки. Сам автор в названии рассказа ("Уродина") даёт безжалостную оценку героин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речевые клише вы можете использовать для введения основной части сочинения.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 вводные слова уместны в этой части сочинения? Какие встретились в данных отрывках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чему отдельные слова заключены в кавычки"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аргумент - из жизненного опы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что такое жизненный опыт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примеры из читательского опыта;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исторические факты;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статьи и СМИ;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высказывания специалистов какой-либо области;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результаты личных наблюдений (частные случаи из жизни)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речевые клише вы можете использовать для введения 2 аргумента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вайте вспомним, в каких произведениях литературы мы встречались с примерами истиной красоты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"Евгений Онегин"; "Капитанская дочка" А С Пушкин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"Юшка" А. Платонов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"Матрёнин двор" А.Солженицын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"Бирюк" И.С. Тургенев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" Судьба человека" М.Шолохова. и др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тайте фрагмент сочинения - аргумент №2 и вставьте подходящие по смыслу пропущенные слов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нешняя и внутренняя, духовная красота человека - предмет исследования русских писателей и поэтов. Так, в романе А.С. Пушкина "Евгений Онегин", две героини, сёстры______________________________________________. Младшая,Ольга,__________________________________________________, в то время как старшая, Татьяна____________________________________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_________________________________________________________________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втор подтверждает мысль о_______________________________________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_____________________________, сопоставляя судьбы героинь. Татьяна стала_________________________________________________________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___________________________________, но она_______________________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_________________________________________________________________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льга же__________________________________________________________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__________________________________________________________________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ушкин , знаток человеческих душ, философ и психолог, утверждает: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вод -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вершает ваши рассуждения, а следовательно, представляет собой возвращение к тезису, необходимое для подтверждения правильного толкования значения слова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Слово учите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подводя итог нашему разговору о красоте, послушаем замечательное стихотворение. (Читает заранее подготовленный ученик).</w:t>
      </w:r>
    </w:p>
    <w:p>
      <w:pPr>
        <w:sectPr>
          <w:type w:val="nextPage"/>
          <w:pgSz w:w="11906" w:h="16838"/>
          <w:pgMar w:left="426" w:right="28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нутренняя красот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расота спасет наш мир,</w:t>
        <w:br/>
        <w:t>Но не красота снаружи.</w:t>
        <w:br/>
        <w:t>Та, что находится внутри,</w:t>
        <w:br/>
        <w:t>Ей точно ведь пиар не нужен.</w:t>
        <w:br/>
        <w:br/>
        <w:t>Она тихонечко сидит,</w:t>
        <w:br/>
        <w:t>На публике не выступая.</w:t>
        <w:br/>
        <w:t>С заботой на других глядит,</w:t>
        <w:br/>
        <w:t>О доброте она все знает.</w:t>
        <w:br/>
        <w:br/>
        <w:t>Не надо денег ей совсем</w:t>
        <w:br/>
        <w:t>И драгоценностей не нужно.</w:t>
        <w:br/>
        <w:t>Помочь она ведь хочет всем</w:t>
        <w:br/>
        <w:t>Ей славы блеск совсем не нужен.</w:t>
        <w:br/>
        <w:br/>
        <w:t>А видит она все вокруг</w:t>
        <w:br/>
        <w:t>Таким красивым, разноцветным.</w:t>
        <w:br/>
        <w:t>Она как самый лучший друг -</w:t>
        <w:br/>
        <w:t>Всегда бывает неприметной.</w:t>
        <w:br/>
        <w:br/>
        <w:t>Но если вдруг кому-то срочно</w:t>
        <w:br/>
        <w:t>Нужна забота и поддержка,</w:t>
        <w:br/>
        <w:t>Придет на помощь она точно,</w:t>
        <w:br/>
        <w:t>Всегда поможет без задержки.</w:t>
        <w:br/>
        <w:br/>
        <w:t>Хотелось бы, чтоб в мире нашем</w:t>
        <w:br/>
        <w:t>Та красота внутри ценилась,</w:t>
        <w:br/>
        <w:t>И снаружи внешность наша </w:t>
        <w:br/>
        <w:t>К красоте внутри стремилась...</w:t>
      </w:r>
    </w:p>
    <w:p>
      <w:pPr>
        <w:sectPr>
          <w:type w:val="continuous"/>
          <w:pgSz w:w="11906" w:h="16838"/>
          <w:pgMar w:left="426" w:right="282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3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флекси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нового и важного вы узнали и повторили на урок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вам показалось сложным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Где вы сможете применить полученные знания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ние на дом: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писать сочинение – рассуждени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тему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Какого человека можно назвать красивым?»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, взяв в качестве тезиса данное Вами определени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ргументируя свой тезис, приведите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2(два) примера-аргумента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, подтверждающих Ваши рассуждения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дин пример-аргумент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приведите из прочитанного текс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а второй -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з Вашего жизненного опы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ъём сочинения должен составлять не менее 70 слов.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позиция сочинения-рассуждения по лексическому значению сло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ступление. Определение предложенного в задании слова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ментарий определения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ервый пример-аргумент из текста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торой пример-аргумент из вашего жизненного опыта (или из текста)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вод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кст для изложени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сота - это глубоко человеческое. Это радость нашей жизни. Во внешней человеческой красоте воплощены наши представления об идеале прекрасного. Внешняя красота - это не только совершенство всех элементов тела, не только здоровье. Это внутренняя одухотворенность - богатый мир мыслей и чувств, нравственного достоинства, уважения к людям и к себе, скромность. Средоточие духовной жизни, зеркало мысли, выразитель чувств - человеческие глаза. Внутренняя красота отражается и на внешнем облик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динство внутренней и внешней красоты - это эстетическое выражение нравственного достоинства человека. Нет ничего зазорного в том, что человек стремится быть красивым, хочет выглядеть красивым. Нравственность этого стремления определяется тем, в какой мере это красота выражает творческую, деятельную сущность человека. Ярче всего красота человека проявляется тогда, когда он занят любимой деятельностью, которая по своему характеру подчёркивает в нём что-то хорошее, свойственное его личности. При этом его внешний облик как бы озарён внутренним вдохновением. Безделье - враг красоты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нутреннее, духовное богатство создаёт человеческую красоту, то бездеятельность, и тем более безнравственная деятельность, эту красоту губит. Когда соприкасаешься со многими молодыми людьми в большом коллективе, то среди ярких, запоминающихся лиц видишь лица, которые ничем не обращают на себя внимания, - они мелькают, но не запоминаются. Духовная пустота делает безликой внешность человека.</w:t>
      </w:r>
    </w:p>
    <w:p>
      <w:pPr>
        <w:pStyle w:val="Normal"/>
        <w:spacing w:before="0" w:after="133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о В. Сухомлинскому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амятка. Написание сочинения-рассуждения задания 15.3 части 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лан сочинения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имер написания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Речевые клише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водные слова, уместные в каждой части сочинения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1.Тезис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объяснение лексического значения слова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Комментарий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 тезису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2-3 предложения, содержащие Ваши размышления в соответствии с заявленным тезисом). К-ий должен быть логически связан с дальнейшими аргументами и примерами из текста и вашего жизненного опы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ужество – это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D4722"/>
          <w:lang w:eastAsia="ru-RU"/>
        </w:rPr>
        <w:t>«Мужество - храбрость, присутствие духа в опасности. </w:t>
      </w:r>
      <w:r>
        <w:rPr>
          <w:rFonts w:eastAsia="Times New Roman" w:cs="Times New Roman" w:ascii="Times New Roman" w:hAnsi="Times New Roman"/>
          <w:i/>
          <w:iCs/>
          <w:color w:val="3D4722"/>
          <w:lang w:eastAsia="ru-RU"/>
        </w:rPr>
        <w:t>Проявить мужество и стойкость</w:t>
      </w:r>
      <w:r>
        <w:rPr>
          <w:rFonts w:eastAsia="Times New Roman" w:cs="Times New Roman" w:ascii="Times New Roman" w:hAnsi="Times New Roman"/>
          <w:color w:val="3D4722"/>
          <w:lang w:eastAsia="ru-RU"/>
        </w:rPr>
        <w:t>». С.И.Ожегов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D4722"/>
          <w:lang w:eastAsia="ru-RU"/>
        </w:rPr>
        <w:t>«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Мужество- спокойная храбрость, присутствие духа в беде, опасности. </w:t>
      </w: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Проявить мужество.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Душевная стойкость и смелость. </w:t>
      </w: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Иметь мужество говорить правду в глаза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». Д.Н.Ушаков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оявлено мужество может быть как в мирное, так и в военное время. Но именно война ставит человека перед выбором, испытывая его на прочность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считаю, что…- это… Я думаю, что…- это… Я уверен, что…- это… Я убеждён,что…- это… Мне кажется,что- это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мой взгляд, по моему мнению,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-моему,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Аргументы + примеры.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1-й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из прочитанного текста (цитата или № предложения)</w:t>
      </w:r>
    </w:p>
    <w:p>
      <w:pPr>
        <w:pStyle w:val="Normal"/>
        <w:spacing w:before="0" w:after="133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2-й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из Вашего жизненного опыт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жизненные наблюдения; пример из истории посёлка,города,страны;истории из жизни известных людей или Ваших знакомых, из вашей жизни, сведения из СМИ и т.п.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ратимся к тексту С.П.Алексеева. В предложении 29 говорится о матросах, боевых товарищах артиллериста, мужественно защищавших Севастополь в годы Великой Отечественной войны. Все они погибли, но выполнили свой долг перед Родиной – защитили город от враг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оказательством также служит пример из истории моего родного города. Осенью 1941 года на подступах к Туле кипела ожесточённая битва за город. Советские солдаты, не щадя своих жизней, геройски сражались с врагом. Мирные жители рыли окопы, строили оборонительные сооружения, сутками работали на заводах, выпуская оружие и патроны для фронта. Дорогой ценой досталась победа. За мужество и стойкость, проявленные защитниками Тулы при героической обороне города, Туле присвоено почетное звание "Город-герой"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тимся к тексту (автор). Предложение №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казательства находим в тексте(автор). Так, предложение №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бы подтвердить сказанное, обратимся к предложению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можно доказать, обратившись к предложению… текста. В нем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казательством также служит пример из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налогичным подтверждением вышесказанного служит история из моей жизни. Когда…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тверждение всему вышесказанному можно найти также в истории нашей страны.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риводится конкретный пример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-первых, во-вторых, например, безусловно, без сомнения, несомненно, бесспорно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Вывод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общий итог, подтверждающий выдвинутый тезис, без него рассуждение будет незаконченным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аким образом, такое качество характера, как мужество, свойственно людям смелым, способным в трудную минуту не струсить, не отступить перед выпавшим испытанием. Поэтому люди, мужественные, отважные, достойны уважения и памяти потомков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160 слов)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им образом, итак, действительн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 толкования значения слова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писательный способ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ёрствость - отрицательное качество человека, которое проявляется в равнодушии к чужим бедам.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инонимический способ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ёрствый - нечуткий, бездушный.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пособ отрицательного определения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ёрствый человек - тот, кто лишён человечности, душевной теплоты, милосердия.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тсылочный способ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илосердие - то же, что и сострада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иповые конструкции для сочинения по заданию 15.3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иповые конструкции для вступления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иповые конструкции для основной части</w:t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иповые конструкции для заключения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пробуем разобраться в смысле этого понятия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пробуем определить данное слово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мой взгляд, чёрствость - это..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 моему мнению, чёрствость - это..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не кажется, что чёрствость - это..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Я думаю, что чёрствость - это...</w:t>
      </w:r>
    </w:p>
    <w:p>
      <w:pPr>
        <w:pStyle w:val="Normal"/>
        <w:numPr>
          <w:ilvl w:val="0"/>
          <w:numId w:val="3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Что такое чёрствость? Попробуем над этим поразмышлять. Я считаю, что..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оиллюстрировать это понятие можно на примере текста (примерах из текста)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Чтобы подтвердить сказанное, обратимся к тексту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тексте (фамилия автора) можно найти пример, подтверждающий правильность моего определения (мысли или тезиса)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едложение ... подтверждает мысль о том, что..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имеры (называем слово-понятие из задания) можно встретить в жизни.</w:t>
      </w:r>
    </w:p>
    <w:p>
      <w:pPr>
        <w:pStyle w:val="Normal"/>
        <w:numPr>
          <w:ilvl w:val="0"/>
          <w:numId w:val="4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подтверждение приведу пример из жизни (из художественной литературы, из СМИ и т. п.).</w:t>
      </w:r>
    </w:p>
    <w:p>
      <w:pPr>
        <w:pStyle w:val="Normal"/>
        <w:numPr>
          <w:ilvl w:val="0"/>
          <w:numId w:val="1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аким образом ..., итак ..., в заключении..., как видим ...</w:t>
      </w:r>
    </w:p>
    <w:p>
      <w:pPr>
        <w:pStyle w:val="Normal"/>
        <w:numPr>
          <w:ilvl w:val="0"/>
          <w:numId w:val="1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так, можно увидеть, что...</w:t>
      </w:r>
    </w:p>
    <w:p>
      <w:pPr>
        <w:pStyle w:val="Normal"/>
        <w:numPr>
          <w:ilvl w:val="0"/>
          <w:numId w:val="1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не удалось проиллюстрировать примерами (назвать источник, откуда приводятся примеры-аргументы) верность данного мной определения.</w:t>
      </w:r>
    </w:p>
    <w:p>
      <w:pPr>
        <w:pStyle w:val="Normal"/>
        <w:numPr>
          <w:ilvl w:val="0"/>
          <w:numId w:val="1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результате рассуждения мы пришли к выводу о том, что ...</w:t>
      </w:r>
    </w:p>
    <w:p>
      <w:pPr>
        <w:pStyle w:val="Normal"/>
        <w:numPr>
          <w:ilvl w:val="0"/>
          <w:numId w:val="1"/>
        </w:numPr>
        <w:spacing w:before="0" w:after="133"/>
        <w:ind w:left="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Эти примеры из тексты стали убедительным доказательством моего определени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ОДИНА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живу на новостройке. За моим домом начинается картофельное поле. Наш дом ещё не телефонизировали. Поэтому возле него установлена будка телефона-автомат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днажды моей соседке по коридору, Полине Ивановне, из смежной квартиры, сделалось плохо с сердце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зле будки телефона-автомата скопилось достаточно много народа, я объяснил, в чем дело, и меня пропустили вне очереди. Однако оказалось, что вызвать неотложку не так-то просто. То абонент оказывался занят, то почему-то не снимали трубку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вдруг дверца кабины распахнулась, и через моё плечо нажали на рычаг. Передо мной стояла девушка лет двадцати. Очень красивая. Той редкой бросающейся в глаза красоты, о которой поэт говорил: "Слепой лишь её не заметит..." Подобная красота столь же редкий дар природы для человека, как талант или даже гениальность. И поэтому поражает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Мне надо позвонить, - сказала девушка. "Мне надо!" - для неё это значило всё. - Меня там ждут. Я спешу! Вы понимаете это?! - добавила она с тем раздражением в голосе, что, мол, мне некогда, а тут некоторые, - она выразительно посмотрела на меня..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у и что? - возмущённо раздалось из очереди. - Не мешайте гражданину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приготовил другую монету, но она выскользнула у меня из руки, покатилась по тротуару. Пока мне помогли её поднять, девушка впорхнула в будку и набрала нужный ей номер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же вы её пропустили? - укоризненно сказал я мужчине, стоящему перед дверью первы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ебе дороже будет! - усмехнулся он. - У меня свои такие. Им слова не скажи, лучше отойти да стать в сторонку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вушка разговаривала в будке громко, не обращая на посторонних внимания, поэтому слышно было все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ерёжа! - кричала она. - Как договорились, жду на условленном мест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идимо, абонент что-то пробурчал недовольно, сделал ей какое-то замечание, девушка оглянулась на нас: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Да тут всякие..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на неторопливо повесила трубку и величаво прошла мимо нас, гордо вскинув подбородок, а возле меня она приостановилась и шепнула так, чтоб неслышно было другим: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Уродина!.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 второй раз я дозвонился быстро, продиктовал адрес и поспешил к лифту, помня, что Полина Ивановна в квартире осталось одн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верь в квартиру к Полине Ивановне оказалась незапертой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ина Ивановна лежала на кровати, прикрыв глаз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ейчас приедет неотложк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пасибо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ак вы себя чувствуете?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Лучше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ина Ивановна молчала. И я молчал, не зная, что говорить, что делать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ожиданно в комнату вошла знакомая мне девушка, которую я видел у телефонной будки. Дверь в квартиру оставалась незапертой, и поэтому девушка вошла неслышно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ы здесь?! - взглянув на меня, сказала она с нескрываемым возмущением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Моя внучка, - светлея лицом, прошептала Полина Ивановна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Так это вы не для себя звонили, так старались? Для других старались? - спросила девушка, с любопытством рассматривая меня.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Бабусик, я пойду, - обратилась она к Полине Ивановне. - Один парень взял на меня билет в кино на "Покаяние". Что у кинотеатра делается! Психоз какой-то! А ты побеседуй с этим джентльменом. Приятная компания. Ну, помчалась. Целую!</w:t>
      </w:r>
    </w:p>
    <w:p>
      <w:pPr>
        <w:pStyle w:val="Normal"/>
        <w:spacing w:before="0" w:after="13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отложка пришла через несколько минут. Возможно, девушка встретилась с врачом где-нибудь у лифта. Полину Ивановну осмотрели и сказали, что необходимо срочно отправить её в больницу. Положили на носилки, закрыли одеялом до подбородка и унесли. Я смотрел в окно и удивлялся, почему машина так долго стоит у нашей парадной. Наконец она ушла. А на другой день я узнал, что ещё в лифте Полина Ивановна умерла.</w:t>
      </w:r>
    </w:p>
    <w:p>
      <w:pPr>
        <w:pStyle w:val="Normal"/>
        <w:spacing w:before="0" w:after="133"/>
        <w:jc w:val="right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По В. Васильеву)</w:t>
      </w:r>
    </w:p>
    <w:sectPr>
      <w:type w:val="continuous"/>
      <w:pgSz w:w="11906" w:h="16838"/>
      <w:pgMar w:left="426" w:right="282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7:37:00Z</dcterms:created>
  <dc:creator>rni</dc:creator>
  <dc:description/>
  <cp:keywords/>
  <dc:language>en-US</dc:language>
  <cp:lastModifiedBy>nir</cp:lastModifiedBy>
  <cp:lastPrinted>2017-10-01T21:16:00Z</cp:lastPrinted>
  <dcterms:modified xsi:type="dcterms:W3CDTF">2018-03-28T17:37:00Z</dcterms:modified>
  <cp:revision>2</cp:revision>
  <dc:subject/>
  <dc:title/>
</cp:coreProperties>
</file>