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24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онтрольная работа № 2    8 класс «</w:t>
      </w:r>
      <w:r>
        <w:rPr>
          <w:rFonts w:cs="Times New Roman" w:ascii="Times New Roman" w:hAnsi="Times New Roman"/>
          <w:b/>
          <w:sz w:val="24"/>
          <w:szCs w:val="24"/>
        </w:rPr>
        <w:t>Природа России»</w:t>
      </w:r>
    </w:p>
    <w:p>
      <w:pPr>
        <w:pStyle w:val="Normal"/>
        <w:shd w:fill="FFFFFF" w:val="clear"/>
        <w:spacing w:lineRule="auto" w:line="240" w:before="0" w:after="0"/>
        <w:ind w:left="24" w:hanging="0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ариант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 Крайней южной точкой России являе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азардюзю      2) г. Белуха   3) м. Дежнева    4) м. Нордки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амая длинная и полноводная река европейской части России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бь                   2) Лена                      3) Волг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23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кажите природную зону России, наиболее измененную хозяйственной деятельностью люд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1) степь;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) тундра;</w:t>
      </w:r>
      <w:r>
        <w:rPr>
          <w:rFonts w:cs="Times New Roman" w:ascii="Times New Roman" w:hAnsi="Times New Roman"/>
          <w:sz w:val="24"/>
          <w:szCs w:val="24"/>
        </w:rPr>
        <w:tab/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>) тайга;</w:t>
      </w:r>
      <w:r>
        <w:rPr>
          <w:rFonts w:cs="Times New Roman" w:ascii="Times New Roman" w:hAnsi="Times New Roman"/>
          <w:sz w:val="24"/>
          <w:szCs w:val="24"/>
        </w:rPr>
        <w:tab/>
        <w:t>4) пустыня.</w:t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ите, в каком из перечисленных городов средняя температура января составляет  -40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С: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Астрахань              2) Челябинск            3) Якутск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23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На Восточно-Европейской равнине континентальность климата возрастает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1) запада на восток;</w:t>
      </w:r>
      <w:r>
        <w:rPr>
          <w:rFonts w:cs="Times New Roman" w:ascii="Times New Roman" w:hAnsi="Times New Roman"/>
          <w:sz w:val="24"/>
          <w:szCs w:val="24"/>
        </w:rPr>
        <w:tab/>
        <w:tab/>
        <w:t>3) юго-запада на северо-вост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2) севера на юг;</w:t>
      </w:r>
      <w:r>
        <w:rPr>
          <w:rFonts w:cs="Times New Roman" w:ascii="Times New Roman" w:hAnsi="Times New Roman"/>
          <w:sz w:val="24"/>
          <w:szCs w:val="24"/>
        </w:rPr>
        <w:tab/>
        <w:tab/>
        <w:t>4) северо-запада на юго-восток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23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рал сформировался в эпоху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1) альпийской складчатости;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3) каледонской складчат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2) мезозойской складчатости;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4) герцинской складчатости.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Если во Владивостоке встречают Новый год, сколько времени будет в Екатеринбург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22 ч.         2)  20 ч.       3) 2 ч.       4) 19 ч.</w:t>
      </w:r>
    </w:p>
    <w:p>
      <w:pPr>
        <w:pStyle w:val="Normal"/>
        <w:shd w:fill="FFFFFF" w:val="clear"/>
        <w:spacing w:lineRule="auto" w:line="240" w:before="23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кажите неверное утверждение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1) в зоне хвойных лесов почвы почти не развиты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2) наименьшее количество высотных поясов можно наблюдать в горах Крайнего Севера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3) полупустыни России расположены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ласти континентального климата;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4) в России смена природных зон наблюд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 севера на юг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280670</wp:posOffset>
            </wp:positionV>
            <wp:extent cx="4000500" cy="247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Какой буквой на карте Росси показана река Енисей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Г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</w:t>
      </w:r>
      <w:r>
        <w:rPr>
          <w:b/>
        </w:rPr>
        <w:t xml:space="preserve">                       </w:t>
      </w:r>
      <w:r>
        <w:rPr>
          <w:b/>
          <w:sz w:val="28"/>
          <w:szCs w:val="28"/>
        </w:rPr>
        <w:t xml:space="preserve"> Б     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В</w:t>
      </w:r>
    </w:p>
    <w:p>
      <w:pPr>
        <w:pStyle w:val="Normal"/>
        <w:ind w:firstLine="900"/>
        <w:rPr>
          <w:rFonts w:eastAsia="Calibri"/>
        </w:rPr>
      </w:pPr>
      <w:r>
        <w:rPr>
          <w:rFonts w:eastAsia="Calibri"/>
        </w:rPr>
        <w:t xml:space="preserve">                                                     </w:t>
      </w:r>
    </w:p>
    <w:p>
      <w:pPr>
        <w:pStyle w:val="Normal"/>
        <w:ind w:firstLine="900"/>
        <w:rPr>
          <w:b/>
          <w:b/>
        </w:rPr>
      </w:pPr>
      <w:r>
        <w:rPr>
          <w:rFonts w:eastAsia="Calibri"/>
          <w:b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eastAsia="Calibri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) А          2) Б           3) В              4) Г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0. Муссонный тип климата характерен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 – Европейской равнины      3) юга Дальнего Вост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 Западно-Сибирской равнины              4) севера Восточной Сибир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292735</wp:posOffset>
            </wp:positionV>
            <wp:extent cx="3657600" cy="1993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1. На фрагменте карты России Карское море обозначено буквой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            Б             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А          2) Б           3) В              4) Г</w:t>
      </w: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 внутренним процессам горообразования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ветривание                                3) деятельность чело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вулканическая деятельность       4) оледене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3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Какое утверждение о Западной Сибири неверно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1) большое количество осадков;</w:t>
      </w:r>
      <w:r>
        <w:rPr>
          <w:rFonts w:cs="Times New Roman" w:ascii="Times New Roman" w:hAnsi="Times New Roman"/>
          <w:sz w:val="24"/>
          <w:szCs w:val="24"/>
        </w:rPr>
        <w:tab/>
        <w:t>3) плоский рельеф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2) малое испарение;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4) наличие многолетней мерзлоты.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Укажите полезное ископаемое Западной Сибири, запасы которого составляют более 60%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российских: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1) поваренная соль;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) каменный уголь;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3</w:t>
      </w:r>
      <w:r>
        <w:rPr>
          <w:rFonts w:cs="Times New Roman" w:ascii="Times New Roman" w:hAnsi="Times New Roman"/>
          <w:spacing w:val="-2"/>
          <w:sz w:val="24"/>
          <w:szCs w:val="24"/>
        </w:rPr>
        <w:t>) известняк;</w:t>
      </w:r>
      <w:r>
        <w:rPr>
          <w:rFonts w:cs="Times New Roman" w:ascii="Times New Roman" w:hAnsi="Times New Roman"/>
          <w:sz w:val="24"/>
          <w:szCs w:val="24"/>
        </w:rPr>
        <w:tab/>
        <w:tab/>
        <w:t>4) торф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3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основании Восточно-Европейской равнины лежит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1) область древней складчатости;</w:t>
      </w:r>
      <w:r>
        <w:rPr>
          <w:rFonts w:cs="Times New Roman" w:ascii="Times New Roman" w:hAnsi="Times New Roman"/>
          <w:sz w:val="24"/>
          <w:szCs w:val="24"/>
        </w:rPr>
        <w:tab/>
        <w:tab/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) молодая платформа;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      2) область новой складчатости;</w:t>
      </w:r>
      <w:r>
        <w:rPr>
          <w:rFonts w:cs="Times New Roman" w:ascii="Times New Roman" w:hAnsi="Times New Roman"/>
          <w:sz w:val="24"/>
          <w:szCs w:val="24"/>
        </w:rPr>
        <w:tab/>
        <w:tab/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>) древняя платформ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3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16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де находится щит древней платформ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1) Кольский полуостров и Карелия;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3) предгорья Урала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2) Смоленско-Московская возвышенность;</w:t>
      </w:r>
      <w:r>
        <w:rPr>
          <w:rFonts w:cs="Times New Roman" w:ascii="Times New Roman" w:hAnsi="Times New Roman"/>
          <w:sz w:val="24"/>
          <w:szCs w:val="24"/>
        </w:rPr>
        <w:tab/>
        <w:t>4) Тиманский кря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юс холода северного полушария, место, где зафиксирована температура – 71,2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ходится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Оймякон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Бодайбо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3) </w:t>
      </w:r>
      <w:r>
        <w:rPr>
          <w:rFonts w:cs="Times New Roman" w:ascii="Times New Roman" w:hAnsi="Times New Roman"/>
          <w:color w:val="000000"/>
          <w:sz w:val="24"/>
          <w:szCs w:val="24"/>
        </w:rPr>
        <w:t>Верхоянск       4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Минусинск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Самая высокая вершина Кавказа:           </w:t>
      </w:r>
      <w:r>
        <w:rPr>
          <w:rFonts w:cs="Times New Roman" w:ascii="Times New Roman" w:hAnsi="Times New Roman"/>
          <w:sz w:val="24"/>
          <w:szCs w:val="24"/>
        </w:rPr>
        <w:t>1) Эльбрус        2) Белуха       3) Казбек      4) Машу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На рисунке  Верхоянский хребет обозначен цифрой: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) 12        2) 11         3) 17        4) 9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b/>
          <w:lang w:val="en-US" w:eastAsia="en-US"/>
        </w:rPr>
        <w:drawing>
          <wp:inline distT="0" distB="0" distL="0" distR="0">
            <wp:extent cx="4000500" cy="19297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Почему в Краснодарском крае природа более изменена человеком, чем на Чукотском  полуострове? Укажите не менее двух причин.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Почему зима в  Западной Сибири  более холоднее, чем на Восточно-Европейской равнине? Укажите не менее двух причин.</w:t>
      </w:r>
    </w:p>
    <w:p>
      <w:pPr>
        <w:pStyle w:val="Normal"/>
        <w:spacing w:lineRule="auto" w:line="240"/>
        <w:ind w:left="360" w:hanging="36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онтрольная работа №2 8 класс  «</w:t>
      </w:r>
      <w:r>
        <w:rPr>
          <w:rFonts w:cs="Times New Roman" w:ascii="Times New Roman" w:hAnsi="Times New Roman"/>
          <w:b/>
          <w:sz w:val="24"/>
          <w:szCs w:val="24"/>
        </w:rPr>
        <w:t>Природа России»</w:t>
      </w:r>
    </w:p>
    <w:p>
      <w:pPr>
        <w:pStyle w:val="Normal"/>
        <w:shd w:fill="FFFFFF" w:val="clear"/>
        <w:spacing w:lineRule="auto" w:line="240" w:before="0" w:after="0"/>
        <w:ind w:left="24" w:hanging="0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ариант 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райняя восточная материковая точка Ро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м. Дежнева   2) о. Ратманова     3) м. Нордкин   4) г. Базардюз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 Самая длинная река России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бь                   2) Лена                      3) Волг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30" w:after="0"/>
        <w:ind w:left="36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Укажите воздушные массы, господствующие над большей частью территории Восточно-Европейской равнины: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1) арктические    2) тропические           3) умеренные         4) субарктические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3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основании Западно-Сибирской равнины лежит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szCs w:val="24"/>
        </w:rPr>
        <w:t>1) щит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</w:rPr>
        <w:t>2) платформа;     3</w:t>
      </w:r>
      <w:r>
        <w:rPr>
          <w:rFonts w:cs="Times New Roman" w:ascii="Times New Roman" w:hAnsi="Times New Roman"/>
          <w:sz w:val="24"/>
          <w:szCs w:val="24"/>
        </w:rPr>
        <w:t>) область древней складчатости;    4</w:t>
      </w:r>
      <w:r>
        <w:rPr>
          <w:rFonts w:cs="Times New Roman" w:ascii="Times New Roman" w:hAnsi="Times New Roman"/>
          <w:spacing w:val="-1"/>
          <w:sz w:val="24"/>
          <w:szCs w:val="24"/>
        </w:rPr>
        <w:t>) область мезозойской складчато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509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Выберите неверное утвержд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а Кавказе выпадает самое маленькое количество осадк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8" w:hanging="0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2) Северный Кавказ протянулся с северо-запада на юго-вост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Северный Кавказ – самая высокая часть нашей страны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на Сев. Кавказе обычно бывают самые теплые в России зимы.</w:t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сли во Владивостоке встречают Новый год, сколько времени будет в Челябинс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22 ч.         2)  20 ч.       3) 2 ч.       4) 19 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На какой из рек расположен город Санкт - Петербург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) Лена     2) Волга  3)  Нева    4) Северная Двина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ыберите государство, с которым Россия не имеет сухопутной границ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Армения;    2) Литва;     3) Норвегия;    4) КНД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кажите причину небольшой высоты Уральских гор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1)</w:t>
      </w:r>
      <w:r>
        <w:rPr>
          <w:rFonts w:cs="Times New Roman" w:ascii="Times New Roman" w:hAnsi="Times New Roman"/>
          <w:sz w:val="24"/>
          <w:szCs w:val="24"/>
        </w:rPr>
        <w:t xml:space="preserve"> древность гор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деятельность человека по добыче полезных ископаемых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егко разрушаемые породы, которыми сложены горы;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     4) малая высота поднятий в последнюю эпоху горо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10 .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80670</wp:posOffset>
            </wp:positionV>
            <wp:extent cx="4000500" cy="2479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й буквой на карте Росси показана река Обь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Г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</w:t>
      </w:r>
      <w:r>
        <w:rPr>
          <w:b/>
        </w:rPr>
        <w:t xml:space="preserve">                       </w:t>
      </w:r>
      <w:r>
        <w:rPr>
          <w:b/>
          <w:sz w:val="28"/>
          <w:szCs w:val="28"/>
        </w:rPr>
        <w:t xml:space="preserve"> Б     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В</w:t>
      </w:r>
    </w:p>
    <w:p>
      <w:pPr>
        <w:pStyle w:val="Normal"/>
        <w:ind w:firstLine="900"/>
        <w:rPr>
          <w:rFonts w:eastAsia="Calibri"/>
        </w:rPr>
      </w:pPr>
      <w:r>
        <w:rPr>
          <w:rFonts w:eastAsia="Calibri"/>
        </w:rPr>
        <w:t xml:space="preserve">                                                     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</w:rPr>
        <w:t xml:space="preserve">                              </w:t>
      </w:r>
      <w:r>
        <w:rPr>
          <w:rFonts w:eastAsia="Calibri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) А          2) Б           3) В              4) Г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Укажите полезное ископаемое, не характерное для Западной Сибири:</w:t>
      </w:r>
      <w:r>
        <w:rPr>
          <w:rFonts w:cs="Times New Roman" w:ascii="Times New Roman" w:hAnsi="Times New Roman"/>
          <w:sz w:val="24"/>
          <w:szCs w:val="24"/>
        </w:rPr>
        <w:br/>
        <w:t>1) поваренная соль      2) нефть        3) алмазы      4)  природный газ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3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адная Сибирь имеет рельеф, понижающий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1) к центру;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) к югу;</w:t>
      </w:r>
      <w:r>
        <w:rPr>
          <w:rFonts w:cs="Times New Roman" w:ascii="Times New Roman" w:hAnsi="Times New Roman"/>
          <w:sz w:val="24"/>
          <w:szCs w:val="24"/>
        </w:rPr>
        <w:tab/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>) к северу;</w:t>
      </w:r>
      <w:r>
        <w:rPr>
          <w:rFonts w:cs="Times New Roman" w:ascii="Times New Roman" w:hAnsi="Times New Roman"/>
          <w:sz w:val="24"/>
          <w:szCs w:val="24"/>
        </w:rPr>
        <w:tab/>
        <w:t>4</w:t>
      </w:r>
      <w:r>
        <w:rPr>
          <w:rFonts w:cs="Times New Roman" w:ascii="Times New Roman" w:hAnsi="Times New Roman"/>
          <w:spacing w:val="-2"/>
          <w:sz w:val="24"/>
          <w:szCs w:val="24"/>
        </w:rPr>
        <w:t>) к западу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3. Континентальный тип климата характерен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 – Европейской равнины      3) юга Дальнего Вост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 Западно-Сибирской равнины              4) севера Восточной Сибир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4. К внешним процессам горообразования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ветривание                                3) землетрясени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улканическая деятельность       4) движение литосферных пли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86055</wp:posOffset>
            </wp:positionV>
            <wp:extent cx="3657600" cy="19932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15. На фрагменте карты России море Лаптевых обозначено буквой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            Б             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А          2) Б           3) В              4) Г</w:t>
      </w:r>
      <w:r>
        <w:rPr>
          <w:b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3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амая высокая вершина Урала:    </w:t>
      </w:r>
      <w:r>
        <w:rPr>
          <w:rFonts w:cs="Times New Roman" w:ascii="Times New Roman" w:hAnsi="Times New Roman"/>
          <w:spacing w:val="-2"/>
          <w:sz w:val="24"/>
          <w:szCs w:val="24"/>
        </w:rPr>
        <w:t>1) Народная;</w:t>
      </w:r>
      <w:r>
        <w:rPr>
          <w:rFonts w:cs="Times New Roman" w:ascii="Times New Roman" w:hAnsi="Times New Roman"/>
          <w:sz w:val="24"/>
          <w:szCs w:val="24"/>
        </w:rPr>
        <w:tab/>
        <w:t xml:space="preserve">   2</w:t>
      </w:r>
      <w:r>
        <w:rPr>
          <w:rFonts w:cs="Times New Roman" w:ascii="Times New Roman" w:hAnsi="Times New Roman"/>
          <w:spacing w:val="-4"/>
          <w:sz w:val="24"/>
          <w:szCs w:val="24"/>
        </w:rPr>
        <w:t>) Ямантау;</w:t>
      </w:r>
      <w:r>
        <w:rPr>
          <w:rFonts w:cs="Times New Roman" w:ascii="Times New Roman" w:hAnsi="Times New Roman"/>
          <w:sz w:val="24"/>
          <w:szCs w:val="24"/>
        </w:rPr>
        <w:tab/>
        <w:t xml:space="preserve">    3</w:t>
      </w:r>
      <w:r>
        <w:rPr>
          <w:rFonts w:cs="Times New Roman" w:ascii="Times New Roman" w:hAnsi="Times New Roman"/>
          <w:spacing w:val="-2"/>
          <w:sz w:val="24"/>
          <w:szCs w:val="24"/>
        </w:rPr>
        <w:t>) Тэльпозиз;</w:t>
      </w:r>
      <w:r>
        <w:rPr>
          <w:rFonts w:cs="Times New Roman" w:ascii="Times New Roman" w:hAnsi="Times New Roman"/>
          <w:sz w:val="24"/>
          <w:szCs w:val="24"/>
        </w:rPr>
        <w:tab/>
        <w:t xml:space="preserve">  4</w:t>
      </w:r>
      <w:r>
        <w:rPr>
          <w:rFonts w:cs="Times New Roman" w:ascii="Times New Roman" w:hAnsi="Times New Roman"/>
          <w:spacing w:val="-1"/>
          <w:sz w:val="24"/>
          <w:szCs w:val="24"/>
        </w:rPr>
        <w:t>) Сабля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  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 основе Западно- Сибирской  равнины лежит:</w:t>
      </w:r>
      <w:r>
        <w:rPr>
          <w:rFonts w:cs="Times New Roman" w:ascii="Times New Roman" w:hAnsi="Times New Roman"/>
          <w:sz w:val="24"/>
          <w:szCs w:val="24"/>
        </w:rPr>
        <w:br/>
        <w:t>1) Область древней складчатости                 3) Молодая платформа</w:t>
        <w:br/>
        <w:t>2) Область новой складчатости                     4) Древняя платформа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акое из утверждений о возрасте гор России является верным?</w:t>
      </w:r>
      <w:r>
        <w:rPr>
          <w:rFonts w:cs="Times New Roman" w:ascii="Times New Roman" w:hAnsi="Times New Roman"/>
          <w:sz w:val="24"/>
          <w:szCs w:val="24"/>
        </w:rPr>
        <w:br/>
        <w:t>1) Верхоянский хребет образовался в кайнозойской складчатости.</w:t>
        <w:br/>
        <w:t>2) горы Кавказ образовались в эпоху палеозойской складчатости.</w:t>
        <w:br/>
        <w:t>3) горы Алтай образовались в эпоху кайнозойской складчатости.</w:t>
        <w:br/>
        <w:t>4) горы Урал образовались в эпоху герцинской складчатости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На рисунке  Алданское нагорье обозначен цифрой: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) 12        2) 16         3) 17        4) 9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b/>
          <w:lang w:val="en-US" w:eastAsia="en-US"/>
        </w:rPr>
        <w:drawing>
          <wp:inline distT="0" distB="0" distL="0" distR="0">
            <wp:extent cx="4000500" cy="1929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Объясните причины суровости климата Западной Сибири? Укажите не менее двух причин.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Укажите причины образования болот. Сделайте вывод о том, какие компоненты природы играют в этом процессе ведущую роль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99"/>
        <w:gridCol w:w="2799"/>
        <w:gridCol w:w="279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25б. –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-22 б. – «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-18б. – «3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енее 12б. – «2»</w:t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20:04:00Z</dcterms:created>
  <dc:creator>Валя</dc:creator>
  <dc:description/>
  <cp:keywords/>
  <dc:language>en-US</dc:language>
  <cp:lastModifiedBy>Larisa</cp:lastModifiedBy>
  <dcterms:modified xsi:type="dcterms:W3CDTF">2017-05-03T20:31:00Z</dcterms:modified>
  <cp:revision>18</cp:revision>
  <dc:subject/>
  <dc:title/>
</cp:coreProperties>
</file>