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имназия № 37» Авиастроительного района города Каз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сследовательская рабо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Культурный концепт слова «цвет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льичева Татьян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итель русского языка  и литературы:  Ибрагимова Л.Т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зисы к исследовательской работ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Культурный концепт слова «цвето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цы 6б класса МАОУ «Гимназия № 37» Авиастроительного района города Казани Ильичевой Татьяны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Проблема взаимосвязи культуры и личности в современном мире является одной из самых актуальных. Традиции, культура, национальный характер и обычаи сохранены в языке народа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мин «концепт» отражает взаимосвязь и взаимодействие языка, сознания и культуры.  Источником для постижения концепта служат «тексты культуры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ю было исследовано слово «цветок». 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sz w:val="28"/>
          <w:szCs w:val="28"/>
        </w:rPr>
      </w:pPr>
      <w:r>
        <w:rPr>
          <w:sz w:val="28"/>
          <w:szCs w:val="28"/>
        </w:rPr>
        <w:t>Цель работы - исследование культурного концепта слова «цветок»(его общеязыкового компонента).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sz w:val="28"/>
          <w:szCs w:val="28"/>
        </w:rPr>
      </w:pPr>
      <w:r>
        <w:rPr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.Выявить особенности лексического значения слова-концепта путем обращения к словарям: толковые (В.Даль, С.И. Ожегов), словообразовательный, фразеологический, синонимов и антонимов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.Определить список лексических единиц, связанных со словом «цветок»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3.Проследить использование слова «цветок» в текстах культуры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ипотеза: Слово «цветок» имеет древние корни, широко используется современными носителями языка, оно наполнено позитивным смыслом в сознании людей, что определяет его символику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Этимологический словарь позволил узнать о происхождении данного слова - цветок издревле олицетворял понятие о красоте. Толкование слова и слова, составляющие гнездо однокоренных,  найденных мною в словарях В. Даля и С.И. Ожегова, приводят к выводу: цветок – слово многозначное, образует множество однокоренных слов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sz w:val="28"/>
          <w:szCs w:val="28"/>
        </w:rPr>
        <w:t xml:space="preserve">Слово «цветок» широко используется в литературе. Известны метафоры: «Дети – цветы нашей жизни», «Молодёжь – цвет нации». А также афоризмы Фейербаха Л., Гегеля Г.Ф., Сальвадора Дали и др.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sz w:val="28"/>
          <w:szCs w:val="28"/>
        </w:rPr>
        <w:t>В словаре В.И.Даля «Пословицы русского народа» познакомилась с  поговорками о цветах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вое место нашли цветы и в сказках, легендах, песнях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  <w:sz w:val="28"/>
          <w:szCs w:val="28"/>
        </w:rPr>
        <w:t>Особое место занимает слово «цветок» и наполняется особым смыслом в культуре древних славян. В праздник Ивана Купала г</w:t>
      </w:r>
      <w:r>
        <w:rPr>
          <w:sz w:val="28"/>
          <w:szCs w:val="28"/>
        </w:rPr>
        <w:t>лавным героем растительного мира становился папоротник. С цветком папоротника, раскрывающимся всего на несколько мгновений в полночь на Иванов день, можно видеть все клады, как бы глубоко в земле они не находилис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удивительно, также и то, что многие известные художники написали полотна, посвященные цветам. Красоту невозможно не запечатлеть!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sz w:val="28"/>
          <w:szCs w:val="28"/>
        </w:rPr>
        <w:t>Цветок – лекарь. Он - незаменимый помощник при лечении от разных хворей. А как хорош веник из липового цвета в русской бане!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color w:val="000000"/>
          <w:spacing w:val="-12"/>
          <w:sz w:val="28"/>
          <w:szCs w:val="28"/>
        </w:rPr>
        <w:t xml:space="preserve">Лечение цветом, </w:t>
      </w:r>
      <w:r>
        <w:rPr>
          <w:sz w:val="28"/>
          <w:szCs w:val="28"/>
        </w:rPr>
        <w:t>цветотерапия</w:t>
      </w:r>
      <w:r>
        <w:rPr>
          <w:color w:val="000000"/>
          <w:spacing w:val="-12"/>
          <w:sz w:val="28"/>
          <w:szCs w:val="28"/>
        </w:rPr>
        <w:t xml:space="preserve">, — одна из форм энергетической терапии, известной </w:t>
      </w:r>
      <w:r>
        <w:rPr>
          <w:color w:val="000000"/>
          <w:spacing w:val="-10"/>
          <w:sz w:val="28"/>
          <w:szCs w:val="28"/>
        </w:rPr>
        <w:t>нам с глубокой древности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тересен язык цветов. Они помогают  дарителю выразить свои чувства и переживания без слов, используя лишь язык цветов.</w:t>
      </w:r>
    </w:p>
    <w:p>
      <w:pPr>
        <w:pStyle w:val="Normal"/>
        <w:ind w:first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казывается, составлять букеты – это целое искусство. Людей, равнодушных к цветам, найдется немного. Однако составить </w:t>
      </w:r>
      <w:r>
        <w:rPr>
          <w:color w:val="000000"/>
          <w:spacing w:val="-5"/>
          <w:sz w:val="28"/>
          <w:szCs w:val="28"/>
        </w:rPr>
        <w:t xml:space="preserve">красивый букет может далеко не каждый. </w:t>
      </w:r>
    </w:p>
    <w:p>
      <w:pPr>
        <w:pStyle w:val="Normal"/>
        <w:ind w:firstLine="360"/>
        <w:jc w:val="both"/>
        <w:rPr>
          <w:color w:val="000000"/>
          <w:spacing w:val="-1"/>
          <w:sz w:val="28"/>
          <w:szCs w:val="26"/>
        </w:rPr>
      </w:pPr>
      <w:r>
        <w:rPr>
          <w:sz w:val="28"/>
          <w:szCs w:val="28"/>
        </w:rPr>
        <w:t xml:space="preserve">Узнать о себе помогает цветочный гороскоп. В нем </w:t>
      </w:r>
      <w:r>
        <w:rPr>
          <w:color w:val="000000"/>
          <w:spacing w:val="-3"/>
          <w:sz w:val="28"/>
          <w:szCs w:val="26"/>
        </w:rPr>
        <w:t xml:space="preserve">цветы связаны с числом вашего рождения. Прочитав его,  вы </w:t>
      </w:r>
      <w:r>
        <w:rPr>
          <w:color w:val="000000"/>
          <w:spacing w:val="-1"/>
          <w:sz w:val="28"/>
          <w:szCs w:val="26"/>
        </w:rPr>
        <w:t xml:space="preserve">непременно узнаете нечто новое о своем характере, а также характере ваших </w:t>
      </w:r>
      <w:r>
        <w:rPr>
          <w:color w:val="000000"/>
          <w:spacing w:val="-4"/>
          <w:sz w:val="28"/>
          <w:szCs w:val="26"/>
        </w:rPr>
        <w:t xml:space="preserve">родных и друзей. Вы поймете, как вести </w:t>
      </w:r>
      <w:r>
        <w:rPr>
          <w:iCs/>
          <w:color w:val="000000"/>
          <w:spacing w:val="-4"/>
          <w:sz w:val="28"/>
          <w:szCs w:val="26"/>
        </w:rPr>
        <w:t>себя</w:t>
      </w:r>
      <w:r>
        <w:rPr>
          <w:i/>
          <w:iCs/>
          <w:color w:val="000000"/>
          <w:spacing w:val="-4"/>
          <w:sz w:val="28"/>
          <w:szCs w:val="26"/>
        </w:rPr>
        <w:t xml:space="preserve"> </w:t>
      </w:r>
      <w:r>
        <w:rPr>
          <w:iCs/>
          <w:color w:val="000000"/>
          <w:spacing w:val="-4"/>
          <w:sz w:val="28"/>
          <w:szCs w:val="26"/>
        </w:rPr>
        <w:t xml:space="preserve">с </w:t>
      </w:r>
      <w:r>
        <w:rPr>
          <w:color w:val="000000"/>
          <w:spacing w:val="-4"/>
          <w:sz w:val="28"/>
          <w:szCs w:val="26"/>
        </w:rPr>
        <w:t xml:space="preserve">тем или иным </w:t>
      </w:r>
      <w:r>
        <w:rPr>
          <w:iCs/>
          <w:color w:val="000000"/>
          <w:spacing w:val="-4"/>
          <w:sz w:val="28"/>
          <w:szCs w:val="26"/>
        </w:rPr>
        <w:t>человеком,</w:t>
      </w:r>
      <w:r>
        <w:rPr>
          <w:i/>
          <w:iCs/>
          <w:color w:val="000000"/>
          <w:spacing w:val="-4"/>
          <w:sz w:val="28"/>
          <w:szCs w:val="26"/>
        </w:rPr>
        <w:t xml:space="preserve"> </w:t>
      </w:r>
      <w:r>
        <w:rPr>
          <w:color w:val="000000"/>
          <w:spacing w:val="-1"/>
          <w:sz w:val="28"/>
          <w:szCs w:val="26"/>
        </w:rPr>
        <w:t>как показать свое уважение и любов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весь материал, собранный из различных источников, можно сделать следующие выв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ловарь Владимира Даля дает не только информацию об исследуемом слове, но и культурную картину. Анализ словарных статей позволил выявить изменения значения слова-концепта во времен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.Определен список лексических единиц, связанных со словом «цветок» как по словарю С. Ожегова, так и по словарю В. Даля, ряд лексические единиц представлен в обоих словар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о пословицам, поговоркам, устойчивым сочетаниям и т.д., цветок в сознании людей ассоциируется со светлым, добрым началом. В сказках (мы рассмотрели авторские) это слово наполняется волшебством, божественной силой, таинственностью. (Корни у древних славян в языческом периоде). Сопоставив значение слова, закрепленное в словарях и то значение, которым наполняют его авторы сказок, мы делаем вывод, что некоторые особенности значения не закреплены в современных словарях. Они продиктованы далеким прошлым культуры древних славя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ысканные по форме, цвету, запаху цветы во все времена приковывают внимание чело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я некоторых цветов послужили для обозначения оттенков  цвета: сиреневый, розовый, фиолетовый, васильковый, незабудковый, а также для называния женских имен: Астра, Чачак, Ландыш, Лилия, Сирень, Азалия и др. (Больше всего имена-цветы используются  у татар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в горе, и в радости, будь то торжество по поводу свадьбы, или рождение, или траур – цветы всегда сопутствуют людям. С их помощью люди научились выражать свои чувства, когда простыми словами их трудно опис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ыдвинутая нами гипотеза полностью подтвердилась. Слово «цветок» имеет древние корни, широко используется современными носителями языка, оно наполнено позитивным смыслом в сознании людей, что определяет его символику. Найдется кто-нибудь, готовый оспорить факт, что цветы оказывают магическое воздействие на человека? Наверное, нет. В жизни каждого хотя бы раз был момент, когда он получал цветы в знак признания или выбирал их сам для выражения своих чувств. Вот так цветы – немые существа – сумели обратить на себя внимание, прочно укоренились в нашем быту, заставив человека служить им, ухаживать, лелеять, благодаря своей красоте.</w:t>
      </w:r>
      <w:r>
        <w:br w:type="page"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.</w:t>
      </w:r>
    </w:p>
    <w:p>
      <w:pPr>
        <w:pStyle w:val="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 Определение понятия «концепт», лингвокультурология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тимолог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ексическое значение. Гнездо однокоренных с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иды цветов по месту обитания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Применение цветов в жизни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 Метафоры и афоризмы о цветах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7. Поговорки со словом «цветок»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Цветок в сказках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 Легенды о цветах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 Цветы в песнях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 Язык цветов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 Искусство составления букетов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 Праздник Ивана Купала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4. Цветы в живописи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5.Цветок – лекарь. Цветотерапия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6. Цветочный гороскоп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итература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блема взаимосвязи культуры и личности в современном мире является одной из самых актуальных. Традиции, культура, национальный характер и обычаи сохранены в языке народа.</w:t>
      </w:r>
    </w:p>
    <w:p>
      <w:pPr>
        <w:pStyle w:val="2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мин «концепт» отражает взаимосвязь и взаимодействие языка, сознания и культуры.  Источником для постижения концепта служат «тексты культуры». </w:t>
      </w:r>
    </w:p>
    <w:p>
      <w:pPr>
        <w:pStyle w:val="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уроках литературы учительница заранее предлагает нам, учащимся 6-х классов, индивидуальное задание. Объявляет о произведениях, над которыми предстоит работа в ближайший месяц, другой. Например, «Алые паруса А.С. Грина, «Неизвестный цветок», А.П. Платонова, «Кладовая солнца» М.М. Пришвина. Учащимся предлагается найти материал, проанализировать его и составить презентацию интегрального слова (слово рассматривается на всех школьных предметах, наша точка зрения рассматривается на гуманитарных предметах) или исследовательскую работу по нему. Слова, с которыми предстоит работать: парус, цветок, кладовая. Учащиеся по желанию выбирают себе слово. Я выбрала слово «цветок», потому что очень люблю цветы. Конечно, мне было очень интересно искать и находить сведения о них, самых совершенных созданиях природы.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работы - исследование культурного концепта слова «цветок»(его общеязыкового компонента).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явить особенности лексического значения слова-концепта путем обращения к словарям: толковые (В.Даль, С.И. Ожегов), словообразовательный, фразеологический, синонимов и антонимо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ределить список лексических единиц, связанных со словом «цветок»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следить использование слова «цветок» в текстах культуры;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708"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ипотеза: Слово «цветок» имеет древние корни, широко используется современными носителями языка, оно наполнено позитивным смыслом в сознании людей, что определяет его символику. 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708"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тоды исследования: чтение и анализ научной, научно-популярной литературы, художественных текстов, использование Интернет-источников, наблюдение, анализ и систематизация фактов.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бота состоит из введения, основной части и заключения.</w:t>
      </w:r>
    </w:p>
    <w:p>
      <w:pPr>
        <w:pStyle w:val="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ая часть.</w:t>
      </w:r>
    </w:p>
    <w:p>
      <w:pPr>
        <w:pStyle w:val="2"/>
        <w:spacing w:lineRule="auto" w:line="360"/>
        <w:ind w:firstLine="709"/>
        <w:rPr/>
      </w:pPr>
      <w:r>
        <w:rPr>
          <w:sz w:val="28"/>
          <w:szCs w:val="28"/>
        </w:rPr>
        <w:t>1. Определение понятия «концепт», лингвокультурология»</w:t>
      </w:r>
    </w:p>
    <w:p>
      <w:pPr>
        <w:pStyle w:val="2"/>
        <w:spacing w:lineRule="auto" w:line="360"/>
        <w:ind w:firstLine="709"/>
        <w:rPr/>
      </w:pPr>
      <w:r>
        <w:rPr/>
        <w:t xml:space="preserve"> </w:t>
      </w:r>
      <w:r>
        <w:rPr>
          <w:sz w:val="28"/>
          <w:szCs w:val="28"/>
        </w:rPr>
        <w:t xml:space="preserve">Проблема взаимосвязи культуры и личности в современном мире является одной из самых актуальных. Традиции, культура, национальный характер и обычаи сохранены в языке народа. Вопросы взаимосвязи и взаимодействия языка и культуры разрабатываются лингвокультурологией.  </w:t>
      </w:r>
    </w:p>
    <w:p>
      <w:pPr>
        <w:pStyle w:val="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й категорией лингвокультурологии является концепт. Термин «концепт» отражает взаимосвязь и взаимодействие языка, сознания и культуры.  Существует несколько определений понятия «концепт». Мы в своей работе остановимся на определении, которое дал Ю.С. Степанов. (10.) Концепт – это «пучок» представлений, понятий, знаний, ассоциаций, которое сопровождает слово. Источником для постижения концепта служат «тексты культуры» (пословицы, поговорки, афоризмы, устойчивые сочетания слов, названия известных произведений духовной культуры и т.д.)</w:t>
      </w:r>
    </w:p>
    <w:p>
      <w:pPr>
        <w:pStyle w:val="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следователи выделяют два основных понятия концепта: общий языковой и индивидуальный. Мы в своей работе рассматриваем общий языковой компонент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>2.Об этимологии слова «цветок»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лавяне очень трепетно относились к  цветам. Это нашло отражение в этимологии слов "цветок" и "цвет" (в первоначальном значении слова "красный" - то есть "красивый"). Происхождение этих слов подтверждает, что в сознании славянских народов цветок издревле олицетворял понятие о красоте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3.Лексическое значение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олковом словаре современного русского языка С.И. Ожегова о слове «цветок» записано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 размножения  растений с венчиком из лепестков вокруг пестика и тычинок (цветок мака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авянистое растение, в пору цветения имеющее яркую, часто ароматную, распускающуюся из бутона головку или соцветие (комнатные цветы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Яркая, часто ароматная головка или соцветие на стебле такого растения (букет цветов)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Цветы красноречия (ирон.) – о высокой риторике. Рассыпать перед слушателями цветы краснореч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веток слово многозначное, в некоторых синтаксических конструкциях употребляется в ироничном значени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В этом же словаре представлены однокоренные слова и их толкование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очек – 1. Цветок. 2. Обычно мн. Изображение мелких цветков на ткани, узоре. Ситец цветочк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веточник – продавец цве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веточница – 1. Продавщица цветов. 2. Ящик для цветов. Цветы в цветочниц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ветник – место, где посажены цветы, клумба. Разбить цветни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ветной – 1. Окрашенный, имеющий какой-нибудь цвет или цвета, кроме черного и белого. Цветная обложка. 2. О людях: принадлежащий не к белой расе. Цветное насел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астый – с пестрым, ярким узором из цветов. Цветастый сарафа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ветущий – 1. Такой, который цветет, имеет цветы. Цветущие растения. 2.  перен. Находящийся в расцвете. Цветущая стра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ветистый – 1. Покрытый цветами. Цветистый луг. 2. Разноцветный, узорный. Цветистый ковер. 3. перен. Витиеватый, излишне украшенный. Цветистый сло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овод- специалист по цветоводству, человек, выращивающий цве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оводство – 1. Разведение цветов как отрасль растениеводства; занятие цветовода. Комнатное цветоводство. 2.Предприятие, занимающееся выращиванием цветов. Купить цветы  в цветоводст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омузыка – Исполнение музыкального произведения в сопровождении динамического цветового освещения, светомузыка. Концерт цветомузы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оножка – часть стебля, на которой расположен цвет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оносный – дающий цветки. Цветоносное раст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олковом словаре живого великорусского языка Владимира Даля нет отдельной словарной статьи по слову «цветок». Толкование этого слова включено в статью «цвет». В  нем говоритс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Цветок – часть растения, рождающая плод и семя; в цветке мы различаем: чашечку, обычно зеленую; венчик, состоящий из лепестков, разного цвета; поддон или донце: пестик с завязью, или тычинки с пыльниками и прикра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ы полевые дикие и садовые, тепличные. Комнатными цветами зовут и всякоегоршечное растение, которое держат для цве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блони в цвет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леб цветет, красуе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Цветок – украшение в начале и в конце книжки, главы. Цветок больше в начале, а кашка в конц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умер во цвете лет (в молодост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ли, цвели цветики, да поблек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ы цветочки! (клич продавц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еще цветочки, а ягодки вперед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поротниковый цвет, сказочный, в Иванов-день выдает кла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всего свету не собрать цве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 пчелкам, а мед жен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с одного цветка пчелка мед собер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на цветами красна, осень сноп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хороший цветок и пчелка лет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окоренные слова: Цветной – не белый и не черный, какого-либо инаго цвета, окрашенный. Цветные луга –пестрые, разноцвет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ная работа – врезка, инкрустац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ная неделя - цветоносная, вербное воскресенье, праздник входа в Иерусалим Спаси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ная капуста – особая порода капус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ность – качество цветна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ник – клумба, место в саду, во дворе, сплошь засаженное цветами. Цветной са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ковый, цветочный, цветниковый – к цветку относящий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ень - цветочная пы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истая ткань – 1. Разноцветная, пестрая, узорчатая, яркая; 2. Луг, богатый цветочками; 3. Язык напыщенный, исполненный прикра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очник, цветочница – 1. кто разводит цветы, торгует ими. 2 Насеком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ать – 1. О растениях – распускать почки, выгонять цветок, покрываться цветом. 2. быть молодым, красивым, румяным и здоровым. Цвести здоровьем, красотою. № Процветать, преуспевать. Науки, художества, ьорговля цветут. 3. покрываться плесен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уха – сып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овод – кто занимается цветоводств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арь Владимира Даля дает не только информацию об исследуемом слове, но и культурную картину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i/>
          <w:sz w:val="28"/>
          <w:szCs w:val="28"/>
        </w:rPr>
        <w:t>Виды цветов по месту обитания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месту обитания можно выделить следующие виды цветов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Комнатные цветы: герань, фиалка, бегония, фикус, лилия, цикламен и другие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Полевые цветы: ромашки, васильки, колокольчик, мак, Иван-да-Марья, одуванчик, настурция, ноготки и другие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адовые цветы: георгин, гладиолусы, пион, роза, ирис, анютины глазки, астра, гвоздика, подсолнух, тюльпан, нарцисс, бархатцы, далия, циния, маргаритка, виола и другие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есные цветы: первоцвет, подснежники, ветреница, медуница, ландыш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5.  </w:t>
      </w:r>
      <w:r>
        <w:rPr>
          <w:i/>
          <w:sz w:val="28"/>
          <w:szCs w:val="28"/>
        </w:rPr>
        <w:t>Применение цветов в жизн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зависимости от цели цветы могут применяться как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- подарок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- похоронный букет, венок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формление интерьера в дом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аксессуар в одежд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ы широко используются в литературе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Метафоры: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ти – цветы нашей жизни»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Молодёжь – цвет нации»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редко мы слышим эти метафоры. Действительно, за детьми и молодежью будущее. Они должны «расцвести», раскрыть все свои возможности для процветания страны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форизмы о цветах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быстро вянущих лепестках цветка больше жизни, чем в грузных тысячелетних глыбах гранита. (Фейербах Л.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м, где вырождаются цветы, не может жить человек. (Гегель Г.Ф.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агов я забрасываю цветами – в гробу. (Сальвадор Дали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Можно солгать не только словами, но и букетом. (Михаил Хороманьский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жи это цветами! ( Патрик О’Киф)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 xml:space="preserve">Пословицы и поговорки со словом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цветок»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ловарь В.И.Даля «Пословицы русского народа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всего свету не собрать цве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 пчелкам, а мед жен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с одного цветка пчелка мед собер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на цветами красна, осень снопам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хороший цветок и пчелка лети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еще цветочки, а ягодки будут впереди (о чем-нибудь плохом: это еще ничего, дальше будет гораздо хуж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i/>
          <w:sz w:val="28"/>
          <w:szCs w:val="28"/>
        </w:rPr>
        <w:t>Цветок в сказк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прекрасных сказок написали писатели, вдохновленные красотой цветка. Давайте вспомним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. Т. Аксаков написал красивую сказку о самопожертвовании детей и родителей друг перед другом, о великой силе любви ко всему живому, символом которой выступает « Аленький цветочек». Цвет цветка красный – красивый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.Я.Маршака и его «Двенадцать месяцев» о бедной падчерице, которая стала богатой невестой. Это она смогла принести во дворец прекрасные белые цветы – подснежники. Белые – невинные, нежны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м известна заветная фраза любимой сказки: «Лети-лети, лепесток, через запад на восток, через север, через юг, возвращайся, сделав круг. Лишь коснешься ты земли, быть по-моему вели. Сказка В. Катаева «Цветик - семицветик». Каждый лепесток этого цветка окрашен в определенный цвет. Цветов много, столько, сколько лепестков – отсюда яркость, оптимистичность, вера в лучше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стная сказка у П. Бажов «Каменный цветок». Мастер Данила, искушенный красотой цветка, увиденного во владениях Хозяйки Медной горы, потерял покой и здравый рассудок. Цветок в этой сказке невиданной, неслыханной красот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 П. Платонов «Неизвестный цветок». Очень простой, не сразу заметишь его, это подвластно только чуткому сердцу, но сколько в нем силы, любви к жизни!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т ни одной сказки, в которой цветы выступали бы символом жестокости и зла. Только красота, сила, любов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i/>
          <w:sz w:val="28"/>
          <w:szCs w:val="28"/>
        </w:rPr>
        <w:t>Легенды о цветах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имфея, лотос, лилия, кувшинка…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С этим водным цветком у многих народов мира связано много легенд и предани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авяне считали белую лилию волшебным цветком, приписывая ему магические свойства – он помогал против козней нечистой силы, излечивал от всех болезней. Отправляясь в дальнюю дорогу, люди зашивали в маленькие мешочки – ладанки – листья и цветки белой кувшинки с верой в то, что лилия предотвратит несчастья в пут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римлян этот цветок принадлежал невесте Нила – богине Исиде. Ни один праздник в Египте не обходился без цветка лотоса – им украшали и даже  вычеканили изображение лотоса на государственных  монетах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тибетских буддистов лотос считают священным. А японцы  и китайцы разводят лотос как ценную пищевую культуру. В пищу употребляют корни, семена и листья лотоса. Корни едят в сыром и вареном виде. Зерна лотоса с сахаром считаются особым цветочным деликатесом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10. </w:t>
      </w:r>
      <w:r>
        <w:rPr>
          <w:i/>
          <w:sz w:val="28"/>
          <w:szCs w:val="28"/>
        </w:rPr>
        <w:t>Цветы в песнях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ворят, если человек поет, значит у него все в порядке. А украсить песню помогают, конечно, цвет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Расцвела сирень в моем садочке…», «Ромашки спрятались…», «Городские цветы», «Миллион алых роз», «Черемуха», «Ландыши, ландыши, светлого мая привет…» (хит 60-х годов), «Гляжу в озера синие, В полях ромашки рву, зову тебя Россиею, Единственной зову…»…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i/>
          <w:sz w:val="28"/>
          <w:szCs w:val="28"/>
        </w:rPr>
        <w:t xml:space="preserve"> Язык цве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ы, самые прекрасные творения растительного царства, способны создать весеннее праздничное настроение. Они помогают  дарителю выразить свои чувства и переживания без слов, используя лишь язык цветов. Однако этот язык весьма сложен, и его нельзя назвать универсальным для всех народов и культур мира. Например, фиалку в большинстве европейских стран считают символом невинности и скромности, а в Древней Греции она являлась символом печали и смерти, этими цветами украшали смертное ложе и могилы молодых девушек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зык цве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кажи это цветами!» Так звучит девиз американской ассоциации флористов. Ответ на вопрос, кто придумал выражать эмоции, и даже чувства на языке цветов, искать придется в глубине веков, обращаясь к древним временам и народам. В Древней Греции и Риме цветы отождествляли с человеческими образами, посвящая мифы и легенды. В Японии культура икебаны существует с незапамятных време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звестно, что в культуре восточных азиатских гаремов был очень популярен язык цветов под персидским названием «селам» - приветствие. Вероятно, что своим изобретением селам обязан скучающим наложницам с богатым воображением, находившим утешения в подобных умиротворяющих занятиях. Истинное значение слова, к сожалению, утерялось в современном мире среди многочисленных трактовок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пытаемся отследить историю и географию распространения культуры селама. Разгадавший тайны языка, шведский король Карл 12 (1682-1718) ввел селам в Европе в 17 веке. Мода – девушка капризная, требует внимания и признания, в результате чего в скором времени селам появился в Англии. Писательница Уортли Монегю (1689-1762), пребывая на востоке, увлеклась изучением цветочных знаков, символов, переписки и, вернувшись, домой, вызвала интерес к селаму у широкой обществен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оссию язык цветов попал гораздо позднее. Дмитрий Ознобишин – русский поэт, перевел значение селама с персидского и издал книгу «Селам или язык цветов» в 1830году в Санкт-Петербург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актовка  цветочных символов приобрела характер игры - на балах и в домашних клубах дамы и кавалеры, оказывая друг другу знаки внимания, непременно использовали язык цветов. При помощи цветка или букета можно было выразить зашифрованные чувства признания, симпатии, дружбы, верности, любви. Хитрая цветочная грамота требовала разбираться в значении более 400 цветов, окраска букета также являлась очень символичной, и даже то, как они были преподнесены, в какой руке, есть ли в букете листья или шипы, имело знач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в современном мире язык селама утерян, но к всеобщему удовольствию индустрия цветочного бизнеса предполагает изучение в специальных учреждениях – курсах, институтах - секретов аранжировки помещения, составления букетов к различным жизненным событиям, которые имеют место быть и в нашей жизни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2.</w:t>
      </w:r>
      <w:r>
        <w:rPr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Искусство составления буке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Людей, равнодушных к цветам, найдется немного. Однако составить </w:t>
      </w:r>
      <w:r>
        <w:rPr>
          <w:color w:val="000000"/>
          <w:spacing w:val="-5"/>
          <w:sz w:val="28"/>
          <w:szCs w:val="28"/>
        </w:rPr>
        <w:t>красивый букет может далеко не каждый. И зачастую, принеся в дом са</w:t>
      </w:r>
      <w:r>
        <w:rPr>
          <w:color w:val="000000"/>
          <w:sz w:val="28"/>
          <w:szCs w:val="28"/>
        </w:rPr>
        <w:t xml:space="preserve">довые или полевые цветы, человек просто ставит их посреди стола, не </w:t>
      </w:r>
      <w:r>
        <w:rPr>
          <w:color w:val="000000"/>
          <w:spacing w:val="-2"/>
          <w:sz w:val="28"/>
          <w:szCs w:val="28"/>
        </w:rPr>
        <w:t>задумываясь о художественности буке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ужно сказать, что декораторы всех времен старались совершенствовать</w:t>
      </w:r>
      <w:r>
        <w:rPr>
          <w:color w:val="000000"/>
          <w:spacing w:val="-5"/>
          <w:sz w:val="28"/>
          <w:szCs w:val="28"/>
        </w:rPr>
        <w:t xml:space="preserve"> свое мастерство в создании композиций из срезанных цветов. Кста</w:t>
      </w:r>
      <w:r>
        <w:rPr>
          <w:color w:val="000000"/>
          <w:sz w:val="28"/>
          <w:szCs w:val="28"/>
        </w:rPr>
        <w:t xml:space="preserve">ти, слово «букет» французского происхождения, и первоначально оно </w:t>
      </w:r>
      <w:r>
        <w:rPr>
          <w:color w:val="000000"/>
          <w:spacing w:val="-4"/>
          <w:sz w:val="28"/>
          <w:szCs w:val="28"/>
        </w:rPr>
        <w:t>означало просто «пучок». Но это слово имеет и другой смысл, означаю</w:t>
      </w:r>
      <w:r>
        <w:rPr>
          <w:color w:val="000000"/>
          <w:spacing w:val="-1"/>
          <w:sz w:val="28"/>
          <w:szCs w:val="28"/>
        </w:rPr>
        <w:t>щий аромат, запах чего-либо. Раньше букеты составляли ради запаха и использовали для этого в основном душистые цвет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аждый цветок — это не только часть растения. Это своего рода и ге</w:t>
      </w:r>
      <w:r>
        <w:rPr>
          <w:color w:val="000000"/>
          <w:spacing w:val="-1"/>
          <w:sz w:val="28"/>
          <w:szCs w:val="28"/>
        </w:rPr>
        <w:t xml:space="preserve">ография, и история, причем не только самого цветка, но и государства. </w:t>
      </w:r>
      <w:r>
        <w:rPr>
          <w:color w:val="000000"/>
          <w:spacing w:val="1"/>
          <w:sz w:val="28"/>
          <w:szCs w:val="28"/>
        </w:rPr>
        <w:t>В давние времена букетов вообще не делали, а излюбленной формой цветочных украшений был венок. В Индии и других восточных стра</w:t>
      </w:r>
      <w:r>
        <w:rPr>
          <w:color w:val="000000"/>
          <w:sz w:val="28"/>
          <w:szCs w:val="28"/>
        </w:rPr>
        <w:t>нах этот обычай сохранился до наших дней — на почетных гостей на</w:t>
      </w:r>
      <w:r>
        <w:rPr>
          <w:color w:val="000000"/>
          <w:spacing w:val="-2"/>
          <w:sz w:val="28"/>
          <w:szCs w:val="28"/>
        </w:rPr>
        <w:t>девают гирлянды из живых цве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Флористика — искусство составления букетов — одно из древнейших и</w:t>
      </w:r>
      <w:r>
        <w:rPr>
          <w:color w:val="000000"/>
          <w:spacing w:val="-9"/>
          <w:sz w:val="28"/>
          <w:szCs w:val="28"/>
        </w:rPr>
        <w:t>скусств. В каждой стране своя история, свои традиции, вкусы и опыт жизни</w:t>
      </w:r>
      <w:r>
        <w:rPr>
          <w:color w:val="000000"/>
          <w:spacing w:val="-5"/>
          <w:sz w:val="28"/>
          <w:szCs w:val="28"/>
        </w:rPr>
        <w:t>, а также свои растения. Поэтому искусство аранжировки, составления к</w:t>
      </w:r>
      <w:r>
        <w:rPr>
          <w:color w:val="000000"/>
          <w:spacing w:val="2"/>
          <w:sz w:val="28"/>
          <w:szCs w:val="28"/>
        </w:rPr>
        <w:t>омпозиций из цветов и растений может быть абсолютно разным, но в</w:t>
      </w:r>
      <w:r>
        <w:rPr>
          <w:color w:val="000000"/>
          <w:spacing w:val="-3"/>
          <w:sz w:val="28"/>
          <w:szCs w:val="28"/>
        </w:rPr>
        <w:t>езде оно является прекрасным средством для украшения жизн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лористика дает возможность общения с частичками живой приро</w:t>
      </w:r>
      <w:r>
        <w:rPr>
          <w:color w:val="000000"/>
          <w:spacing w:val="1"/>
          <w:sz w:val="28"/>
          <w:szCs w:val="28"/>
        </w:rPr>
        <w:t>ды, и через создаваемые произведения природа передает нам свой пот</w:t>
      </w:r>
      <w:r>
        <w:rPr>
          <w:color w:val="000000"/>
          <w:spacing w:val="4"/>
          <w:sz w:val="28"/>
          <w:szCs w:val="28"/>
        </w:rPr>
        <w:t xml:space="preserve">енциал. Картины и композиции из живых и высушенных растений </w:t>
      </w:r>
      <w:r>
        <w:rPr>
          <w:color w:val="000000"/>
          <w:spacing w:val="-6"/>
          <w:sz w:val="28"/>
          <w:szCs w:val="28"/>
        </w:rPr>
        <w:t>положительно воздействуют на климат помещения и людей, находящих</w:t>
      </w:r>
      <w:r>
        <w:rPr>
          <w:color w:val="000000"/>
          <w:spacing w:val="-7"/>
          <w:sz w:val="28"/>
          <w:szCs w:val="28"/>
        </w:rPr>
        <w:t>ся в нем.</w:t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3"/>
          <w:sz w:val="28"/>
          <w:szCs w:val="26"/>
        </w:rPr>
      </w:pPr>
      <w:r>
        <w:rPr>
          <w:color w:val="000000"/>
          <w:spacing w:val="-4"/>
          <w:sz w:val="28"/>
          <w:szCs w:val="26"/>
        </w:rPr>
        <w:t>В каждом человеке заложено стремление к прекрасному. К сожале</w:t>
      </w:r>
      <w:r>
        <w:rPr>
          <w:color w:val="000000"/>
          <w:spacing w:val="-3"/>
          <w:sz w:val="28"/>
          <w:szCs w:val="26"/>
        </w:rPr>
        <w:t xml:space="preserve">нию, не каждый может стать художником или скульптором, но каждый </w:t>
      </w:r>
      <w:r>
        <w:rPr>
          <w:color w:val="000000"/>
          <w:spacing w:val="-1"/>
          <w:sz w:val="28"/>
          <w:szCs w:val="26"/>
        </w:rPr>
        <w:t xml:space="preserve">может научиться понимать красоту, которая делает нас добрее, </w:t>
      </w:r>
      <w:r>
        <w:rPr>
          <w:iCs/>
          <w:color w:val="000000"/>
          <w:spacing w:val="-1"/>
          <w:sz w:val="28"/>
          <w:szCs w:val="26"/>
        </w:rPr>
        <w:t>отзыв</w:t>
      </w:r>
      <w:r>
        <w:rPr>
          <w:color w:val="000000"/>
          <w:spacing w:val="-3"/>
          <w:sz w:val="28"/>
          <w:szCs w:val="26"/>
        </w:rPr>
        <w:t>чивее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6"/>
        </w:rPr>
        <w:t>Цветы, листья, плоды, полевые травы символизируют вечно обнов</w:t>
      </w:r>
      <w:r>
        <w:rPr>
          <w:color w:val="000000"/>
          <w:spacing w:val="-1"/>
          <w:sz w:val="28"/>
          <w:szCs w:val="26"/>
        </w:rPr>
        <w:t>ляющуюся природу. Составление цветочных композиций — отдых, кото</w:t>
      </w:r>
      <w:r>
        <w:rPr>
          <w:color w:val="000000"/>
          <w:spacing w:val="-6"/>
          <w:sz w:val="28"/>
          <w:szCs w:val="26"/>
        </w:rPr>
        <w:t>рый сродни занятиям живописью. Цветы всегда прекрасны — и в про</w:t>
      </w:r>
      <w:r>
        <w:rPr>
          <w:color w:val="000000"/>
          <w:spacing w:val="3"/>
          <w:sz w:val="28"/>
          <w:szCs w:val="26"/>
        </w:rPr>
        <w:t xml:space="preserve">стой корзине, и в вычурной вазе. Не любить эти живые </w:t>
      </w:r>
      <w:r>
        <w:rPr>
          <w:iCs/>
          <w:color w:val="000000"/>
          <w:spacing w:val="3"/>
          <w:sz w:val="28"/>
          <w:szCs w:val="26"/>
        </w:rPr>
        <w:t xml:space="preserve">скульптуры </w:t>
      </w:r>
      <w:r>
        <w:rPr>
          <w:color w:val="000000"/>
          <w:spacing w:val="1"/>
          <w:sz w:val="28"/>
          <w:szCs w:val="26"/>
        </w:rPr>
        <w:t>невозможно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color w:val="000000"/>
          <w:spacing w:val="-4"/>
          <w:sz w:val="28"/>
          <w:szCs w:val="26"/>
        </w:rPr>
        <w:t xml:space="preserve">Впервые букеты появились в </w:t>
      </w:r>
      <w:r>
        <w:rPr>
          <w:color w:val="000000"/>
          <w:spacing w:val="-4"/>
          <w:sz w:val="28"/>
          <w:szCs w:val="26"/>
          <w:lang w:val="en-US"/>
        </w:rPr>
        <w:t>XIV</w:t>
      </w:r>
      <w:r>
        <w:rPr>
          <w:color w:val="000000"/>
          <w:spacing w:val="-4"/>
          <w:sz w:val="28"/>
          <w:szCs w:val="26"/>
        </w:rPr>
        <w:t>-</w:t>
      </w:r>
      <w:r>
        <w:rPr>
          <w:color w:val="000000"/>
          <w:spacing w:val="-4"/>
          <w:sz w:val="28"/>
          <w:szCs w:val="26"/>
          <w:lang w:val="en-US"/>
        </w:rPr>
        <w:t>XV</w:t>
      </w:r>
      <w:r>
        <w:rPr>
          <w:color w:val="000000"/>
          <w:spacing w:val="-4"/>
          <w:sz w:val="28"/>
          <w:szCs w:val="26"/>
        </w:rPr>
        <w:t xml:space="preserve"> веках, придя на смену </w:t>
      </w:r>
      <w:r>
        <w:rPr>
          <w:iCs/>
          <w:color w:val="000000"/>
          <w:spacing w:val="-4"/>
          <w:sz w:val="28"/>
          <w:szCs w:val="26"/>
        </w:rPr>
        <w:t>гирлян</w:t>
      </w:r>
      <w:r>
        <w:rPr>
          <w:color w:val="000000"/>
          <w:sz w:val="28"/>
          <w:szCs w:val="26"/>
        </w:rPr>
        <w:t>дам из цветов. Вначале они собирались для аромата и состояли из не</w:t>
      </w:r>
      <w:r>
        <w:rPr>
          <w:color w:val="000000"/>
          <w:spacing w:val="1"/>
          <w:sz w:val="28"/>
          <w:szCs w:val="26"/>
        </w:rPr>
        <w:t>взрачных, но душистых цветов. Немного позже главное внимание ста</w:t>
      </w:r>
      <w:r>
        <w:rPr>
          <w:color w:val="000000"/>
          <w:spacing w:val="-3"/>
          <w:sz w:val="28"/>
          <w:szCs w:val="26"/>
        </w:rPr>
        <w:t xml:space="preserve">ли уделять красоте цветов. Букеты были маленькие, типа бутоньерок, и </w:t>
      </w:r>
      <w:r>
        <w:rPr>
          <w:color w:val="000000"/>
          <w:spacing w:val="-5"/>
          <w:sz w:val="28"/>
          <w:szCs w:val="26"/>
        </w:rPr>
        <w:t xml:space="preserve">прикреплялись к одежде. В начале </w:t>
      </w:r>
      <w:r>
        <w:rPr>
          <w:color w:val="000000"/>
          <w:spacing w:val="-5"/>
          <w:sz w:val="28"/>
          <w:szCs w:val="26"/>
          <w:lang w:val="en-US"/>
        </w:rPr>
        <w:t>XVIII</w:t>
      </w:r>
      <w:r>
        <w:rPr>
          <w:color w:val="000000"/>
          <w:spacing w:val="-5"/>
          <w:sz w:val="28"/>
          <w:szCs w:val="26"/>
        </w:rPr>
        <w:t xml:space="preserve"> века становятся модными букеты для украшения помещений. К концу этого же века их стали </w:t>
      </w:r>
      <w:r>
        <w:rPr>
          <w:color w:val="000000"/>
          <w:sz w:val="28"/>
          <w:szCs w:val="26"/>
        </w:rPr>
        <w:t>использовать как подарок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6"/>
        </w:rPr>
        <w:t xml:space="preserve">Первые букеты скорее напоминали цветочную клумбу. Подбирались </w:t>
      </w:r>
      <w:r>
        <w:rPr>
          <w:color w:val="000000"/>
          <w:spacing w:val="-3"/>
          <w:sz w:val="28"/>
          <w:szCs w:val="26"/>
        </w:rPr>
        <w:t>цветки контрастной окраски, их располагали в виде плотно кон</w:t>
      </w:r>
      <w:r>
        <w:rPr>
          <w:color w:val="000000"/>
          <w:spacing w:val="-1"/>
          <w:sz w:val="28"/>
          <w:szCs w:val="26"/>
        </w:rPr>
        <w:t xml:space="preserve">центрических кругов, обязательной была кружевная обертка —1 </w:t>
      </w:r>
      <w:r>
        <w:rPr>
          <w:color w:val="000000"/>
          <w:spacing w:val="-9"/>
          <w:sz w:val="28"/>
          <w:szCs w:val="26"/>
        </w:rPr>
        <w:t>букет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color w:val="000000"/>
          <w:spacing w:val="5"/>
          <w:sz w:val="28"/>
          <w:szCs w:val="26"/>
        </w:rPr>
        <w:t xml:space="preserve">К концу </w:t>
      </w:r>
      <w:r>
        <w:rPr>
          <w:color w:val="000000"/>
          <w:spacing w:val="5"/>
          <w:sz w:val="28"/>
          <w:szCs w:val="26"/>
          <w:lang w:val="en-US"/>
        </w:rPr>
        <w:t>XIX</w:t>
      </w:r>
      <w:r>
        <w:rPr>
          <w:color w:val="000000"/>
          <w:spacing w:val="5"/>
          <w:sz w:val="28"/>
          <w:szCs w:val="26"/>
        </w:rPr>
        <w:t xml:space="preserve"> века становятся модными односторонние </w:t>
      </w:r>
      <w:r>
        <w:rPr>
          <w:color w:val="000000"/>
          <w:spacing w:val="-9"/>
          <w:sz w:val="28"/>
          <w:szCs w:val="26"/>
        </w:rPr>
        <w:t>«Помпадур»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color w:val="000000"/>
          <w:spacing w:val="-6"/>
          <w:sz w:val="28"/>
          <w:szCs w:val="26"/>
        </w:rPr>
        <w:t xml:space="preserve">В середине </w:t>
      </w:r>
      <w:r>
        <w:rPr>
          <w:color w:val="000000"/>
          <w:spacing w:val="-6"/>
          <w:sz w:val="28"/>
          <w:szCs w:val="26"/>
          <w:lang w:val="en-US"/>
        </w:rPr>
        <w:t>XIX</w:t>
      </w:r>
      <w:r>
        <w:rPr>
          <w:color w:val="000000"/>
          <w:spacing w:val="-6"/>
          <w:sz w:val="28"/>
          <w:szCs w:val="26"/>
        </w:rPr>
        <w:t xml:space="preserve"> века в Европе распространился стиль бидермейер. Цве</w:t>
      </w:r>
      <w:r>
        <w:rPr>
          <w:color w:val="000000"/>
          <w:spacing w:val="-2"/>
          <w:sz w:val="28"/>
          <w:szCs w:val="26"/>
        </w:rPr>
        <w:t xml:space="preserve">ты при этом располагали плотно, так что видны были только головки. </w:t>
      </w:r>
      <w:r>
        <w:rPr>
          <w:color w:val="000000"/>
          <w:spacing w:val="-3"/>
          <w:sz w:val="28"/>
          <w:szCs w:val="26"/>
        </w:rPr>
        <w:t>Эти букеты устанавливали в портбукетницы, украшали кружевами, лен</w:t>
      </w:r>
      <w:r>
        <w:rPr>
          <w:color w:val="000000"/>
          <w:spacing w:val="1"/>
          <w:sz w:val="28"/>
          <w:szCs w:val="26"/>
        </w:rPr>
        <w:t>тами, крупными листьями декоративных растений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color w:val="000000"/>
          <w:spacing w:val="-5"/>
          <w:sz w:val="28"/>
          <w:szCs w:val="26"/>
        </w:rPr>
        <w:t>На смену этим пышным и тяжелым букетам пришел макартовский букет, названный по имени своего создателя. Для этого букета харак</w:t>
      </w:r>
      <w:r>
        <w:rPr>
          <w:color w:val="000000"/>
          <w:spacing w:val="-6"/>
          <w:sz w:val="28"/>
          <w:szCs w:val="26"/>
        </w:rPr>
        <w:t>терно свободное расположение цветов, но он был перегружен различны</w:t>
      </w:r>
      <w:r>
        <w:rPr>
          <w:color w:val="000000"/>
          <w:spacing w:val="-1"/>
          <w:sz w:val="28"/>
          <w:szCs w:val="26"/>
        </w:rPr>
        <w:t xml:space="preserve">ми дополнениями — крупными листьями, плодами и даже павлиньими </w:t>
      </w:r>
      <w:r>
        <w:rPr>
          <w:color w:val="000000"/>
          <w:spacing w:val="-9"/>
          <w:sz w:val="28"/>
          <w:szCs w:val="26"/>
        </w:rPr>
        <w:t xml:space="preserve">перьями. Вплоть до </w:t>
      </w:r>
      <w:r>
        <w:rPr>
          <w:color w:val="000000"/>
          <w:spacing w:val="-9"/>
          <w:sz w:val="28"/>
          <w:szCs w:val="26"/>
          <w:lang w:val="en-US"/>
        </w:rPr>
        <w:t>XX</w:t>
      </w:r>
      <w:r>
        <w:rPr>
          <w:color w:val="000000"/>
          <w:spacing w:val="-9"/>
          <w:sz w:val="28"/>
          <w:szCs w:val="26"/>
        </w:rPr>
        <w:t xml:space="preserve"> века в букетах использовались только головки цве</w:t>
      </w:r>
      <w:r>
        <w:rPr>
          <w:color w:val="000000"/>
          <w:sz w:val="28"/>
          <w:szCs w:val="26"/>
        </w:rPr>
        <w:t xml:space="preserve">тов, которые насаживались на проволоку, а листья и стебли: </w:t>
      </w:r>
      <w:r>
        <w:rPr>
          <w:color w:val="000000"/>
          <w:spacing w:val="-5"/>
          <w:sz w:val="28"/>
          <w:szCs w:val="26"/>
        </w:rPr>
        <w:t>кружевными и бумажными лентами. На смену им пришли 6</w:t>
      </w:r>
      <w:r>
        <w:rPr>
          <w:color w:val="000000"/>
          <w:spacing w:val="-5"/>
          <w:sz w:val="28"/>
          <w:szCs w:val="26"/>
          <w:lang w:val="en-US"/>
        </w:rPr>
        <w:t>y</w:t>
      </w:r>
      <w:r>
        <w:rPr>
          <w:color w:val="000000"/>
          <w:spacing w:val="-5"/>
          <w:sz w:val="28"/>
          <w:szCs w:val="26"/>
        </w:rPr>
        <w:t xml:space="preserve">кеты с более </w:t>
      </w:r>
      <w:r>
        <w:rPr>
          <w:color w:val="000000"/>
          <w:sz w:val="28"/>
          <w:szCs w:val="26"/>
        </w:rPr>
        <w:t xml:space="preserve">свободным расположением цветов, но все же еще очень вычурные. Однако </w:t>
      </w:r>
      <w:r>
        <w:rPr>
          <w:color w:val="000000"/>
          <w:spacing w:val="-6"/>
          <w:sz w:val="28"/>
          <w:szCs w:val="26"/>
        </w:rPr>
        <w:t>это уже был шаг к современному букету с естественным расположе</w:t>
      </w:r>
      <w:r>
        <w:rPr>
          <w:color w:val="000000"/>
          <w:spacing w:val="-3"/>
          <w:sz w:val="28"/>
          <w:szCs w:val="26"/>
        </w:rPr>
        <w:t>нием цветов.</w:t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1"/>
          <w:sz w:val="28"/>
          <w:szCs w:val="26"/>
        </w:rPr>
      </w:pPr>
      <w:r>
        <w:rPr>
          <w:color w:val="000000"/>
          <w:spacing w:val="-4"/>
          <w:sz w:val="28"/>
          <w:szCs w:val="26"/>
        </w:rPr>
        <w:t xml:space="preserve">В начале </w:t>
      </w:r>
      <w:r>
        <w:rPr>
          <w:color w:val="000000"/>
          <w:spacing w:val="-4"/>
          <w:sz w:val="28"/>
          <w:szCs w:val="26"/>
          <w:lang w:val="en-US"/>
        </w:rPr>
        <w:t>XX</w:t>
      </w:r>
      <w:r>
        <w:rPr>
          <w:color w:val="000000"/>
          <w:spacing w:val="-4"/>
          <w:sz w:val="28"/>
          <w:szCs w:val="26"/>
        </w:rPr>
        <w:t xml:space="preserve"> века при составлении букетов стали применять стиль модерн с </w:t>
      </w:r>
      <w:r>
        <w:rPr>
          <w:color w:val="000000"/>
          <w:spacing w:val="-3"/>
          <w:sz w:val="28"/>
          <w:szCs w:val="26"/>
        </w:rPr>
        <w:t>небольшим количеством цветов, причем изящество стебля име</w:t>
      </w:r>
      <w:r>
        <w:rPr>
          <w:color w:val="000000"/>
          <w:spacing w:val="1"/>
          <w:sz w:val="28"/>
          <w:szCs w:val="26"/>
        </w:rPr>
        <w:t>ло не меньшее значение, чем красота цвет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pacing w:val="3"/>
          <w:sz w:val="28"/>
          <w:szCs w:val="26"/>
        </w:rPr>
        <w:t>Характерной особенностью современных букетов является использование</w:t>
      </w:r>
      <w:r>
        <w:rPr>
          <w:color w:val="000000"/>
          <w:spacing w:val="9"/>
          <w:sz w:val="28"/>
          <w:szCs w:val="26"/>
        </w:rPr>
        <w:t xml:space="preserve"> дополнительных элементов, сухоцветов, зелени. В </w:t>
      </w:r>
      <w:r>
        <w:rPr>
          <w:color w:val="000000"/>
          <w:spacing w:val="3"/>
          <w:sz w:val="28"/>
          <w:szCs w:val="26"/>
        </w:rPr>
        <w:t xml:space="preserve">последнее время становится модным букет из одного цветка, а также </w:t>
      </w:r>
      <w:r>
        <w:rPr>
          <w:color w:val="000000"/>
          <w:spacing w:val="1"/>
          <w:sz w:val="28"/>
          <w:szCs w:val="26"/>
        </w:rPr>
        <w:t>изящная форма портбукет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6"/>
        </w:rPr>
        <w:t xml:space="preserve">При составлении букетов и композиций очень важно умение пользоваться </w:t>
      </w:r>
      <w:r>
        <w:rPr>
          <w:color w:val="000000"/>
          <w:spacing w:val="2"/>
          <w:sz w:val="28"/>
          <w:szCs w:val="26"/>
        </w:rPr>
        <w:t>цветом. Давно замечено, что окраска растений, их цветов и листвы показывает огромное эмоциональное воздействие на челове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3</w:t>
      </w:r>
      <w:r>
        <w:rPr>
          <w:i/>
          <w:sz w:val="28"/>
          <w:szCs w:val="28"/>
        </w:rPr>
        <w:t>. Праздник Ивана Купал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вана Купал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народный языческий праздник, отмечаемый в России, Белоруссии и на Украине в дни летнего солнцестоя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ванов день заполнен обрядами, связанными с водой, огнем и травами. Цветы, собранные в Иванов день, кладут под Иванову росу, высушивают и сберегают, считая их более целебными. Или окуривают больных, борются  с нечистью, их бросают в затопленную печь во время грозы, чтобы предохранить дом от удара молнии, употребляют для разжигания любв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героем растительного мира становился папоротник. С цветком папоротника, раскрывающимся всего на несколько мгновений в полночь на Иванов день, можно видеть все клады, как бы глубоко в земле они не находилис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очь накануне Ивана Купала девицы опускают на речные волны венки с зажженными лучинками, вьют венки из Иван-да-Марьи. Если венок тонет сразу, значит, суженый разлюбил. И замуж за него не выйти. У кого венок дольше всех проплывет, та будет всех счастливее, а у кого лучинка дольше погорит, та проживет долгую-предолгую жизн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ореволюционной России Иван Купала принадлежал к числу самых почитаемых и важных праздников в 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4. </w:t>
      </w:r>
      <w:r>
        <w:rPr>
          <w:i/>
          <w:sz w:val="28"/>
          <w:szCs w:val="28"/>
        </w:rPr>
        <w:t>Цветы в живопис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удивительно, что многие известные художники написали полотна, посвященные цветам. Красоту невозможно не запечатлет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. Врубель. Сирень (Третьяковская галере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Крамской. Букет цветов. Флоксы. 1884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Васнецов. Букет. Абрамце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адовников. Цветы и фрукты. 1885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Маковский. Натюрморт. Цветы. 1884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еров. Сирень в вазе. 1887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Левитан. Сирень. 1893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. Турганский. Розы.1940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i/>
          <w:sz w:val="28"/>
          <w:szCs w:val="28"/>
        </w:rPr>
        <w:t>. Цветок – лекарь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зни человека Цветок сыграл важную </w:t>
      </w:r>
      <w:r>
        <w:rPr>
          <w:i/>
          <w:sz w:val="28"/>
          <w:szCs w:val="28"/>
        </w:rPr>
        <w:t>рол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н - незаменимый помощник при лечении от разных хворей. (Цветки душицы, зверобоя, тысячелистника). А как хорош веник из липового цвета в русской бане. Кинешь шайку отвара липового или цветков лечебной травы,  вдыхаешь аромат и чувствуешь, как сила в тебя вливается, будто заново рождаешьс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Цветотерапия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color w:val="000000"/>
          <w:spacing w:val="-12"/>
          <w:sz w:val="28"/>
          <w:szCs w:val="28"/>
        </w:rPr>
        <w:t xml:space="preserve">Лечение цветом — одна из форм энергетической терапии, известной </w:t>
      </w:r>
      <w:r>
        <w:rPr>
          <w:color w:val="000000"/>
          <w:spacing w:val="-10"/>
          <w:sz w:val="28"/>
          <w:szCs w:val="28"/>
        </w:rPr>
        <w:t>нам с глубокой древности. Еще тогда люди поняли, что определенный цвет может оказывать на них определенное влияние — от умиротворения</w:t>
      </w:r>
      <w:r>
        <w:rPr>
          <w:color w:val="000000"/>
          <w:spacing w:val="-12"/>
          <w:sz w:val="28"/>
          <w:szCs w:val="28"/>
        </w:rPr>
        <w:t xml:space="preserve"> до возбуждения и даже агресс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pacing w:val="-11"/>
          <w:sz w:val="28"/>
          <w:szCs w:val="28"/>
        </w:rPr>
        <w:t>Человек наделен удивительной способностью видеть, а также различать ц</w:t>
      </w:r>
      <w:r>
        <w:rPr>
          <w:color w:val="000000"/>
          <w:spacing w:val="-6"/>
          <w:sz w:val="28"/>
          <w:szCs w:val="28"/>
        </w:rPr>
        <w:t>вета, их оттенки, сочетание и богатство разнообразных красок. Поэ</w:t>
      </w:r>
      <w:r>
        <w:rPr>
          <w:color w:val="000000"/>
          <w:spacing w:val="-7"/>
          <w:sz w:val="28"/>
          <w:szCs w:val="28"/>
        </w:rPr>
        <w:t>тому кто-то инстинктивно, а кто-то намеренно выбирает соответствую</w:t>
      </w:r>
      <w:r>
        <w:rPr>
          <w:color w:val="000000"/>
          <w:spacing w:val="-12"/>
          <w:sz w:val="28"/>
          <w:szCs w:val="28"/>
        </w:rPr>
        <w:t xml:space="preserve">щие своему душевному состоянию вещи, предметы обстановки, а </w:t>
      </w:r>
      <w:r>
        <w:rPr>
          <w:color w:val="000000"/>
          <w:spacing w:val="-11"/>
          <w:sz w:val="28"/>
          <w:szCs w:val="28"/>
        </w:rPr>
        <w:t>также многое другое. Даже понятие такое существует — цветотерапия.</w:t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</w:t>
      </w:r>
      <w:r>
        <w:rPr>
          <w:color w:val="000000"/>
          <w:spacing w:val="-12"/>
          <w:sz w:val="28"/>
          <w:szCs w:val="28"/>
        </w:rPr>
        <w:t>лияние цвета на человека с успехом используют не только психотерап</w:t>
      </w:r>
      <w:r>
        <w:rPr>
          <w:color w:val="000000"/>
          <w:spacing w:val="-10"/>
          <w:sz w:val="28"/>
          <w:szCs w:val="28"/>
        </w:rPr>
        <w:t>евты, но и дизайнеры, модельеры, стилисты, а также флористы, садоводы</w:t>
      </w:r>
      <w:r>
        <w:rPr>
          <w:color w:val="000000"/>
          <w:spacing w:val="-11"/>
          <w:sz w:val="28"/>
          <w:szCs w:val="28"/>
        </w:rPr>
        <w:t>, ландшафтники. Умело, сочетая определенные цвета, они помогают людям создавать нужное настро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6. </w:t>
      </w:r>
      <w:r>
        <w:rPr>
          <w:i/>
          <w:sz w:val="28"/>
          <w:szCs w:val="28"/>
        </w:rPr>
        <w:t>Цветочный гороскоп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pacing w:val="-3"/>
          <w:sz w:val="28"/>
          <w:szCs w:val="26"/>
        </w:rPr>
        <w:t>Гороскопы — восточные, зодиакальные, травяные и другие — проч</w:t>
      </w:r>
      <w:r>
        <w:rPr>
          <w:color w:val="000000"/>
          <w:spacing w:val="-2"/>
          <w:sz w:val="28"/>
          <w:szCs w:val="26"/>
        </w:rPr>
        <w:t xml:space="preserve">но вошли в нашу жизнь. Но есть один интересный гороскоп, в </w:t>
      </w:r>
      <w:r>
        <w:rPr>
          <w:color w:val="000000"/>
          <w:spacing w:val="-1"/>
          <w:sz w:val="28"/>
          <w:szCs w:val="26"/>
        </w:rPr>
        <w:t xml:space="preserve">котором </w:t>
      </w:r>
      <w:r>
        <w:rPr>
          <w:color w:val="000000"/>
          <w:spacing w:val="-3"/>
          <w:sz w:val="28"/>
          <w:szCs w:val="26"/>
        </w:rPr>
        <w:t xml:space="preserve">цветы связаны с числом вашего рождения. Прочитайте его, и вы </w:t>
      </w:r>
      <w:r>
        <w:rPr>
          <w:color w:val="000000"/>
          <w:spacing w:val="-1"/>
          <w:sz w:val="28"/>
          <w:szCs w:val="26"/>
        </w:rPr>
        <w:t xml:space="preserve">непременно узнаете нечто новое о своем характере, а также характере ваших </w:t>
      </w:r>
      <w:r>
        <w:rPr>
          <w:color w:val="000000"/>
          <w:spacing w:val="-4"/>
          <w:sz w:val="28"/>
          <w:szCs w:val="26"/>
        </w:rPr>
        <w:t xml:space="preserve">родных и друзей. Вы поймете, как вести </w:t>
      </w:r>
      <w:r>
        <w:rPr>
          <w:iCs/>
          <w:color w:val="000000"/>
          <w:spacing w:val="-4"/>
          <w:sz w:val="28"/>
          <w:szCs w:val="26"/>
        </w:rPr>
        <w:t>себя</w:t>
      </w:r>
      <w:r>
        <w:rPr>
          <w:i/>
          <w:iCs/>
          <w:color w:val="000000"/>
          <w:spacing w:val="-4"/>
          <w:sz w:val="28"/>
          <w:szCs w:val="26"/>
        </w:rPr>
        <w:t xml:space="preserve"> с </w:t>
      </w:r>
      <w:r>
        <w:rPr>
          <w:color w:val="000000"/>
          <w:spacing w:val="-4"/>
          <w:sz w:val="28"/>
          <w:szCs w:val="26"/>
        </w:rPr>
        <w:t xml:space="preserve">тем или иным </w:t>
      </w:r>
      <w:r>
        <w:rPr>
          <w:iCs/>
          <w:color w:val="000000"/>
          <w:spacing w:val="-4"/>
          <w:sz w:val="28"/>
          <w:szCs w:val="26"/>
        </w:rPr>
        <w:t>человеком,</w:t>
      </w:r>
      <w:r>
        <w:rPr>
          <w:i/>
          <w:iCs/>
          <w:color w:val="000000"/>
          <w:spacing w:val="-4"/>
          <w:sz w:val="28"/>
          <w:szCs w:val="26"/>
        </w:rPr>
        <w:t xml:space="preserve"> </w:t>
      </w:r>
      <w:r>
        <w:rPr>
          <w:color w:val="000000"/>
          <w:spacing w:val="-1"/>
          <w:sz w:val="28"/>
          <w:szCs w:val="26"/>
        </w:rPr>
        <w:t>как показать свое уважение и любов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6"/>
        </w:rPr>
        <w:t>Я родилась 7 августа. Мой цветок – подсолнух. Вот что сказано в гороскопе о людях, рожденных с 3 по 12 авгус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ёл своё место под солнцем. Успехи его не ослепляют, конфликты не останавливают. Движется вперед ( а может быть, по кругу?) за солнцем. Если вы хотите узнать свой цветочный гороскоп обратитесь к книге «Большой подарок», авторами которой является Ната Игнатова и Алина Калинина.</w:t>
      </w:r>
      <w:r>
        <w:br w:type="page"/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ени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весь материал, собранный из различных источников, можно сделать следующие вывод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арь Владимира Даля дает не только информацию об исследуемом слове, но и культурную картину. Анализ словарных статей позволил выявить изменения значения слова-концепта во времени.</w:t>
      </w:r>
    </w:p>
    <w:p>
      <w:pPr>
        <w:pStyle w:val="Normal"/>
        <w:numPr>
          <w:ilvl w:val="0"/>
          <w:numId w:val="4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 список лексических единиц, связанных со словом «цветок» как по словарю С. Ожегова, так и по словарю В. Даля, ряд лексические единиц представлен в обоих словаря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пословицам, поговоркам, устойчивым сочетаниям и т.д., цветок в сознании людей ассоциируется со светлым, добрым началом. В сказках (мы рассмотрели авторские) это слово наполняется волшебством, божественной силой, таинственностью. (Корни у древних славян в языческом периоде). Сопоставив значение слова, закрепленное в словарях и то значение, которым наполняют его авторы сказок, мы делаем вывод, что некоторые особенности значения не закреплены в современных словарях. Они продиктованы далеким прошлым культуры древних славя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я некоторых цветов послужили для обозначения оттенков  цвета: сиреневый, розовый, фиолетовый, васильковый, незабудковый, а также женских имен: Астра, Чачак, Ландыш, Лилия, Сирень, Азалия и др. (Больше всего имена-цветы используются  у татар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в горе, и в радости, будь то торжество по поводу свадьбы, или рождение, или траур – цветы всегда сопутствуют людям. С их помощью люди научились выражать свои чувства, когда простыми словами их трудно описа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ыдвинутая нами гипотеза полностью подтвердилась. Слово «цветок» имеет древние корни, широко используется современными носителями языка, оно наполнено позитивным смыслом в сознании людей, что определяет его символику. Найдется кто-нибудь, готовый оспорить факт, что цветы оказывают магическое воздействие на человека? Наверное, нет. В жизни каждого хотя бы раз был момент, когда он получал цветы в знак признания или выбирал их сам для выражения своих чувств. Вот так цветы – немые существа – сумели обратить на себя внимание, прочно укоренились в нашем быту, заставив человека служить им, ухаживать, лелеять, благодаря своей красот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ованная литература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>1. Н. М. Шанский. Этимологический словарь русского языка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.И. Ожегов. Словарь русского языка. Москва, «Русский язык»,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990 г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>3. В.И. Даль. Толковый словарь русского языка (современная версия для школьников). Москва, « Эксмо», 2005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И. Даль. Пословицы русского народа. Москва, «Эксмо», 2003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Н. Тихонов. Школьный словообразовательный словарь русского язык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.И. Решетников. Русский народный календарь. Москва, «Олма - Пресс», 2005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.А. Иванова. Я познаю мир: Детская энциклопедия. Москва, ООО  Издательство « Астрель», 2002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.А. Кун. Легенды и мифы Древней Греции. Москва, « Эксмо», 2003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Н. Игнатова, А. Калинина. Большой подарок для истинной женщины. М.: АСТ 2008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.С. Степанов. Константы. Словарь русской культуры. Опыт исследования. М. 1997 г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Кирилло-Мефодиевских чтениях – 2009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ФИО Ильичева Татьяна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 6б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МАОУ «Гимназия № 37» Авиастроительного района города Казани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 гимназии: город Казань, ул. Копылова, д. 13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 гимназии: 5710705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 Л.Т. Ибрагимова, учитель русского языка и литературы 1 квалификационной категории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  Культурный концепт слова «цветок</w:t>
      </w:r>
      <w:r>
        <w:rPr>
          <w:b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ция истории и культурологии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гимназии                                     Гаврилина М.А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ступление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сследовательская работа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ма. </w:t>
      </w:r>
      <w:r>
        <w:rPr>
          <w:b/>
          <w:sz w:val="28"/>
          <w:szCs w:val="28"/>
        </w:rPr>
        <w:t>Культурный концепт слова «цветок»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Цель работы - исследование культурного концепта слова «цветок» (его общеязыкового компонента).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явить особенности лексического значения слова-концепта путем обращения к словарям: толковые (В.Даль, С.И. Ожегов), словообразовательный, фразеологический, синонимов и антоним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ределить список лексических единиц, связанных со словом «цветок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следить использование слова «цветок» в текстах культуры;</w:t>
      </w:r>
    </w:p>
    <w:p>
      <w:pPr>
        <w:pStyle w:val="Normal"/>
        <w:numPr>
          <w:ilvl w:val="0"/>
          <w:numId w:val="0"/>
        </w:numPr>
        <w:spacing w:lineRule="auto" w:line="360"/>
        <w:ind w:left="708"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ипотеза: Слово «цветок» имеет древние корни, широко используется современными носителями языка, оно наполнено позитивным смыслом в сознании людей, что определяет его символику. </w:t>
      </w:r>
    </w:p>
    <w:p>
      <w:pPr>
        <w:pStyle w:val="Normal"/>
        <w:numPr>
          <w:ilvl w:val="0"/>
          <w:numId w:val="0"/>
        </w:numPr>
        <w:spacing w:lineRule="auto" w:line="360"/>
        <w:ind w:left="708"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тоды исследования: чтение и анализ научной, научно-популярной литературы, художественных текстов, использование Интернет-источников, наблюдение, анализ и систематизация фактов.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бота состоит из введения, основной части и заключения.</w:t>
      </w:r>
    </w:p>
    <w:p>
      <w:pPr>
        <w:pStyle w:val="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блема взаимосвязи культуры и личности в современном мире является одной из самых актуальных. Традиции, культура, национальный характер и обычаи сохранены в языке народа. Вопросы взаимосвязи и взаимодействия языка и культуры разрабатываются лингвокультурологией.  </w:t>
      </w:r>
    </w:p>
    <w:p>
      <w:pPr>
        <w:pStyle w:val="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й категорией лингвокультурологии является концепт. Термин «концепт» отражает взаимосвязь и взаимодействие языка, сознания и культуры.  Существует несколько определений понятия «концепт». Мы в своей работе остановимся на определении, которое дал Ю.С. Степанов. (10.) Концепт – это «пучок» представлений, понятий, знаний, ассоциаций, которое сопровождает слово. Источником для постижения концепта служат «тексты культуры» (пословицы, поговорки, афоризмы, устойчивые сочетания слов, названия известных произведений духовной культуры и т.д.)</w:t>
      </w:r>
    </w:p>
    <w:p>
      <w:pPr>
        <w:pStyle w:val="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следователи выделяют два основных понятия концепта: общий языковой и индивидуальный. Мы в своей работе рассматриваем общий языковой компонент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лавяне очень трепетно относились к  цветам. Это нашло отражение в этимологии слов "цветок" и "цвет" (в первоначальном значении слова "красный" - то есть "красивый"). Происхождение этих слов подтверждает, что в сознании славянских народов цветок издревле олицетворял понятие о красоте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ы сопоставили толкование слова в двух словарях: С. Ожегова и В.Да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ок слово многозначное, в некоторых синтаксических конструкциях употребляется в переносном и ироничном значениях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этих же словарях представлены однокоренные слова и их толковани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 толковом словаре живого великорусского языка Владимира Даля нет отдельной словарной статьи по слову «цветок». Толкование этого слова включено в статью «цвет»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Дети – цветы нашей жизни». «Молодёжь – цвет нации»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редко мы слышим эти метафоры. Действительно, за детьми и молодежью будущее. Они должны «расцвести», раскрыть все свои возможности для процветания страны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форизмы о цветах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быстро вянущих лепестках цветка больше жизни, чем в грузных тысячелетних глыбах гранита. (Фейербах Л.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м, где вырождаются цветы, не может жить человек. (Гегель Г.Ф.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агов я забрасываю цветами – в гробу. (Сальвадор Дали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Можно солгать не только словами, но и букетом. (Михаил Хороманьский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жи это цветами! ( Патрик О’Киф)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Пословицы и поговорки со словом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цветок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всего свету не собрать цве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 пчелкам, а мед жен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с одного цветка пчелка мед собер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на цветами красна, осень снопам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 хороший цветок и пчелка лети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еще цветочки, а ягодки будут впереди (о чем-нибудь плохом: это еще ничего, дальше будет гораздо хуж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Цветок в сказк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прекрасных сказок написали писатели, вдохновленные красотой цветка. Давайте вспомним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. Т. Аксаков написал красивую сказку о самопожертвовании детей и родителей друг перед другом, о великой силе любви ко всему живому, символом которой выступает « Аленький цветочек». Цвет цветка красный – красивый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.Я.Маршака и его «Двенадцать месяцев» о бедной падчерице, которая стала богатой невестой. Это она смогла принести во дворец прекрасные белые цветы – подснежники. Белые – невинные, нежны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м известна заветная фраза любимой сказки: «Лети-лети, лепесток, через запад на восток, через север, через юг, возвращайся, сделав круг. Лишь коснешься ты земли, быть по-моему вели. Сказка В. Катаева «Цветик - семицветик». Каждый лепесток этого цветка окрашен в определенный цвет. Цветов много, столько, сколько лепестков – отсюда яркость, оптимистичность, вера в лучше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стная сказка у П. Бажов «Каменный цветок». Мастер Данила, искушенный красотой цветка, увиденного во владениях Хозяйки Медной горы, потерял покой и здравый рассудок. Цветок в этой сказке невиданной, неслыханной красот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 П. Платонов «Неизвестный цветок». Очень простой, не сразу заметишь его, это подвластно только чуткому сердцу, но сколько в нем силы, любви к жизни!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т ни одной сказки, в которой цветы выступали бы символом жестокости и зла. Только красота, сила, любовь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егенды о цветах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мфея, лотос, лилия, кувшинка…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 этим водным цветком у многих народов мира связано много легенд и предани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авяне считали белую лилию волшебным цветком, приписывая ему магические свойства – он помогал против козней нечистой силы, излечивал от всех болезней. Отправляясь в дальнюю дорогу, люди зашивали в маленькие мешочки – ладанки – листья и цветки белой кувшинки с верой в то, что лилия предотвратит несчастья в пут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римлян этот цветок принадлежал невесте Нила – богине Исиде. Ни один праздник в Египте не обходился без цветка лотоса – им украшали и даже  вычеканили изображение лотоса на государственных  монетах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тибетских буддистов лотос считают священным. А японцы  и китайцы разводят лотос как ценную пищевую культуру. В пищу употребляют корни, семена и листья лотоса. Корни едят в сыром и вареном виде. Зерна лотоса с сахаром считаются особым цветочным деликатесом.</w:t>
      </w:r>
    </w:p>
    <w:p>
      <w:pPr>
        <w:pStyle w:val="Normal"/>
        <w:spacing w:lineRule="auto" w:line="360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ы в песнях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Говорят, если человек поет, значит у него все в порядке. А украсить песню помогают, конечно, цветы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«Расцвела сирень в моем садочке…», «Ромашки спрятались…», «Городские цветы», «Миллион алых роз», «Черемуха», «Ландыши, ландыши, светлого мая привет…» (хит 60-х годов), «Гляжу в озера синие, В полях ромашки рву, зову тебя Россиею, Единственной зову…»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в культуре восточных азиатских гаремов был очень популярен язык цветов под персидским названием «селам» - приветств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ведский король Карл 12 (1682-1718) ввел селам в Европе в 17 веке. в скором времени селам появился в Англ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оссию язык цветов попал гораздо позднее. Дмитрий Ознобишин – русский поэт, перевел значение селама с персидского и издал книгу «Селам или язык цветов» в 1830году в Санкт-Петербург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актовка  цветочных символов приобрела характер игры - на балах и в домашних клубах дамы и кавалеры, оказывая друг другу знаки внимания, непременно использовали язык цветов. При помощи цветка или букета можно было выразить зашифрованные чувства признания, симпатии, дружбы, верности, любви. Хитрая цветочная грамота требовала разбираться в значении более 400 цветов, окраска букета также являлась очень символичной, и даже то, как они были преподнесены, в какой руке, есть ли в букете листья или шипы, имело знач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в современном мире язык селама утерян, но к всеобщему удовольствию индустрия цветочного бизнеса предполагает изучение в специальных учреждениях – курсах, институтах - секретов аранжировки помещения, составления букетов к различным жизненным событиям, которые имеют место быть и в нашей жизн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аздник Ивана Купал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вана Купал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народный языческий праздник, отмечаемый в России, Белоруссии и на Украине в дни летнего солнцестоя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ванов день заполнен обрядами, связанными с водой, огнем и травами. Цветы, собранные в Иванов день, кладут под Иванову росу, высушивают и сберегают, считая их более целебными. Или окуривают больных, борются  с нечистью, их бросают в затопленную печь во время грозы, чтобы предохранить дом от удара молнии, употребляют для разжигания любв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героем растительного мира становился папоротник. С цветком папоротника, раскрывающимся всего на несколько мгновений в полночь на Иванов день, можно видеть все клады, как бы глубоко в земле они не находилис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очь накануне Ивана Купала девицы опускают на речные волны венки с зажженными лучинками, вьют венки из Иван-да-Марьи. Если венок тонет сразу, значит, суженый разлюбил. И замуж за него не выйти. У кого венок дольше всех проплывет, та будет всех счастливее, а у кого лучинка дольше погорит, та проживет долгую-предолгую жизн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ореволюционной России Иван Купала принадлежал к числу самых почитаемых и важных праздников в год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Цветы в живопис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удивительно, что многие известные художники написали полотна, посвященные цветам. Красоту невозможно не запечатлет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. Врубель. Сирень (Третьяковская галере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Крамской. Букет цветов. Флоксы. 1884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Васнецов. Букет. Абрамце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адовников. Цветы и фрукты. 1885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Маковский. Натюрморт. Цветы. 1884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еров. Сирень в вазе. 1887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Левитан. Сирень. 1893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. Турганский. Розы.1940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Цветок – лекарь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зни человека Цветок сыграл важную </w:t>
      </w:r>
      <w:r>
        <w:rPr>
          <w:i/>
          <w:sz w:val="28"/>
          <w:szCs w:val="28"/>
        </w:rPr>
        <w:t>рол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 - незаменимый помощник при лечении от разных хворей. (Цветки душицы, зверобоя, тысячелистника). А как хорош веник из липового цвета в русской бане. Кинешь шайку отвара липового или цветков лечебной травы,  вдыхаешь аромат и чувствуешь, как сила в тебя вливается, будто заново рождаешься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очный гороскоп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pacing w:val="-3"/>
          <w:sz w:val="28"/>
          <w:szCs w:val="26"/>
        </w:rPr>
        <w:t>Гороскопы — восточные, зодиакальные, травяные и другие — проч</w:t>
      </w:r>
      <w:r>
        <w:rPr>
          <w:color w:val="000000"/>
          <w:spacing w:val="-2"/>
          <w:sz w:val="28"/>
          <w:szCs w:val="26"/>
        </w:rPr>
        <w:t xml:space="preserve">но вошли в нашу жизнь. Но есть один интересный гороскоп, в </w:t>
      </w:r>
      <w:r>
        <w:rPr>
          <w:color w:val="000000"/>
          <w:spacing w:val="-1"/>
          <w:sz w:val="28"/>
          <w:szCs w:val="26"/>
        </w:rPr>
        <w:t xml:space="preserve">котором </w:t>
      </w:r>
      <w:r>
        <w:rPr>
          <w:color w:val="000000"/>
          <w:spacing w:val="-3"/>
          <w:sz w:val="28"/>
          <w:szCs w:val="26"/>
        </w:rPr>
        <w:t xml:space="preserve">цветы связаны с числом вашего рождения. Прочитайте его, и вы </w:t>
      </w:r>
      <w:r>
        <w:rPr>
          <w:color w:val="000000"/>
          <w:spacing w:val="-1"/>
          <w:sz w:val="28"/>
          <w:szCs w:val="26"/>
        </w:rPr>
        <w:t xml:space="preserve">непременно узнаете нечто новое о своем характере, а также характере ваших </w:t>
      </w:r>
      <w:r>
        <w:rPr>
          <w:color w:val="000000"/>
          <w:spacing w:val="-4"/>
          <w:sz w:val="28"/>
          <w:szCs w:val="26"/>
        </w:rPr>
        <w:t xml:space="preserve">родных и друзей. Вы поймете, как вести </w:t>
      </w:r>
      <w:r>
        <w:rPr>
          <w:iCs/>
          <w:color w:val="000000"/>
          <w:spacing w:val="-4"/>
          <w:sz w:val="28"/>
          <w:szCs w:val="26"/>
        </w:rPr>
        <w:t>себя</w:t>
      </w:r>
      <w:r>
        <w:rPr>
          <w:i/>
          <w:iCs/>
          <w:color w:val="000000"/>
          <w:spacing w:val="-4"/>
          <w:sz w:val="28"/>
          <w:szCs w:val="26"/>
        </w:rPr>
        <w:t xml:space="preserve"> с </w:t>
      </w:r>
      <w:r>
        <w:rPr>
          <w:color w:val="000000"/>
          <w:spacing w:val="-4"/>
          <w:sz w:val="28"/>
          <w:szCs w:val="26"/>
        </w:rPr>
        <w:t xml:space="preserve">тем или иным </w:t>
      </w:r>
      <w:r>
        <w:rPr>
          <w:iCs/>
          <w:color w:val="000000"/>
          <w:spacing w:val="-4"/>
          <w:sz w:val="28"/>
          <w:szCs w:val="26"/>
        </w:rPr>
        <w:t>человеком,</w:t>
      </w:r>
      <w:r>
        <w:rPr>
          <w:i/>
          <w:iCs/>
          <w:color w:val="000000"/>
          <w:spacing w:val="-4"/>
          <w:sz w:val="28"/>
          <w:szCs w:val="26"/>
        </w:rPr>
        <w:t xml:space="preserve"> </w:t>
      </w:r>
      <w:r>
        <w:rPr>
          <w:color w:val="000000"/>
          <w:spacing w:val="-1"/>
          <w:sz w:val="28"/>
          <w:szCs w:val="26"/>
        </w:rPr>
        <w:t>как показать свое уважение и любов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весь материал, собранный из различных источников, можно сделать следующие вывод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арь Владимира Даля дает не только информацию об исследуемом слове, но и культурную картину. Анализ словарных статей позволил выявить изменения значения слова-концепта во времени.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 список лексических единиц, связанных со словом «цветок» как по словарю С. Ожегова, так и по словарю В. Даля, ряд лексические единиц представлен в обоих словар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пословицам, поговоркам, устойчивым сочетаниям и т.д., цветок в сознании людей ассоциируется со светлым, добрым началом. В сказках (мы рассмотрели авторские) это слово наполняется волшебством, божественной силой, таинственностью. (Корни у древних славян в языческом периоде). Сопоставив значение слова, закрепленное в словарях и то значение, которым наполняют его авторы сказок, мы делаем вывод, что некоторые особенности значения не закреплены в современных словарях. Они продиктованы далеким прошлым культуры древних славя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вания некоторых цветов послужили для обозначения оттенков  цвета: сиреневый, розовый, фиолетовый, васильковый, незабудковый, а также женских имен: Астра, Чачак, Ландыш, Лилия, Сирень, Азалия и др. (Больше всего имена-цветы используются  у татар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 горе, и в радости, будь то торжество по поводу свадьбы, или рождение, или траур – цветы всегда сопутствуют людям. С их помощью люди научились выражать свои чувства, когда простыми словами их трудно описа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ыдвинутая нами гипотеза полностью подтвердилась. Слово «цветок» имеет древние корни, широко используется современными носителями языка, оно наполнено позитивным смыслом в сознании людей, что определяет его символику. Найдется кто-нибудь, готовый оспорить факт, что цветы оказывают магическое воздействие на человека? Наверное, нет. В жизни каждого хотя бы раз был момент, когда он получал цветы в знак признания или выбирал их сам для выражения своих чувств. Вот так цветы – немые существа – сумели обратить на себя внимание, прочно укоренились в нашем быту, заставив человека служить им, ухаживать, лелеять, благодаря своей красоте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19:00Z</dcterms:created>
  <dc:creator>АБАК</dc:creator>
  <dc:description/>
  <cp:keywords/>
  <dc:language>en-US</dc:language>
  <cp:lastModifiedBy>Alena</cp:lastModifiedBy>
  <dcterms:modified xsi:type="dcterms:W3CDTF">2018-03-28T07:48:00Z</dcterms:modified>
  <cp:revision>3</cp:revision>
  <dc:subject/>
  <dc:title/>
</cp:coreProperties>
</file>