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 w:val="20"/>
          <w:szCs w:val="22"/>
          <w:lang w:val="en-US" w:eastAsia="en-US"/>
        </w:rPr>
      </w:pPr>
      <w:r>
        <w:rPr>
          <w:rFonts w:cs="Century" w:ascii="Century" w:hAnsi="Century"/>
          <w:sz w:val="20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108pt;margin-top:10.6pt;width:332.95pt;height:82.45pt;mso-wrap-style:none;v-text-anchor:middle" type="_x0000_t136">
            <v:path textpathok="t"/>
            <v:textpath on="t" fitshape="t" string="Классный час&#10;&quot;Мамин день&quot;." style="font-family:&quot;Times New Roman&quot;;font-size:12pt"/>
            <v:fill o:detectmouseclick="t" color2="#ff8200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  <w:lang w:val="en-US"/>
        </w:rPr>
      </w:pPr>
      <w:r>
        <w:rPr>
          <w:rFonts w:cs="Century" w:ascii="Century" w:hAnsi="Century"/>
          <w:szCs w:val="22"/>
          <w:lang w:val="en-US"/>
        </w:rPr>
      </w:r>
    </w:p>
    <w:p>
      <w:pPr>
        <w:pStyle w:val="Normal"/>
        <w:autoSpaceDE w:val="false"/>
        <w:ind w:left="1680" w:hanging="1680"/>
        <w:jc w:val="center"/>
        <w:rPr>
          <w:rFonts w:ascii="Century" w:hAnsi="Century" w:cs="Century"/>
          <w:color w:val="000080"/>
          <w:sz w:val="48"/>
          <w:szCs w:val="22"/>
        </w:rPr>
      </w:pPr>
      <w:r>
        <w:rPr>
          <w:rFonts w:cs="Century" w:ascii="Century" w:hAnsi="Century"/>
          <w:color w:val="000080"/>
          <w:sz w:val="48"/>
          <w:szCs w:val="22"/>
        </w:rPr>
        <w:t>МБОУ СОШ №4</w:t>
      </w:r>
    </w:p>
    <w:p>
      <w:pPr>
        <w:pStyle w:val="Normal"/>
        <w:autoSpaceDE w:val="false"/>
        <w:ind w:left="1680" w:hanging="1680"/>
        <w:jc w:val="center"/>
        <w:rPr/>
      </w:pPr>
      <w:r>
        <w:rPr>
          <w:rFonts w:cs="Century" w:ascii="Century" w:hAnsi="Century"/>
          <w:color w:val="000080"/>
          <w:sz w:val="48"/>
          <w:szCs w:val="22"/>
        </w:rPr>
        <w:t>3 «А» класс</w:t>
      </w:r>
    </w:p>
    <w:p>
      <w:pPr>
        <w:pStyle w:val="Normal"/>
        <w:autoSpaceDE w:val="false"/>
        <w:ind w:left="1680" w:hanging="1680"/>
        <w:jc w:val="center"/>
        <w:rPr>
          <w:rFonts w:ascii="Century" w:hAnsi="Century" w:cs="Century"/>
          <w:color w:val="000080"/>
          <w:sz w:val="48"/>
          <w:szCs w:val="22"/>
        </w:rPr>
      </w:pPr>
      <w:r>
        <w:rPr>
          <w:rFonts w:cs="Century" w:ascii="Century" w:hAnsi="Century"/>
          <w:color w:val="000080"/>
          <w:sz w:val="48"/>
          <w:szCs w:val="22"/>
        </w:rPr>
      </w:r>
    </w:p>
    <w:p>
      <w:pPr>
        <w:pStyle w:val="Normal"/>
        <w:autoSpaceDE w:val="false"/>
        <w:ind w:left="1680" w:hanging="1680"/>
        <w:jc w:val="center"/>
        <w:rPr>
          <w:rFonts w:ascii="Century" w:hAnsi="Century" w:cs="Century"/>
          <w:color w:val="000080"/>
          <w:sz w:val="48"/>
          <w:szCs w:val="22"/>
        </w:rPr>
      </w:pPr>
      <w:r>
        <w:rPr>
          <w:rFonts w:cs="Century" w:ascii="Century" w:hAnsi="Century"/>
          <w:color w:val="000080"/>
          <w:sz w:val="48"/>
          <w:szCs w:val="22"/>
        </w:rPr>
        <w:t xml:space="preserve">Классный руководитель </w:t>
      </w:r>
    </w:p>
    <w:p>
      <w:pPr>
        <w:pStyle w:val="Normal"/>
        <w:autoSpaceDE w:val="false"/>
        <w:ind w:left="1680" w:hanging="1680"/>
        <w:jc w:val="center"/>
        <w:rPr>
          <w:rFonts w:ascii="Century" w:hAnsi="Century" w:cs="Century"/>
          <w:color w:val="000080"/>
          <w:sz w:val="48"/>
          <w:szCs w:val="22"/>
        </w:rPr>
      </w:pPr>
      <w:r>
        <w:rPr>
          <w:rFonts w:cs="Century" w:ascii="Century" w:hAnsi="Century"/>
          <w:color w:val="000080"/>
          <w:sz w:val="48"/>
          <w:szCs w:val="22"/>
        </w:rPr>
        <w:t>Нестерова Н.В.</w:t>
      </w:r>
    </w:p>
    <w:p>
      <w:pPr>
        <w:pStyle w:val="Normal"/>
        <w:autoSpaceDE w:val="false"/>
        <w:ind w:left="1680" w:hanging="1680"/>
        <w:jc w:val="center"/>
        <w:rPr>
          <w:rFonts w:ascii="Century" w:hAnsi="Century" w:cs="Century"/>
          <w:color w:val="000080"/>
          <w:sz w:val="48"/>
          <w:szCs w:val="22"/>
        </w:rPr>
      </w:pPr>
      <w:r>
        <w:rPr>
          <w:rFonts w:cs="Century" w:ascii="Century" w:hAnsi="Century"/>
          <w:color w:val="000080"/>
          <w:sz w:val="48"/>
          <w:szCs w:val="22"/>
        </w:rPr>
      </w:r>
    </w:p>
    <w:p>
      <w:pPr>
        <w:pStyle w:val="Normal"/>
        <w:autoSpaceDE w:val="false"/>
        <w:ind w:left="1680" w:hanging="1680"/>
        <w:jc w:val="center"/>
        <w:rPr>
          <w:rFonts w:ascii="Century" w:hAnsi="Century" w:cs="Century"/>
          <w:color w:val="000080"/>
          <w:sz w:val="48"/>
          <w:szCs w:val="22"/>
        </w:rPr>
      </w:pPr>
      <w:r>
        <w:rPr>
          <w:rFonts w:cs="Century" w:ascii="Century" w:hAnsi="Century"/>
          <w:color w:val="000080"/>
          <w:sz w:val="48"/>
          <w:szCs w:val="22"/>
        </w:rPr>
      </w:r>
    </w:p>
    <w:p>
      <w:pPr>
        <w:pStyle w:val="Normal"/>
        <w:autoSpaceDE w:val="false"/>
        <w:ind w:left="1680" w:hanging="1680"/>
        <w:jc w:val="center"/>
        <w:rPr>
          <w:rFonts w:ascii="Century" w:hAnsi="Century" w:cs="Century"/>
          <w:color w:val="000080"/>
          <w:sz w:val="48"/>
          <w:szCs w:val="22"/>
        </w:rPr>
      </w:pPr>
      <w:r>
        <w:rPr>
          <w:rFonts w:cs="Century" w:ascii="Century" w:hAnsi="Century"/>
          <w:color w:val="000080"/>
          <w:sz w:val="48"/>
          <w:szCs w:val="22"/>
        </w:rPr>
      </w:r>
    </w:p>
    <w:p>
      <w:pPr>
        <w:pStyle w:val="Normal"/>
        <w:autoSpaceDE w:val="false"/>
        <w:ind w:left="1680" w:hanging="1680"/>
        <w:jc w:val="center"/>
        <w:rPr>
          <w:rFonts w:ascii="Century" w:hAnsi="Century" w:cs="Century"/>
          <w:color w:val="000080"/>
          <w:sz w:val="48"/>
          <w:szCs w:val="22"/>
        </w:rPr>
      </w:pPr>
      <w:r>
        <w:rPr>
          <w:rFonts w:cs="Century" w:ascii="Century" w:hAnsi="Century"/>
          <w:color w:val="000080"/>
          <w:sz w:val="48"/>
          <w:szCs w:val="22"/>
        </w:rPr>
      </w:r>
    </w:p>
    <w:p>
      <w:pPr>
        <w:pStyle w:val="Normal"/>
        <w:autoSpaceDE w:val="false"/>
        <w:ind w:left="1680" w:hanging="1680"/>
        <w:jc w:val="center"/>
        <w:rPr>
          <w:rFonts w:ascii="Century" w:hAnsi="Century" w:cs="Century"/>
          <w:color w:val="000080"/>
          <w:sz w:val="48"/>
          <w:szCs w:val="22"/>
        </w:rPr>
      </w:pPr>
      <w:r>
        <w:rPr>
          <w:rFonts w:cs="Century" w:ascii="Century" w:hAnsi="Century"/>
          <w:color w:val="000080"/>
          <w:sz w:val="48"/>
          <w:szCs w:val="22"/>
        </w:rPr>
      </w:r>
    </w:p>
    <w:p>
      <w:pPr>
        <w:pStyle w:val="Normal"/>
        <w:autoSpaceDE w:val="false"/>
        <w:ind w:left="1680" w:hanging="1680"/>
        <w:jc w:val="center"/>
        <w:rPr>
          <w:rFonts w:ascii="Century" w:hAnsi="Century" w:cs="Century"/>
          <w:color w:val="000080"/>
          <w:sz w:val="48"/>
          <w:szCs w:val="22"/>
        </w:rPr>
      </w:pPr>
      <w:r>
        <w:rPr>
          <w:rFonts w:cs="Century" w:ascii="Century" w:hAnsi="Century"/>
          <w:color w:val="000080"/>
          <w:sz w:val="48"/>
          <w:szCs w:val="22"/>
        </w:rPr>
      </w:r>
    </w:p>
    <w:p>
      <w:pPr>
        <w:pStyle w:val="Normal"/>
        <w:autoSpaceDE w:val="false"/>
        <w:ind w:left="1680" w:hanging="1680"/>
        <w:jc w:val="center"/>
        <w:rPr>
          <w:rFonts w:ascii="Century" w:hAnsi="Century" w:cs="Century"/>
          <w:color w:val="000080"/>
          <w:sz w:val="32"/>
          <w:szCs w:val="22"/>
        </w:rPr>
      </w:pPr>
      <w:r>
        <w:rPr>
          <w:rFonts w:cs="Century" w:ascii="Century" w:hAnsi="Century"/>
          <w:color w:val="000080"/>
          <w:sz w:val="32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Ведущий.       Мама! Самое понятное слово на земле. Оно звучит на всех языках одинаково нежно. У мамы самые ласковые руки, они всё умеют. У мамы самое доброе и чуткое сердце. Ребята ждали этот день и с нетерпением хотят поздравить своих мам, бабушек и вас, девочки, с праздником, Восьмого Марта.</w: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720" w:hanging="172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ченик 1.      В этот мартовский денёк мы гостей позвали, </w:t>
      </w:r>
    </w:p>
    <w:p>
      <w:pPr>
        <w:pStyle w:val="Normal"/>
        <w:autoSpaceDE w:val="false"/>
        <w:ind w:left="1720" w:hanging="30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>Мам и бабушек своих усадили в зале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Ученик 2.     Милых бабушек и мам, женщин всех на свете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>С этим праздником большим поздравляют дети!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Ученик 3.      Мы и песни поём,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>И стихи читаем,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С женским днём, с женским днём... 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Все (хором)    Мы их поздравляем!</w: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Ученик 4.      Поздравляем с ярким солнцем,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 xml:space="preserve">С песней птицы и с ручьём.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 xml:space="preserve">Поздравляем с самым лучшим,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>Самым женским в мире днём!</w:t>
      </w:r>
    </w:p>
    <w:p>
      <w:pPr>
        <w:pStyle w:val="Normal"/>
        <w:autoSpaceDE w:val="false"/>
        <w:jc w:val="center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Исполняется песня.</w: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ченик 5.     Мы желаем мамам нашим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 xml:space="preserve">Никогда не унывать,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 xml:space="preserve">С каждым годом быть всё краше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>И поменьше нас ругать.</w:t>
      </w:r>
    </w:p>
    <w:p>
      <w:pPr>
        <w:pStyle w:val="Normal"/>
        <w:autoSpaceDE w:val="false"/>
        <w:jc w:val="center"/>
        <w:rPr/>
      </w:pPr>
      <w:r>
        <w:rPr>
          <w:rFonts w:cs="Century" w:ascii="Century" w:hAnsi="Century"/>
          <w:szCs w:val="22"/>
        </w:rPr>
        <w:t xml:space="preserve">Разыгрывается сценка </w:t>
      </w:r>
      <w:r>
        <w:rPr>
          <w:rFonts w:cs="Century" w:ascii="Century" w:hAnsi="Century"/>
          <w:szCs w:val="22"/>
          <w:u w:val="single"/>
        </w:rPr>
        <w:t>«Восьмое Марта».</w:t>
      </w:r>
    </w:p>
    <w:p>
      <w:pPr>
        <w:pStyle w:val="Normal"/>
        <w:autoSpaceDE w:val="false"/>
        <w:jc w:val="center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(Выносится стол. На нём хлебница, шкатулка, паровоз, детский рисунок коня. Ставятся стулья -по количеству участников. У двери - коврик, половая щётка, за дверью хозяйственная сумка с хлебом, рядом тряпочка или щётка для пыли.)</w:t>
      </w:r>
    </w:p>
    <w:p>
      <w:pPr>
        <w:pStyle w:val="Normal"/>
        <w:autoSpaceDE w:val="false"/>
        <w:jc w:val="center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Ведущий. </w:t>
        <w:tab/>
        <w:t>Ко дню Восьмого марта собрали мы совет: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Любим свою маму? Любим или нет? 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Все (хором)  Любим!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Ведущий.</w:t>
        <w:tab/>
        <w:t xml:space="preserve">Сказали все мы дружно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Что помогать ей нужно: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Илья будет подметать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Тема будет пыль стирать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Дима хлеба принесёт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Серёжа коврик потрясёт.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Потом поставим всё на место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В кружок усядемся мы тесный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Илья.</w:t>
        <w:tab/>
        <w:tab/>
        <w:t>А какой подарок маме Мы подарим в женский день?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Артём.</w:t>
        <w:tab/>
        <w:t xml:space="preserve">Есть для этого немало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Фантастических идей.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Ведь сюрприз готовить маме –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Это очень интересно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Дима.</w:t>
        <w:tab/>
        <w:t xml:space="preserve">Мы замесим тесто в ванне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Или выстираем кресло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Серёжа.</w:t>
        <w:tab/>
        <w:t>Ну, а я в подарок маме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Разрисую шкаф цветами,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Хорошо б и потолок -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Жаль, что ростом невысок.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Нарисую я коня. (Показывает рисунок)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Илья. </w:t>
        <w:tab/>
        <w:t>Есть шкатулка у меня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Артём.</w:t>
        <w:tab/>
        <w:t>Лучше склею паровоз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Дима.</w:t>
        <w:tab/>
        <w:t>А я - заколку для волос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Серёжа.</w:t>
        <w:tab/>
        <w:t>Ещё дадим её слово, твёрдое, мужское: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«Будем, добрыми расти, хорошо себя вести!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Будем маме помогать, будем маму уважать»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Ученик 6.</w:t>
        <w:tab/>
        <w:t xml:space="preserve">Вам желаем, дорогие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Быть здоровыми всегда, </w:t>
      </w:r>
    </w:p>
    <w:p>
      <w:pPr>
        <w:pStyle w:val="Normal"/>
        <w:autoSpaceDE w:val="false"/>
        <w:ind w:left="1416" w:hanging="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Чтобы вы долго - долго жили, </w:t>
      </w:r>
    </w:p>
    <w:p>
      <w:pPr>
        <w:pStyle w:val="Normal"/>
        <w:autoSpaceDE w:val="false"/>
        <w:ind w:left="1416" w:hanging="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Не старели никогда!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Ученик 7.</w:t>
        <w:tab/>
        <w:t xml:space="preserve">Пусть невзгоды и печали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Обойдут вас стороной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Чтобы каждый день недели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Был для вас как выходной!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Мальчик.</w:t>
        <w:tab/>
        <w:t xml:space="preserve">Вам, милым дамам, мы счастья желаем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И свою песню вам посвящаем.</w:t>
      </w:r>
    </w:p>
    <w:p>
      <w:pPr>
        <w:pStyle w:val="Normal"/>
        <w:autoSpaceDE w:val="false"/>
        <w:jc w:val="center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Исполняется песня на мотив «Одесса» (слова Л. Романовой, музыка неизвестных авторов)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Мальчики (хором):</w:t>
        <w:tab/>
        <w:t>Как много в праздник, в женский день,</w:t>
      </w:r>
    </w:p>
    <w:p>
      <w:pPr>
        <w:pStyle w:val="Normal"/>
        <w:autoSpaceDE w:val="false"/>
        <w:ind w:left="2124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Здесь собралось ребят!</w:t>
      </w:r>
    </w:p>
    <w:p>
      <w:pPr>
        <w:pStyle w:val="Normal"/>
        <w:autoSpaceDE w:val="false"/>
        <w:ind w:left="2832" w:hanging="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Они на бабушек и мам с восторгом все глядят. </w:t>
      </w:r>
    </w:p>
    <w:p>
      <w:pPr>
        <w:pStyle w:val="Normal"/>
        <w:autoSpaceDE w:val="false"/>
        <w:ind w:left="2832" w:hanging="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Мы все их обожаем, им счастья пожелаем </w:t>
      </w:r>
    </w:p>
    <w:p>
      <w:pPr>
        <w:pStyle w:val="Normal"/>
        <w:autoSpaceDE w:val="false"/>
        <w:ind w:left="2832" w:hanging="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И песенку весеннюю споём.</w:t>
      </w:r>
    </w:p>
    <w:p>
      <w:pPr>
        <w:pStyle w:val="Normal"/>
        <w:autoSpaceDE w:val="false"/>
        <w:ind w:left="2124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Припев:    Наши мамы - хорошие такие! </w:t>
      </w:r>
    </w:p>
    <w:p>
      <w:pPr>
        <w:pStyle w:val="Normal"/>
        <w:autoSpaceDE w:val="false"/>
        <w:ind w:left="3540" w:hanging="0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      </w:t>
      </w:r>
      <w:r>
        <w:rPr>
          <w:rFonts w:cs="Century" w:ascii="Century" w:hAnsi="Century"/>
          <w:szCs w:val="22"/>
        </w:rPr>
        <w:t xml:space="preserve">Наши мамы - милые, родные! </w:t>
      </w:r>
    </w:p>
    <w:p>
      <w:pPr>
        <w:pStyle w:val="Normal"/>
        <w:autoSpaceDE w:val="false"/>
        <w:ind w:left="3540" w:hanging="0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      </w:t>
      </w:r>
      <w:r>
        <w:rPr>
          <w:rFonts w:cs="Century" w:ascii="Century" w:hAnsi="Century"/>
          <w:szCs w:val="22"/>
        </w:rPr>
        <w:t xml:space="preserve">Мы клянёмся защитою вам быть </w:t>
      </w:r>
    </w:p>
    <w:p>
      <w:pPr>
        <w:pStyle w:val="Normal"/>
        <w:autoSpaceDE w:val="false"/>
        <w:ind w:left="3540" w:hanging="0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      </w:t>
      </w:r>
      <w:r>
        <w:rPr>
          <w:rFonts w:cs="Century" w:ascii="Century" w:hAnsi="Century"/>
          <w:szCs w:val="22"/>
        </w:rPr>
        <w:t>И эту клятву не позабыть!</w: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ченик 8.      Мы хотим, чтоб без причины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Вам дарили все цветы,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Улыбались, чтоб мужчины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>Все от вашей красоты!</w: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ченик 9.      Пусть для вас сияет солнце,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Лишь для вас цветёт сирень!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И пусть долго - долго длится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>Самый - самый женский день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Ученик 10.     Смешней не удастся ни мне, ни тебе</w:t>
      </w:r>
    </w:p>
    <w:p>
      <w:pPr>
        <w:pStyle w:val="Normal"/>
        <w:autoSpaceDE w:val="false"/>
        <w:ind w:left="1416" w:hanging="0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 </w:t>
      </w:r>
      <w:r>
        <w:rPr>
          <w:rFonts w:cs="Century" w:ascii="Century" w:hAnsi="Century"/>
          <w:szCs w:val="22"/>
        </w:rPr>
        <w:t>исполнить частушки, чем наш третий «В»!</w:t>
      </w:r>
    </w:p>
    <w:p>
      <w:pPr>
        <w:pStyle w:val="Normal"/>
        <w:autoSpaceDE w:val="false"/>
        <w:jc w:val="center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Исполняются частушки.</w:t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1.   Дорогие наши мамы,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Поздравляем с женским днём!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Громче хлопайте в ладоши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Мы частушки запоём!</w:t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2.</w:t>
        <w:tab/>
        <w:t xml:space="preserve">Как-то я порвал на горке валенки и ранец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Мама так мне и сказала: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-Ты - наш оборванец!</w:t>
      </w:r>
    </w:p>
    <w:p>
      <w:pPr>
        <w:pStyle w:val="Normal"/>
        <w:autoSpaceDE w:val="false"/>
        <w:jc w:val="both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</w:t>
        <w:tab/>
        <w:t>Мама нас спросила с братом: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«Кто сломал магнитофон?»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Я недолго отпиралась и призналась: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«Это он!»</w:t>
      </w:r>
    </w:p>
    <w:p>
      <w:pPr>
        <w:pStyle w:val="Normal"/>
        <w:autoSpaceDE w:val="false"/>
        <w:jc w:val="both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4. </w:t>
        <w:tab/>
        <w:t xml:space="preserve">Задержалась мама где-то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Папа сам сварил обед.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Сообщу вам по секрету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Натворил немало бед!</w:t>
      </w:r>
    </w:p>
    <w:p>
      <w:pPr>
        <w:pStyle w:val="Normal"/>
        <w:autoSpaceDE w:val="false"/>
        <w:jc w:val="both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5. </w:t>
        <w:tab/>
        <w:t xml:space="preserve">Подгорели суп и каша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Соль насыпала в компот!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Как вернулась, мама наша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Много было ей хлопот!</w:t>
      </w:r>
    </w:p>
    <w:p>
      <w:pPr>
        <w:pStyle w:val="Normal"/>
        <w:autoSpaceDE w:val="false"/>
        <w:jc w:val="both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6. </w:t>
        <w:tab/>
        <w:t xml:space="preserve">В кухне веник мы нашли и квартиру подмели.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Но остались от него три соломинки всего.</w:t>
      </w:r>
    </w:p>
    <w:p>
      <w:pPr>
        <w:pStyle w:val="Normal"/>
        <w:autoSpaceDE w:val="false"/>
        <w:jc w:val="both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7. </w:t>
        <w:tab/>
        <w:t xml:space="preserve">Сам почистить раз в году я решил сковороду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А потом четыре дня не могли отмыть меня.</w:t>
      </w:r>
    </w:p>
    <w:p>
      <w:pPr>
        <w:pStyle w:val="Normal"/>
        <w:autoSpaceDE w:val="false"/>
        <w:jc w:val="both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8. </w:t>
        <w:tab/>
        <w:t xml:space="preserve">Кипятила молоко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Отошла недалеко.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Подхожу к нему опять –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Молока уж не видать!</w:t>
      </w:r>
    </w:p>
    <w:p>
      <w:pPr>
        <w:pStyle w:val="Normal"/>
        <w:autoSpaceDE w:val="false"/>
        <w:jc w:val="both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9. </w:t>
        <w:tab/>
        <w:t xml:space="preserve">Закопчённую кастрюлю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Лиза чистила песком.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Три часа под душем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Лизу Мыла бабушка потом.</w:t>
      </w:r>
    </w:p>
    <w:p>
      <w:pPr>
        <w:pStyle w:val="Normal"/>
        <w:autoSpaceDE w:val="false"/>
        <w:jc w:val="both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0. Дима пол натёр до блеска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Приготовил винегрет.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Ищет мама - что же делать?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Никакой работы нет!</w:t>
      </w:r>
    </w:p>
    <w:p>
      <w:pPr>
        <w:pStyle w:val="Normal"/>
        <w:autoSpaceDE w:val="false"/>
        <w:jc w:val="both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1. Мы частушки петь кончаем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Нашим мамам обещаем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Слушать их всегда во всём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тром, вечером и днём.</w:t>
      </w:r>
    </w:p>
    <w:p>
      <w:pPr>
        <w:pStyle w:val="Normal"/>
        <w:autoSpaceDE w:val="false"/>
        <w:jc w:val="center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Два ученика рассказывают стихотворение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лыбаюсь я, как мама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Так же хмурюсь я упрямо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 меня такой же нос и такой же цвет волос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Ростом ниже я, но всё же и глаза и нос похожи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Ходим в ногу я и мама. Так похожи! - говорят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Только мама смотрит прямо, я - налево и направо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А ещё смотрю назад!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lang w:val="en-US" w:eastAsia="en-US"/>
        </w:rPr>
        <w:t>2.</w:t>
      </w:r>
      <w:r>
        <w:rPr>
          <w:rFonts w:cs="Century" w:ascii="Century" w:hAnsi="Century"/>
        </w:rPr>
        <w:t xml:space="preserve"> </w:t>
        <w:tab/>
        <w:t>Спорить с вами не хочу, вы мне так поверьте: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Моя мама лучше всех, лучше всех на свете!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Мама жарит пирожки, мама клеит маски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И рассказывает мне каждый вечер сказки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А ещё известна ей песня «Баю-баю»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Мама только запоёт, сразу засыпаю.</w:t>
      </w:r>
    </w:p>
    <w:p>
      <w:pPr>
        <w:pStyle w:val="Normal"/>
        <w:autoSpaceDE w:val="false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Исполняется песня.</w:t>
      </w:r>
    </w:p>
    <w:p>
      <w:pPr>
        <w:pStyle w:val="Normal"/>
        <w:autoSpaceDE w:val="false"/>
        <w:ind w:left="1720" w:hanging="1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       Восьмое марта - это праздник не только для мам,</w:t>
      </w:r>
    </w:p>
    <w:p>
      <w:pPr>
        <w:pStyle w:val="Normal"/>
        <w:autoSpaceDE w:val="false"/>
        <w:ind w:left="1720" w:hanging="304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но и для маминых мам, то есть бабушек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       В этот день особенный бабушкам почёт.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В Женский день для бабушек мама торт печёт.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Ну, а мы для бабушки песенку споём.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Гостем эту песенку в свой пустите дом!</w:t>
      </w:r>
    </w:p>
    <w:p>
      <w:pPr>
        <w:pStyle w:val="Normal"/>
        <w:autoSpaceDE w:val="false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Исполняется песенка для бабушки.</w: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Ученик.       Бабушка моя родная, я тебе желаю счастья,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Пышных пирогов, конфет!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Знай, что лучше тебя нет!</w:t>
      </w:r>
    </w:p>
    <w:p>
      <w:pPr>
        <w:pStyle w:val="Normal"/>
        <w:autoSpaceDE w:val="false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Выходят мальчики и читают стих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евочек милых мы поздравляем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Песни, стихи им посвящаем!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а здравствуют девчонки, с косичками и без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Пусть солнце улыбнётся вам с голубых небес!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а здравствуют худышки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а здравствуют толстушки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Все, у кого серёжки и на носу веснушки!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И в классе вам - пятёрок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И дома вам - похвал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Чтоб все киноактёры влюблялись наповал!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Ну, в общем, поздравляем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И просим не сердиться: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Не всем же удаётся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Мальчишками родиться.</w:t>
      </w:r>
    </w:p>
    <w:p>
      <w:pPr>
        <w:pStyle w:val="Normal"/>
        <w:autoSpaceDE w:val="false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Исполняется песня на мотив «Хвастать, милая, не стану» (музыка Б. Мокроусова).</w:t>
      </w:r>
    </w:p>
    <w:p>
      <w:pPr>
        <w:pStyle w:val="Normal"/>
        <w:autoSpaceDE w:val="false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Я признаюсь - врать не буду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Всю вам правду говорю: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Только лишь увижу Иру,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Сердцем, чувствую, горю!</w:t>
      </w:r>
    </w:p>
    <w:p>
      <w:pPr>
        <w:pStyle w:val="Normal"/>
        <w:autoSpaceDE w:val="false"/>
        <w:ind w:left="340" w:hanging="340"/>
        <w:jc w:val="both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Century" w:ascii="Century" w:hAnsi="Century"/>
          <w:lang w:val="en-US" w:eastAsia="en-US"/>
        </w:rPr>
        <w:t>2.</w:t>
        <w:tab/>
      </w:r>
      <w:r>
        <w:rPr>
          <w:rFonts w:cs="Century" w:ascii="Century" w:hAnsi="Century"/>
        </w:rPr>
        <w:t>Рассказать хочу Цовик,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К ней, придвинувшись плечом,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О погоде, о футболе,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Да и мало ли о чём!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</w:rPr>
        <w:t xml:space="preserve">3.  </w:t>
        <w:tab/>
        <w:t xml:space="preserve">Лиза есть - душа воспрянет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Лизы нет - унылый вид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Меня к Лизе так и тянет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Чувств внушительный магнит.</w:t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Century" w:ascii="Century" w:hAnsi="Century"/>
          <w:szCs w:val="22"/>
          <w:lang w:val="en-US" w:eastAsia="en-US"/>
        </w:rPr>
        <w:t>4.</w:t>
      </w:r>
      <w:r>
        <w:rPr>
          <w:rFonts w:cs="Century" w:ascii="Century" w:hAnsi="Century"/>
          <w:szCs w:val="22"/>
        </w:rPr>
        <w:t xml:space="preserve"> </w:t>
        <w:tab/>
        <w:t xml:space="preserve">Но как только вижу Машу, </w:t>
      </w:r>
    </w:p>
    <w:p>
      <w:pPr>
        <w:pStyle w:val="Normal"/>
        <w:autoSpaceDE w:val="false"/>
        <w:ind w:left="340" w:firstLine="36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На других мне наплевать. </w:t>
      </w:r>
    </w:p>
    <w:p>
      <w:pPr>
        <w:pStyle w:val="Normal"/>
        <w:autoSpaceDE w:val="false"/>
        <w:ind w:left="340" w:firstLine="36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И, по сути, и по стати </w:t>
      </w:r>
    </w:p>
    <w:p>
      <w:pPr>
        <w:pStyle w:val="Normal"/>
        <w:autoSpaceDE w:val="false"/>
        <w:ind w:left="340" w:firstLine="36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Лучше Маши не сыскать.</w:t>
      </w:r>
    </w:p>
    <w:p>
      <w:pPr>
        <w:pStyle w:val="Normal"/>
        <w:autoSpaceDE w:val="false"/>
        <w:ind w:left="340" w:firstLine="36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5.  Всё смотрю, как на икону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Глаз влюблённых не свожу..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Ах, Лизушенька, Лизуша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Как же я тебя люблю!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Century" w:ascii="Century" w:hAnsi="Century"/>
          <w:szCs w:val="22"/>
          <w:lang w:val="en-US" w:eastAsia="en-US"/>
        </w:rPr>
        <w:t>6.</w:t>
      </w:r>
      <w:r>
        <w:rPr>
          <w:rFonts w:cs="Century" w:ascii="Century" w:hAnsi="Century"/>
          <w:szCs w:val="22"/>
        </w:rPr>
        <w:t xml:space="preserve"> </w:t>
        <w:tab/>
        <w:t>Но когда придёт Алёна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Бросив взгляд на мой прикид,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Чувствую, моё сердечко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Всё и колит, и болит!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720" w:hanging="172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Ведущий:    Что ж, нет конца признаниям в любви. </w:t>
      </w:r>
    </w:p>
    <w:p>
      <w:pPr>
        <w:pStyle w:val="Normal"/>
        <w:autoSpaceDE w:val="false"/>
        <w:ind w:left="1720" w:hanging="304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Дарите милым девочкам цветы!</w:t>
      </w:r>
    </w:p>
    <w:p>
      <w:pPr>
        <w:pStyle w:val="Normal"/>
        <w:autoSpaceDE w:val="false"/>
        <w:jc w:val="center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Все мальчики преподносят цветы девочкам.</w:t>
      </w:r>
    </w:p>
    <w:p>
      <w:pPr>
        <w:pStyle w:val="Normal"/>
        <w:autoSpaceDE w:val="false"/>
        <w:ind w:left="1720" w:hanging="172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ченик.       В этот день у всех мужчин </w:t>
      </w:r>
    </w:p>
    <w:p>
      <w:pPr>
        <w:pStyle w:val="Normal"/>
        <w:autoSpaceDE w:val="false"/>
        <w:ind w:left="1720" w:hanging="304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Для волненья сто причин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Девочка.       Поэтому сегодня нельзя не сказать о папах.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>Три девочки читают стихотворение «Для пап».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Пап, как известно не выбирают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Но мы сверяли - всё совпадает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Кроме того, наш папа отличный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Очень приличный и симпатичный.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Папа придёт с работы усталый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Ест - не наестся - всё ему мало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А в остальном, наш папа отличный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Очень приличный и симпатичный.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Папе здоровья мы пожелаем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Ну, а ещё чего, мы не знаем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Счастья ещё ему в жизни личной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И оставаться таким же приличным.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Ученик.       Дорогие наши дамы!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Сестры, бабушки и мамы!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Весь наш коллектив мужской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Поздравляет вас с весной!</w: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ченик.    Пусть женский день никогда не кончается, </w:t>
      </w:r>
    </w:p>
    <w:p>
      <w:pPr>
        <w:pStyle w:val="Normal"/>
        <w:autoSpaceDE w:val="false"/>
        <w:ind w:left="360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Пусть поют в вашу честь ручейки, </w:t>
      </w:r>
    </w:p>
    <w:p>
      <w:pPr>
        <w:pStyle w:val="Normal"/>
        <w:autoSpaceDE w:val="false"/>
        <w:ind w:left="360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Пусть солнышко вам улыбается, </w:t>
      </w:r>
    </w:p>
    <w:p>
      <w:pPr>
        <w:pStyle w:val="Normal"/>
        <w:autoSpaceDE w:val="false"/>
        <w:ind w:left="360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>Пусть исполняются ваши мечты!</w:t>
      </w:r>
    </w:p>
    <w:p>
      <w:pPr>
        <w:pStyle w:val="Normal"/>
        <w:autoSpaceDE w:val="false"/>
        <w:ind w:left="360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ченик.  </w:t>
        <w:tab/>
        <w:t xml:space="preserve">С первой капелью, с последней метелью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С праздником ранней весны!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Вас поздравляем, сердечно желаем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Радости, счастья, здоровья, любви!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Ведущий:</w:t>
        <w:tab/>
        <w:t>Продолжает нашу программу передача «Устами младенца». Отгадайте, о чём или о ком говорят дети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</w:t>
        <w:tab/>
        <w:t xml:space="preserve">Она любит детей. Всегда добрая и заботливая.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Когда захочешь, покупает что-нибудь вкусненькое.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</w:t>
        <w:tab/>
        <w:t xml:space="preserve">Она такая ласковая! Никогда не ругает, всегда спешит на помощь. 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</w:t>
        <w:tab/>
        <w:t>Она - папина или мамина мама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Ведущий.</w:t>
        <w:tab/>
        <w:t>Кто это?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Дети.</w:t>
        <w:tab/>
        <w:tab/>
        <w:t>Бабушка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</w:t>
        <w:tab/>
        <w:t xml:space="preserve">Это мужчина. Он может водить машину или мотоцикл.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меет готовить, но не всегда хочет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</w:t>
        <w:tab/>
        <w:t>Он сильный. Обещал маму всю жизнь на руках носить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Ведущий.</w:t>
        <w:tab/>
        <w:t>Кто это?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Дети.</w:t>
        <w:tab/>
        <w:tab/>
        <w:t>Папа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</w:t>
        <w:tab/>
        <w:t>Она бывает широкая и не очень. Она нужна, когда фотографируешься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</w:t>
        <w:tab/>
        <w:t>Она появляется, когда рассказывают что-нибудь смешное, а потом исчезает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</w:t>
        <w:tab/>
        <w:t>От неё становится светло на сердце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Дети.</w:t>
        <w:tab/>
        <w:t>Улыбка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ind w:left="1440" w:hanging="144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</w:t>
        <w:tab/>
        <w:t>Это бывает и не бывает. Не бывает, когда гулять не пускают или когда уроки учить надо.</w:t>
      </w:r>
    </w:p>
    <w:p>
      <w:pPr>
        <w:pStyle w:val="TextBodyIndent"/>
        <w:rPr/>
      </w:pPr>
      <w:r>
        <w:rPr/>
        <w:t>Ученик.</w:t>
        <w:tab/>
        <w:t>Это бывает, когда веселишься, когда гости приходят. Когда подарок получаешь, оно появляется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</w:t>
        <w:tab/>
        <w:t>Оно бывает хорошее и плохое, весёлое и грустное. Что это?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Дети.</w:t>
        <w:tab/>
        <w:tab/>
        <w:t>Настроение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Ведущий.</w:t>
        <w:tab/>
        <w:t>Следующая передача - «Играй, гармонь, весёлая!»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</w:rPr>
        <w:t>Ведущий.</w:t>
        <w:tab/>
        <w:t>Передача «Поле чудес» в нашей программе - для них.</w:t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sectPr>
      <w:type w:val="nextPage"/>
      <w:pgSz w:w="11906" w:h="16820"/>
      <w:pgMar w:left="567" w:right="567" w:gutter="0" w:header="0" w:top="56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40" w:hanging="1440"/>
      <w:jc w:val="both"/>
    </w:pPr>
    <w:rPr>
      <w:rFonts w:ascii="Century" w:hAnsi="Century" w:cs="Centur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1:54:00Z</dcterms:created>
  <dc:creator>Иришка</dc:creator>
  <dc:description/>
  <cp:keywords/>
  <dc:language>en-US</dc:language>
  <cp:lastModifiedBy>user</cp:lastModifiedBy>
  <dcterms:modified xsi:type="dcterms:W3CDTF">2018-03-28T03:50:00Z</dcterms:modified>
  <cp:revision>5</cp:revision>
  <dc:subject/>
  <dc:title>Ведущий</dc:title>
</cp:coreProperties>
</file>