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овая программа ко Дню Защитника Отечества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чальная школа, 3 класс. «Морское путешествие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Учитель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rStyle w:val="C8"/>
          <w:color w:val="000000"/>
          <w:sz w:val="28"/>
          <w:szCs w:val="28"/>
          <w:shd w:fill="FFFFFF" w:val="clear"/>
        </w:rPr>
        <w:t xml:space="preserve">Дорогие ребята, сегодня мы собрались здесь, чтобы встретить праздник День защитника Отечества. Именно 23 февраля 1918 года был подписан закон о создании в нашей стране специальных войск армии для защиты нашей Родины от нападения врагов. Всегда, во все времена Русская армия славилась своими солдатами. </w:t>
      </w:r>
      <w:r>
        <w:rPr>
          <w:color w:val="000000"/>
          <w:sz w:val="28"/>
          <w:szCs w:val="28"/>
          <w:shd w:fill="FFFFFF" w:val="clear"/>
        </w:rPr>
        <w:t xml:space="preserve">Вы пока еще маленькие, но когда подрастете, пойдете служить в армию. И я надеюсь, вы с честью  будете защищать нашу Родину.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 е в о ч к а 1. Драчливой нашей половин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поздравленья шлем сво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ля поздравленья есть причины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ра! Защитники стран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 е в о ч к а 2. Когда на ваши потасовк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переменах мы глядим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верим: с вашей подготовкой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рану всегда мы защити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 е в о ч к а 3. Пускай под глазом зацветает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иняк пурпурно - голубой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ученье тяжело бывает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ораздо легче будет б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 е в о ч к а 4. Врагам там будет не до смех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к угостят их молодцы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, побросав свои доспехи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бегут во все конц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 е в о ч к а 5. А мы под вашею защитой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полне спокойно можем жить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ка крепки ваши мускулы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м будет нечего  тужи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 е в о ч к а 6. Поэтому, друзья, давайт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 всей души, без лишних слов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 всех невзгод нас защищайте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 только, чур, без синяков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 е в о ч к а 7. Знаем мы, что вы достой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вания мужского - воин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ля мужчины - дело че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щищать свое Отечество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Хором. Мы мальчишек поздравляе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здоровья им желае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б росли большим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отличниками был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Звучит песня «Таинственный остров»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 Сегодня  мальчики мы предлагаем вам стать моряками и отправимся в морское путешествие. Экипаж 1 корабля «Непобедимый», экипаж 2 корабля «Отважный» .Экипажи  готовы к  отплытию?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егодня вам предстоит преодолевать препятствия. Кто успешно преодолеет все препятствия, тот и победит в игре. Чтобы  начать плавание  пожелаем   друг другу удачи, чья команда добежит до своего корабля и выложит из букв  слово  «удача», та и зарабатывает очк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Конкурс 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«Заправка топли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» С помощью трубочек для сока перенести воду из одного сосуда в другой. Кто быстрее и точнее это сделает, тот и принесет очко своей команд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Конкурс 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«Собери кар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» Вы отправились в далекое путешествие и поэтому вам необходима карта, а она  повреждена. Кто быстрее соберёт карту  разрезанную  на кусочк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Конкурс 3.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«Конкурс капитанов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капитана должна быть очень хорошая память. Каждому капитану необходимо запомнить как можно больше слов, напечатанных на листочках. Затем листочки передаются в жюри, а капитаны называют сло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 капитану: танк, море, нарушитель, залп, окружение, медаль, капитан, пистолет, мина, побед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 капитану: корабль, овраг, защитник, выстрел, атака, награда, командир, автомат, бомба, салют.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Конкурс 4.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«Бутылочная  почта»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аждый моряк  должен быть внимательным, умным и находчивым. В каждый экипаж приплыли бутылки. Нужно достать записки и разгадать загад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связанные с морем. Чей экипаж  вперед  разгадает, тот получает очк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ступая ветру в споре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влекает судно за собою. (Парус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за плуг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за плу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орозд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еркальный луг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за плугом бороз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счезает без следа. (Лодка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ликан стоит в порту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свещая темноту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сигналит кораблям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Заходите в гости к нам!» ( Маяк.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лубиною глубоко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нь и ноч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 берег бьетс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з него вода не льется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тому что не вкусна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горька, и солона. (Море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 лежебоке у рек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тащил я две рук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 руке к бокам приладил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поплыл по водной глади. (Весла.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море, в реках и озерах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плаваю, проворный, скорый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реди военных кораблей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звестен легкостью своей. (Катер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чается стрел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уда и сюда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кажет нам север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юг без труда. (Компас.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Конкурс 5. «Обезвреживание»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длинную веревку за горлышко подвешивается большое количество пластиковых бутылок с крышками. Экипажам за определенное время необходимо с закрытыми глазами «обезвредить» как можно больше «ядерных ракет», снять с них «боеголовки» — крышки. Побеждает тот, у кого окажется большее количество «боеголовок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курс 6.«Морской волк».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ипажам предлагается на толстой веревочке завязать по три узла как можно туже. Узлы могут быть любые — как морские, так и обыкновенные. Когда задание выполнено, предлагается развязать узлы. Кому  это удалось  сделать быстрее, тот и получает очко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Конкурс 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 На корабле всегда есть повар, которого по-морскому зовут «кок». У вас заболел повар. И поэтому каждый из вас должен уметь приготовить борщ, котлеты, кашу, салат и компот из продуктов, которые есть на корабле. И сейчас мы узнаем, как коки каждой команды справятся с этим задание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к должен отобрать необходимый набор продуктов для борщ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орох, капуста, рис, картофель, лук, морковь, свёкла, огурец, томат, вода, со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дводятся итог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т и подошло к концу наше плавание. А какая команда у нас сильнее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то мы сейчас выясним. Пора подвести итоги плавания. Мы поздравляем победителей, но и проигравшие пусть не вешают носа. У нас еще много времени, чтобы стать настоящими морякам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8">
    <w:name w:val="c8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5:05:00Z</dcterms:created>
  <dc:creator>Админ</dc:creator>
  <dc:description/>
  <cp:keywords/>
  <dc:language>en-US</dc:language>
  <cp:lastModifiedBy>Админ</cp:lastModifiedBy>
  <dcterms:modified xsi:type="dcterms:W3CDTF">2018-03-28T09:47:00Z</dcterms:modified>
  <cp:revision>6</cp:revision>
  <dc:subject/>
  <dc:title/>
</cp:coreProperties>
</file>