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БДОУ «Детский сад №9 комбинированного вида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Сосного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знакомление с нетрадиционными техниками рисования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36"/>
          <w:szCs w:val="36"/>
        </w:rPr>
        <w:t>Автор-составитель проекта: педагог МБДОУ №9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>Ракевич З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 –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5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дошкольной педагогике приоритетными являются три направления образовательно-воспитательной работы с детьми: индивидуализации и социализация обучения и развитие детей дошкольного возраста. Развитие понимается как интенсификация развития личностного потенциала ребёнка посредством активной деятельности. В связи с этим, в  образовательной работе педагоги уделяют всё больше внимания активным, современным технологиям, предполагающим обучение детей, получение ими определённых ЗУН через деятельность, причём, максимально самостоятельного характера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разработано большое количество развивающих технологий, и общепедагогических, и межпредметных. Одна из них – «Технология обучения нетрадиционным техникам рисования», позволяющая значительно повысить изобразительные возможности и способности дошкольников, создать дополнительные условия для самовыражения и самореализации развивающейся личности.  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методический материал  является разработкой </w:t>
      </w:r>
      <w:r>
        <w:rPr>
          <w:rFonts w:cs="Times New Roman" w:ascii="Times New Roman" w:hAnsi="Times New Roman"/>
          <w:b/>
          <w:i/>
          <w:sz w:val="28"/>
          <w:szCs w:val="28"/>
        </w:rPr>
        <w:t>монотехнологии «Обучение нетрадиционным техникам рисования»</w:t>
      </w:r>
      <w:r>
        <w:rPr>
          <w:rFonts w:cs="Times New Roman" w:ascii="Times New Roman" w:hAnsi="Times New Roman"/>
          <w:sz w:val="28"/>
          <w:szCs w:val="28"/>
        </w:rPr>
        <w:t>, изложенной в виде проекта. Технология является её содержанием, проект – формой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ципом интегративности современной образовательной деятельности, отражённым в ФГОС ДО, в ведущую технологию </w:t>
      </w:r>
      <w:r>
        <w:rPr>
          <w:rFonts w:cs="Times New Roman" w:ascii="Times New Roman" w:hAnsi="Times New Roman"/>
          <w:b/>
          <w:i/>
          <w:sz w:val="28"/>
          <w:szCs w:val="28"/>
        </w:rPr>
        <w:t>включены:</w:t>
      </w:r>
    </w:p>
    <w:p>
      <w:pPr>
        <w:pStyle w:val="Style15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о-ориентированные технологии, в том числе технологии сотрудничества и сотворчества;</w:t>
      </w:r>
    </w:p>
    <w:p>
      <w:pPr>
        <w:pStyle w:val="Style15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технологии (частично-поисковая и исследовательская деятельности, игровые технологии, технологии развития критичности мышления, технологии мини-проектов, ИКТ);</w:t>
      </w:r>
    </w:p>
    <w:p>
      <w:pPr>
        <w:pStyle w:val="Style15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 технологии.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обенностью данного проекта является то, что в нём большое внимание уделено совместной работе с родителями  по развитию творческих способностей детей. В нём предлагается к реализации множество разнообразных форм работы с детьми по достижению конечной цели проекта, органично сочетающихся с последовательно осваиваемыми техниками нетрадиционного рисования. Проект рассчитан на работу с детьми старшего дошкольного возраста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Style15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 xml:space="preserve">творческий 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оду деятельности: </w:t>
      </w:r>
      <w:r>
        <w:rPr>
          <w:rFonts w:cs="Times New Roman" w:ascii="Times New Roman" w:hAnsi="Times New Roman"/>
          <w:sz w:val="28"/>
          <w:szCs w:val="28"/>
        </w:rPr>
        <w:t>изобразительная деятельность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енная характеристика проекта</w:t>
      </w:r>
      <w:r>
        <w:rPr>
          <w:rFonts w:cs="Times New Roman" w:ascii="Times New Roman" w:hAnsi="Times New Roman"/>
          <w:sz w:val="28"/>
          <w:szCs w:val="28"/>
        </w:rPr>
        <w:t>: долгосрочный (рассчитан на 1 год)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педагог,  дети старшего дошкольного возраста  и их роди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  <w:lang w:eastAsia="en-US"/>
        </w:rPr>
        <w:t>проекта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ормирование у дошкольников навыков самостоятельной творческой деятельности, развитие навыков художественного творчества и активизация творческого потенциала посредством использования нетрадиционных техник рисова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sz w:val="28"/>
          <w:szCs w:val="28"/>
        </w:rPr>
        <w:t>Задачи (педагогические)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Научить создавать свой неповторимый художественный образ в рисунках по нетрадиционному рисованию, используя различные техники рисова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оощрять инициативность и самостоятельность при выборе материала и техники изображения, помочь детям почувствовать радость творчеств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Создавать условия для развития экспериментальной, исследователь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Активизировать у детей развитие творческих способностей, художественной фантазии, эстетического вкуса посредством применения нетрадиционных техник рис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ривлечь внимание родителей к творческой деятельности дет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(проблема)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творческой личности, наиболее полное ее раскрытие – важнейшая задача педагогики на современном этапе. Эффективным средством ее решения в дошкольном детстве является изобразительное творчество, в том числе с помощью нетрадиционных техник, способов и форм ее организации. Практика показывает: нетрадиционные художественные техники являются эффективным средством усвоения дошкольниками закономерностей композиции и колорита и могут обеспечить развитие детского изобразительного творчества в цел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Творчество – это обязательное условие всестороннего развития ребенка, оно делает его богаче, полнее, радостнее, пробуждает фантазию, учит мечтать, придумывать что-то новое и еще неизвестное. В процессе творчества ребенок развивается интеллектуально и эмоционально, определяет своё отношение к жизни, и своё место в ней, выражает себя и свои чувства, приобретает опыт взаимоотношений, совершенствует навыки работы с различными инструментами и материалами. Рисуя, ребенок формирует и развивает у себя определенные способности: зрительную оценку формы, ориентирование в пространстве и на листе бумаги, чувство цвета. Также развиваются специальные умения и навыки: координация глаза и руки, владение кистью руки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условно, освоение нетрадиционных техник рисования оказывает благотворное влияние на развитие и формирование творческой личности. К сожалению, в основных методических разработках и рекомендациях по обучению детей рисованию нетрадиционные техники не предусмотрены. Поэтому с целью повышения качества образовательного процесса и был разработан данный проект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е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ипотеза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инамики развития способностей детей по изобразительной деятельности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ескольких нетрадиционных техник рисования для расширения творческих возможностей детей, более яркого самовыражения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личности ребенка в художественном творчестве, стимулирование стремления быть оригинальным в выборе средств  для воплощения своего замысла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овместной работы с родителями по воспитанию и развитию детей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конечного продукта данного проекта – фотоальбома и презентации «Нетрадиционные техники рис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 (проектирование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учение литературы, подбор методического материала (теоретическое обоснование), разработка конспектов и сценариев мероприятий, подбор подходящих педагогических статей, консультаций, комплексов пальчиковой гимнастики, гимнастики для глаз, произведений художественной литературы для детей по данной тематике, дидактических игр, художественных альбомов; оборудование мини-лаборатории и «Центра воды и песка» в групповом помещении, подготовка ТСО, составление </w:t>
      </w:r>
      <w:bookmarkStart w:id="0" w:name="_GoBack"/>
      <w:bookmarkEnd w:id="0"/>
      <w:r>
        <w:rPr>
          <w:sz w:val="28"/>
          <w:szCs w:val="28"/>
          <w:lang w:eastAsia="en-US"/>
        </w:rPr>
        <w:t>перспективного плана, нахождение и установление эффективных связей с родителями (в том числе с использованием сети Интернет).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этап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знакомление детей с нетрадиционными художественными техниками в процессе НОД (одно из двух недельных занятий по рисованию)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en-US"/>
        </w:rPr>
        <w:t xml:space="preserve">2. Привлечение детей к применению освоенных техник рисования в режимных моментах (в различных формах).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азвитие умений и навыков в свободном экспериментировании с материалами, необходимыми для работы в нетрадиционных изобразительных техника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ривлечение родителей к совместной деятельности с детьми по выполнению творческих работ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ы работы с деть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развлечений совместно с музруководител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en-US"/>
        </w:rPr>
        <w:t>Использование средств ТСО и ИКТ (просмотр мультфильмов,  презентаций, фотоальбомов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en-US"/>
        </w:rPr>
        <w:t xml:space="preserve">Индивидуальные беседы с детьм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лечение детей к работе подгруппами по интерес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астие в творческих конкурсах различного уров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дактических и подвижных иг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нятия и наблюдения во время прогул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матривание образцов, фотографий, художественных и    фотоальбом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в мини-лаборатории и «Центре воды и песк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еализация мини-проектов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Формы работы с родителями.</w:t>
      </w:r>
    </w:p>
    <w:p>
      <w:pPr>
        <w:pStyle w:val="Normal"/>
        <w:numPr>
          <w:ilvl w:val="0"/>
          <w:numId w:val="19"/>
        </w:numPr>
        <w:jc w:val="both"/>
        <w:rPr/>
      </w:pPr>
      <w:bookmarkStart w:id="1" w:name="39b3523312e08523b2825961ab4d027d43bd39bb"/>
      <w:bookmarkStart w:id="2" w:name="1"/>
      <w:bookmarkEnd w:id="1"/>
      <w:bookmarkEnd w:id="2"/>
      <w:r>
        <w:rPr>
          <w:sz w:val="28"/>
          <w:szCs w:val="28"/>
          <w:lang w:eastAsia="en-US"/>
        </w:rPr>
        <w:t>Организация и оформление показательных работ (фотоальбомы, выставки, панорамы, стенды, коллективные работы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  <w:lang w:eastAsia="en-US"/>
        </w:rPr>
        <w:t>Создание и размещение на групповом сайте презентаций, фотографий, видеоматериалов, сообщений и объявлений.</w:t>
      </w:r>
    </w:p>
    <w:p>
      <w:pPr>
        <w:pStyle w:val="Style15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с родителям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е и печатные консультации для родителей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и мастер-классов для родителей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влечениях для детей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емейных мини-проектов.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ршающий этап. С</w:t>
      </w:r>
      <w:r>
        <w:rPr>
          <w:rFonts w:cs="Times New Roman" w:ascii="Times New Roman" w:hAnsi="Times New Roman"/>
          <w:sz w:val="28"/>
          <w:szCs w:val="28"/>
        </w:rPr>
        <w:t>оздание и презентация конечного продукта проекта: альбома и презентации «Нетрадиционные техники рисования»</w:t>
      </w:r>
    </w:p>
    <w:p>
      <w:pPr>
        <w:pStyle w:val="Style15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проекта:</w:t>
      </w:r>
    </w:p>
    <w:p>
      <w:pPr>
        <w:pStyle w:val="Style15"/>
        <w:tabs>
          <w:tab w:val="clear" w:pos="708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дукта проекта (альбом и презентация) в качестве методических пособий нашего ДОУ.</w:t>
      </w:r>
    </w:p>
    <w:p>
      <w:pPr>
        <w:pStyle w:val="Style15"/>
        <w:tabs>
          <w:tab w:val="clear" w:pos="708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ПОЛНЕНИЕ ПРОЕ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tabs>
          <w:tab w:val="clear" w:pos="708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знакомление с нетрадиционными техниками рисования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ь (дидактическая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учить детей нетрадиционным техникам рис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и (дидактические)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1</w:t>
      </w:r>
      <w:r>
        <w:rPr>
          <w:sz w:val="28"/>
          <w:szCs w:val="28"/>
          <w:lang w:eastAsia="en-US"/>
        </w:rPr>
        <w:t>. Познакомить детей с различными нетрадиционными техниками рис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ровести сопутствующие мероприятия для осознанного и максимально самостоятельного овладения различными техниками и применения их в твор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Создавать условия для свободного экспериментирования с художественными материалами и инструментами, в том числе и с природным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оздавать условия для творческого самовыражения детей, для развития их творческих способност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ривлекать родителей к сотрудничеству в развитии творческих способностей и возможностей дет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tabs>
          <w:tab w:val="clear" w:pos="708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tabs>
          <w:tab w:val="clear" w:pos="708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67"/>
        <w:gridCol w:w="3038"/>
        <w:gridCol w:w="27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накомление с техниками в процессе НОД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 в режимных момента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Листик, листик золотой».</w:t>
            </w:r>
          </w:p>
          <w:p>
            <w:pPr>
              <w:pStyle w:val="Normal"/>
              <w:jc w:val="both"/>
              <w:rPr/>
            </w:pPr>
            <w:r>
              <w:rPr/>
              <w:t>Цель: освоение техники печатания листь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минутка «Листопад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огулка. Трудовая деятельность: сбор опавших листьев для рисовани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звлечение. Тема: «Осенины» (совместно с музруководителем)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огулка. Подвижная игра «Такой листок, лети ко мне!»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огулка. Трудовая деятельность: сбор листьев для гербари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огулка. Наблюдение листопада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стная консультация для родителей «Как рисование сделать полезным и интересным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езентация «Наш гербарий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Дерево в осеннем парке».</w:t>
            </w:r>
          </w:p>
          <w:p>
            <w:pPr>
              <w:pStyle w:val="Normal"/>
              <w:jc w:val="both"/>
              <w:rPr/>
            </w:pPr>
            <w:r>
              <w:rPr/>
              <w:t>Цель: освоение техники печатания по трафар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 «Ветер и деревце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бота подгруппой:        изготовление различных трафаретов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идактическая игра «Кто ты, деревце?» (настольно-печатная)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рогулка. Экскурсия в осенний лес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рогулка. Подвижная игра «Раз, два, три – к дереву беги!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анорама работ, выполненных детьми совместно с родителями. Тема: «Осенний парк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апка-передвижка «Развиваем мелкую моторику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Забавные зверюшки».</w:t>
            </w:r>
          </w:p>
          <w:p>
            <w:pPr>
              <w:pStyle w:val="Normal"/>
              <w:jc w:val="both"/>
              <w:rPr/>
            </w:pPr>
            <w:r>
              <w:rPr/>
              <w:t>Цель: освоение техники отти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минутка «Хомка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подгруппой: изготовление печаток из овощей (морковь, картофель), поролона, пенопласт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азлы «В зоопарке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гулка. Трудовая деятельность: «Создание зверюшек из небольших снежных сугробов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Рассматривание художественного альбома «Гравюры» (технология оттиска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амостоятельная исследовательская деятельность в групповой мини-лаборатории. Тема: «Окрашивание воды»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едагогическая статья. Тема: «Рисование и моделирование с использованием нетрадиционных материалов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апка-раскладушка «Пальчиковая гимнастика» (комплексы)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Витражи».</w:t>
            </w:r>
          </w:p>
          <w:p>
            <w:pPr>
              <w:pStyle w:val="Normal"/>
              <w:jc w:val="both"/>
              <w:rPr/>
            </w:pPr>
            <w:r>
              <w:rPr/>
              <w:t>Цель: освоение техники рисования кле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минутка «Хлопья белые летят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бота подгруппой: «Шаловливые котята» (нитками на картоне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ворческая мастерская. Тема: «В ателье» (батик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звлечение «Подарки Деду Морозу» (совместно с музруководителем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огулка. Творческая самостоятельная деятельность: выкладывание узоров из замороженных разноцветных льдинок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огулка. Рассматривание снежин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раткосрочный семейный проект (три семьи). Тема: «Здравствуй, Новый год!» (оформление окон в приёмной с использованием освоенной техники)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Художественный альбом «Витражи» (для совместного рассматривания детьми и родителями)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Фантазёры».</w:t>
            </w:r>
          </w:p>
          <w:p>
            <w:pPr>
              <w:pStyle w:val="Normal"/>
              <w:jc w:val="both"/>
              <w:rPr/>
            </w:pPr>
            <w:r>
              <w:rPr/>
              <w:t>Цель: освоение техники кляксогра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минутка «Буратино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Чтение: Н.Носов «Фантазёры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бота подгруппами: «Кляксография с трубочкой», «Кляксография воздушная», «Кляксография с ниточкой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огулка. Творческая самостоятельная деятельность: рисование красками на снегу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Гимнастика для глаз (с использованием ИК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Родительское собрание. Тема: «Как и чем мы рисуем»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астер-класс для родителей (очно). Тема: «Кляксография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отоальбом «Удивительные кляксы» (работы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Ниоткуда – чудо!». Цель: освоение техники рисования свечой (восковыми мелк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 «Дружно папе помогаем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ворческая мастерская. Тема: «Мы – художники» (граттаж, цветной и чёрно-белый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бота подгруппами «Необычный подарок папе» (рисование свечой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идактическая игра «Контуры» (настольно-печатная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ворческая самостоятельная деятельность: рисование палочкой (веточкой) на снегу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влечение. Тема: «Волшебный экран» (совместно с музруководителем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зентация (ИКТ). Заочный мастер-класс для родителей. Тема: «Рисунок-невидимка» (рисование свечой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формление стенда «Наш вернисаж» (граттаж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ная консультация. Тема: «Эффективность нетрадиционных техник для создания выразительных образов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Необычные бабочки». Цель: освоение техники предметной монотип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 «Наши алые цветки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подгруппами: «Волшебные цветы для мамы» (предметная монотипия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ворческая мастерская. Тема: «В художественной студии» (монотипия пейзажная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матривание художественного альбома «Пейзажи» (ознакомление с произведениями живописцев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гулка. Подвижная игра «Цветы и бабочк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смотр мультфильма «Крошка Енот»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тавка детских работ, выполненных совместно с родителями. Тема: «Кто сидит в пруду?» (пейзажная монотипия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апка-раскладушка «Гимнастика для глаз» (комплексы)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Мы – волшебники».</w:t>
            </w:r>
          </w:p>
          <w:p>
            <w:pPr>
              <w:pStyle w:val="Normal"/>
              <w:jc w:val="both"/>
              <w:rPr/>
            </w:pPr>
            <w:r>
              <w:rPr/>
              <w:t>Цель: освоение техники водяных пят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минутка «Мы идём с тобой по лужам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идактическая игра «Метаморфозы» (коммуникативная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гулка. Творческая самостоятельная деятельность: «Дорисуй фигуру» (на песке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бота подгруппами. Тема: «Волшебный мир космоса» (техника набрызга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лечение. Тема: «Проказница вода» (совместно с музруководителем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гулка. Наблюдение за лужам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ллективная работа детей. Тема: «Аквариум» (техника водяных пятен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сихологическая консультация. Тема: «Особенности цветовосприятия у детей дошкольного возраста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Я люблю пушистое». Цель: освоение техники рисования опилками (крупой, крупнозернистым песк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 «Я - котёнок, ты - щенок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дактическая игра «Сенсорное полотно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стоятельная творческая деятельность в групповом «Центре воды и песка». Тема: «Рисование по песку (крупе, опилка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формление музыкального зала к выпускному (рисунки в нетрадиционных техниках).</w:t>
            </w:r>
          </w:p>
        </w:tc>
      </w:tr>
    </w:tbl>
    <w:p>
      <w:pPr>
        <w:pStyle w:val="Style15"/>
        <w:tabs>
          <w:tab w:val="clear" w:pos="708"/>
        </w:tabs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ление фотоальбома «Нетрадиционные техники рисования» </w:t>
      </w:r>
    </w:p>
    <w:p>
      <w:pPr>
        <w:pStyle w:val="Style15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ставление учебной презентации «Нетрадиционные техники рисования»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и учебная презентация были презентованы на родительском собрании и семинаре-практикуме для педагогов ДОУ. И воспитатели, и родители оценили их по достоинству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получила признание и на республиканском уровне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в конкурсе «Моя презентация».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проекта: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данному проекту дети освоили нетрадиционные техники рисования, повысился уровень изобразительной деятельности детей, возросла выразительность и творческая направленность детских рисунков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стигнут высокий уровень совместной работы с родителями по развитию творческих способностей детей.</w:t>
      </w:r>
    </w:p>
    <w:p>
      <w:pPr>
        <w:pStyle w:val="Style15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созданы: фотоальбом «Нетрадиционные техники рисования», учебная презентация с тем же названием, которые будут в дальнейшем использоваться педагогами нашего ДОУ как методические разработки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: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.Н. Давыдова «Нетрадиционные техники рисования в детском саду» 1,2 часть.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.А. Лыкова «Изобразительная деятельность в детском саду»;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.В. Потапова «Изобразительная деятельность и художественный труд с использованием современных материалов в ДОУ»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.А. Баймашова «Как научить рисовать»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Хабарова Т.В. «Педагогические технологии в дошкольном образовании» М, 2004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Л.Г.Богословец «Современные педагогические технологии в ДОУ» Учебно-методиче6ское пособие, - СПб: ИЗДАТЕЛЬСТВО «ДЕТСТВО-ПРЕСС», 2011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34:00Z</dcterms:created>
  <dc:creator>Мамулька</dc:creator>
  <dc:description/>
  <cp:keywords/>
  <dc:language>en-US</dc:language>
  <cp:lastModifiedBy>Мамулька</cp:lastModifiedBy>
  <dcterms:modified xsi:type="dcterms:W3CDTF">2018-03-10T09:26:00Z</dcterms:modified>
  <cp:revision>24</cp:revision>
  <dc:subject/>
  <dc:title/>
</cp:coreProperties>
</file>