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 детского творчества» г. Сосногорска</w: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7090</wp:posOffset>
                </wp:positionH>
                <wp:positionV relativeFrom="paragraph">
                  <wp:posOffset>43180</wp:posOffset>
                </wp:positionV>
                <wp:extent cx="2785110" cy="1259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125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ом №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2017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__________/ С.А. Сметанин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99.2pt;mso-wrap-distance-left:9.05pt;mso-wrap-distance-right:9.05pt;mso-wrap-distance-top:0pt;mso-wrap-distance-bottom:0pt;margin-top:3.4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ом №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2017 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__________/ С.А. Сметанин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17170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8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МЕНДОВА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тодическим совето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 № 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5.55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МЕНДОВА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етодическим советом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 № 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44450</wp:posOffset>
                </wp:positionV>
                <wp:extent cx="2266950" cy="885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дагогическим совето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 № 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69.75pt;mso-wrap-distance-left:9.05pt;mso-wrap-distance-right:9.05pt;mso-wrap-distance-top:0pt;mso-wrap-distance-bottom:0pt;margin-top:3.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дагогическим советом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 № 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общеобразовательная общеразвивающая программа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ТРАДИЦИОННЫЕ ТЕХНИКИ РИСОВАНИЯ»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правленность:   </w:t>
      </w:r>
    </w:p>
    <w:p>
      <w:pPr>
        <w:pStyle w:val="Normal"/>
        <w:tabs>
          <w:tab w:val="clear" w:pos="708"/>
          <w:tab w:val="left" w:pos="5760" w:leader="none"/>
        </w:tabs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удожественная</w:t>
      </w:r>
    </w:p>
    <w:p>
      <w:pPr>
        <w:pStyle w:val="Normal"/>
        <w:tabs>
          <w:tab w:val="clear" w:pos="708"/>
          <w:tab w:val="left" w:pos="5940" w:leader="none"/>
        </w:tabs>
        <w:overflowPunct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раст  детей: </w:t>
      </w:r>
      <w:r>
        <w:rPr>
          <w:rFonts w:cs="Times New Roman" w:ascii="Times New Roman" w:hAnsi="Times New Roman"/>
          <w:b/>
          <w:sz w:val="24"/>
          <w:szCs w:val="24"/>
        </w:rPr>
        <w:t>4-5 лет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: </w:t>
      </w:r>
      <w:r>
        <w:rPr>
          <w:rFonts w:cs="Times New Roman" w:ascii="Times New Roman" w:hAnsi="Times New Roman"/>
          <w:b/>
          <w:sz w:val="24"/>
          <w:szCs w:val="24"/>
        </w:rPr>
        <w:t>1 год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overflowPunct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кевич Зинаида Юрьевна,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</w:t>
      </w:r>
    </w:p>
    <w:p>
      <w:pPr>
        <w:pStyle w:val="Normal"/>
        <w:tabs>
          <w:tab w:val="clear" w:pos="708"/>
          <w:tab w:val="left" w:pos="5760" w:leader="none"/>
        </w:tabs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сногорск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.</w:t>
      </w:r>
      <w:r>
        <w:br w:type="page"/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ой личности, наиболее полное ее раскрытие – важнейшая задача педагогики на современном этапе. Эффективным средством ее решения в дошкольном детстве является изобразительное творчество, в том числе с помощью нетрадиционных техник, способов и форм ее организ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для детей – радостный, вдохновенный труд, к которому не надо принуждать, но очень важно стимулировать и поддерживать ребёнка, постепенно открывая перед ним новые возможности изобразительной деятельности. Для детей привычны и знакомы следы, оставленные карандашами, фломастерами или кистью. Использование же в процессе рисования пальчиков и ладошек, песка и опилок, воска и гуаши, штампов и смятой бумаги удивляет и восхищает детей, тем самым вызывая стремление заниматься таким интересным делом. Нестандартное рисование широко раскрывает творческие возможности детей, формирует устойчивый интерес к занятия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агаемых занятиях изобразительная деятельность детей интегрируется с другими, различными видами деятельности: игровой, познавательной, двигательной, конструктивной. Данная программа предназначена для детей среднего дошкольного возраста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и познавательного интереса к нетрадиционному рисованию, искусству рисунка в цел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воспитани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творческим занятиям, повышение общего культурного уровня, приобретение начальных трудовых навык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обучении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нетрадиционному, творческому подходу в создании рисунка, знакомство с нетрадиционными технологиями рисован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развитии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общих художественных навыков, мелкой моторики, нестандартных изобразительных умений и творческих способносте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грамм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– модифицированна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– художественна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ли обучения – познавательная, развивающая творческие способност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расту – одновозрастна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основы обуч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детей – 4-5 ле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чный состав объединения составляет: оптимальную наполняемость – 15 человек, допустимую – 12 человек, а также в соответствии с СанПиН </w:t>
      </w:r>
      <w:r>
        <w:rPr>
          <w:rFonts w:cs="Times New Roman" w:ascii="Times New Roman" w:hAnsi="Times New Roman"/>
          <w:bCs/>
          <w:sz w:val="24"/>
          <w:szCs w:val="24"/>
        </w:rPr>
        <w:t>2.4.4.3172-14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отчисление обучающихся в объединение производится в соответствии с Уставом учрежд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36"/>
        <w:gridCol w:w="2336"/>
        <w:gridCol w:w="2337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Количество неде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Spacing"/>
        <w:jc w:val="both"/>
        <w:rPr>
          <w:rStyle w:val="SubtleEmphasis"/>
          <w:i w:val="false"/>
          <w:i w:val="false"/>
          <w:color w:val="000000"/>
          <w:sz w:val="20"/>
          <w:szCs w:val="20"/>
          <w:lang w:eastAsia="ru-RU"/>
        </w:rPr>
      </w:pPr>
      <w:r>
        <w:rPr/>
      </w:r>
    </w:p>
    <w:p>
      <w:pPr>
        <w:pStyle w:val="NoSpacing"/>
        <w:jc w:val="both"/>
        <w:rPr/>
      </w:pPr>
      <w:r>
        <w:rPr>
          <w:rStyle w:val="SubtleEmphasis"/>
          <w:b/>
          <w:i w:val="false"/>
          <w:color w:val="000000"/>
          <w:sz w:val="24"/>
          <w:szCs w:val="24"/>
        </w:rPr>
        <w:t>Режим занятий</w:t>
      </w:r>
    </w:p>
    <w:p>
      <w:pPr>
        <w:pStyle w:val="NoSpacing"/>
        <w:jc w:val="both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родолжительность занят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ериодичность в недел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Spacing"/>
        <w:jc w:val="both"/>
        <w:rPr>
          <w:rStyle w:val="SubtleEmphasis"/>
          <w:b/>
          <w:b/>
          <w:i w:val="false"/>
          <w:i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Spacing"/>
        <w:jc w:val="both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SubtleEmphasis"/>
          <w:color w:val="000000"/>
          <w:sz w:val="24"/>
          <w:szCs w:val="24"/>
        </w:rPr>
      </w:pPr>
      <w:r>
        <w:rPr>
          <w:rStyle w:val="SubtleEmphasis"/>
          <w:b/>
          <w:i w:val="false"/>
          <w:color w:val="000000"/>
          <w:sz w:val="24"/>
          <w:szCs w:val="24"/>
        </w:rPr>
        <w:t>По окончании обучения учащиеся:</w:t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имеют конкретные представления о девяти нетрадиционных техниках рисования, могут рассказать о них и умеют применять самостоятельно в творческой деятельности.</w:t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Style w:val="SubtleEmphasis"/>
          <w:b/>
          <w:i w:val="false"/>
          <w:color w:val="000000"/>
          <w:sz w:val="24"/>
          <w:szCs w:val="24"/>
        </w:rPr>
        <w:t>МЕТОДИЧЕСКОЕ ОБЕСПЕЧЕНИЕ ПРОГРАММЫ</w:t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 xml:space="preserve">Программа составлена на основе монотехнологии </w:t>
      </w:r>
      <w:r>
        <w:rPr>
          <w:rStyle w:val="SubtleEmphasis"/>
          <w:b/>
          <w:i w:val="false"/>
          <w:color w:val="000000"/>
          <w:sz w:val="24"/>
          <w:szCs w:val="24"/>
        </w:rPr>
        <w:t>«Обучение нетрадиционным техникам рисования»</w:t>
      </w:r>
      <w:r>
        <w:rPr>
          <w:rStyle w:val="SubtleEmphasis"/>
          <w:i w:val="false"/>
          <w:color w:val="000000"/>
          <w:sz w:val="24"/>
          <w:szCs w:val="24"/>
        </w:rPr>
        <w:t>. Согласно принципу интегративности современного образовательного процесса, в неё включены:</w:t>
      </w:r>
    </w:p>
    <w:p>
      <w:pPr>
        <w:pStyle w:val="NoSpacing"/>
        <w:numPr>
          <w:ilvl w:val="0"/>
          <w:numId w:val="1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личностно-ориентированные технологии, в том числе сотрудничества и сотворчеств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развивающие технологии (ИКТ, частично-поисковая и опытно-исследовательская деятельность, игровые технологии, элементы ТРИЗ, алгоритмизация)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технологии здоровьесбережения.</w:t>
      </w:r>
    </w:p>
    <w:p>
      <w:pPr>
        <w:pStyle w:val="NoSpacing"/>
        <w:ind w:left="360" w:hanging="0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ind w:left="360" w:hanging="0"/>
        <w:jc w:val="center"/>
        <w:rPr>
          <w:rStyle w:val="SubtleEmphasis"/>
          <w:b/>
          <w:b/>
          <w:color w:val="000000"/>
          <w:sz w:val="24"/>
          <w:szCs w:val="24"/>
        </w:rPr>
      </w:pPr>
      <w:r>
        <w:rPr>
          <w:rStyle w:val="SubtleEmphasis"/>
          <w:b/>
          <w:color w:val="000000"/>
          <w:sz w:val="24"/>
          <w:szCs w:val="24"/>
        </w:rPr>
        <w:t xml:space="preserve">В содержании программы элементы современных педагогических технологий обозначены жирным шрифтом, в скобках. </w:t>
      </w:r>
    </w:p>
    <w:p>
      <w:pPr>
        <w:pStyle w:val="NoSpacing"/>
        <w:jc w:val="both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ubtleEmphasis"/>
          <w:b/>
          <w:i w:val="false"/>
          <w:color w:val="000000"/>
          <w:sz w:val="24"/>
          <w:szCs w:val="24"/>
        </w:rPr>
        <w:t>Формы и методы занятий.</w:t>
      </w:r>
    </w:p>
    <w:p>
      <w:pPr>
        <w:pStyle w:val="NoSpacing"/>
        <w:numPr>
          <w:ilvl w:val="0"/>
          <w:numId w:val="2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Беседы (ознакомительные, развивающие, обобщающие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Рассказывание, чтение и сочинение сказок.</w:t>
      </w:r>
    </w:p>
    <w:p>
      <w:pPr>
        <w:pStyle w:val="NoSpacing"/>
        <w:numPr>
          <w:ilvl w:val="0"/>
          <w:numId w:val="2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Игры (дидактические, коммуникативные, подвижные, творческие, музыкальные).</w:t>
      </w:r>
    </w:p>
    <w:p>
      <w:pPr>
        <w:pStyle w:val="NoSpacing"/>
        <w:numPr>
          <w:ilvl w:val="0"/>
          <w:numId w:val="2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Практическое рисование, упражнение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Наблюдение.</w:t>
      </w:r>
    </w:p>
    <w:p>
      <w:pPr>
        <w:pStyle w:val="NoSpacing"/>
        <w:numPr>
          <w:ilvl w:val="0"/>
          <w:numId w:val="2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Рассматривание картин, иллюстраций, художественных альбомов, фотоальбомов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Просмотр учебных видеороликов, мультфильмов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Мастер-класс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Чтение и разучивание стихов.</w:t>
      </w:r>
    </w:p>
    <w:p>
      <w:pPr>
        <w:pStyle w:val="NoSpacing"/>
        <w:numPr>
          <w:ilvl w:val="0"/>
          <w:numId w:val="2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Тематические физкультурные паузы, пение, пальчиковые гимнастики.</w:t>
      </w:r>
    </w:p>
    <w:p>
      <w:pPr>
        <w:pStyle w:val="NoSpacing"/>
        <w:numPr>
          <w:ilvl w:val="0"/>
          <w:numId w:val="2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Учебная презентация, видеоролик.</w:t>
      </w:r>
    </w:p>
    <w:p>
      <w:pPr>
        <w:pStyle w:val="NoSpacing"/>
        <w:numPr>
          <w:ilvl w:val="0"/>
          <w:numId w:val="2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Сравнительный анализ, поисковая и опытно-исследовательская деятельность.</w:t>
      </w:r>
    </w:p>
    <w:p>
      <w:pPr>
        <w:pStyle w:val="NoSpacing"/>
        <w:ind w:left="360" w:hanging="0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ubtleEmphasis"/>
          <w:b/>
          <w:i w:val="false"/>
          <w:color w:val="000000"/>
          <w:sz w:val="24"/>
          <w:szCs w:val="24"/>
        </w:rPr>
        <w:t>Дидактический и демонстрационный материал.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 xml:space="preserve">1. Презентация «Нетрадиционные техники рисования». Автор-составитель: Ракевич З.Ю. </w:t>
      </w:r>
      <w:r>
        <w:rPr>
          <w:rStyle w:val="SubtleEmphasis"/>
          <w:i w:val="false"/>
          <w:color w:val="000000"/>
          <w:sz w:val="24"/>
          <w:szCs w:val="24"/>
          <w:lang w:val="en-US"/>
        </w:rPr>
        <w:t>III</w:t>
      </w:r>
      <w:r>
        <w:rPr>
          <w:rStyle w:val="SubtleEmphasis"/>
          <w:i w:val="false"/>
          <w:color w:val="000000"/>
          <w:sz w:val="24"/>
          <w:szCs w:val="24"/>
        </w:rPr>
        <w:t xml:space="preserve"> место в республиканском конкурсе «Моя презентация».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2. Материалы методического кабинета ДОУ№9: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репродукции картин,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наборы дидактических картинок,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методические разработки различных видов игр и физкультминуток, пальчиковых гимнастик, продуктивной деятельности.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фото, фотоальбомы, иллюстративные и художественные альбомы,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природный материал,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крупные игрушки,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методические разработки по наблюдениям, сочинению сказок и сравнительному анализу.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3. Музыкальные игры – совместно с музруководителем ДОУ №9 Гудковой Т.Н.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4. Сказки и стихи – «Библиотечка ДОУ №9»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5. Методические разработки Ракевич З.Ю. с использованием развивающих технологий,</w:t>
      </w:r>
      <w:r>
        <w:rPr>
          <w:rStyle w:val="SubtleEmphasis"/>
          <w:b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i w:val="false"/>
          <w:color w:val="000000"/>
          <w:sz w:val="24"/>
          <w:szCs w:val="24"/>
        </w:rPr>
        <w:t>включённых в монотехнологию «Обучение нетрадиционным техникам рисования»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презентация «Нетрадиционные техники рисования» (ИКТ);</w:t>
      </w:r>
    </w:p>
    <w:p>
      <w:pPr>
        <w:pStyle w:val="NoSpacing"/>
        <w:numPr>
          <w:ilvl w:val="0"/>
          <w:numId w:val="3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мастер-класс «Не хочу быть кляксой» (игровая технология);</w:t>
      </w:r>
    </w:p>
    <w:p>
      <w:pPr>
        <w:pStyle w:val="NoSpacing"/>
        <w:numPr>
          <w:ilvl w:val="0"/>
          <w:numId w:val="3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видеоролик «Волшебный комочек», «Цветное чудо» (ИКТ);</w:t>
      </w:r>
    </w:p>
    <w:p>
      <w:pPr>
        <w:pStyle w:val="NoSpacing"/>
        <w:numPr>
          <w:ilvl w:val="0"/>
          <w:numId w:val="3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творческие игры «Мы – снежинки», «Прогулка по зимнему лесу» (игровая технология);</w:t>
      </w:r>
    </w:p>
    <w:p>
      <w:pPr>
        <w:pStyle w:val="NoSpacing"/>
        <w:numPr>
          <w:ilvl w:val="0"/>
          <w:numId w:val="3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сюжетная игра «Мы ходили в магазин» (социоигровая  технология);</w:t>
      </w:r>
    </w:p>
    <w:p>
      <w:pPr>
        <w:pStyle w:val="NoSpacing"/>
        <w:numPr>
          <w:ilvl w:val="0"/>
          <w:numId w:val="3"/>
        </w:numPr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опытно-исследовательская деятельность «Кораблики», «Смешивание красок» (исследование)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поисковая деятельность «Найдём неваляшку» (по рисуночной схеме - алгоритмизация).</w:t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SubtleEmphasis"/>
          <w:b/>
          <w:i w:val="false"/>
          <w:color w:val="000000"/>
          <w:sz w:val="24"/>
          <w:szCs w:val="24"/>
        </w:rPr>
        <w:t>Техническое обеспечение:</w:t>
      </w:r>
    </w:p>
    <w:p>
      <w:pPr>
        <w:pStyle w:val="NoSpacing"/>
        <w:jc w:val="both"/>
        <w:rPr/>
      </w:pPr>
      <w:r>
        <w:rPr>
          <w:rStyle w:val="SubtleEmphasis"/>
          <w:b/>
          <w:i w:val="false"/>
          <w:color w:val="000000"/>
          <w:sz w:val="24"/>
          <w:szCs w:val="24"/>
        </w:rPr>
        <w:t xml:space="preserve">- </w:t>
      </w:r>
      <w:r>
        <w:rPr>
          <w:rStyle w:val="SubtleEmphasis"/>
          <w:i w:val="false"/>
          <w:color w:val="000000"/>
          <w:sz w:val="24"/>
          <w:szCs w:val="24"/>
        </w:rPr>
        <w:t>музыкальный центр,</w:t>
      </w:r>
    </w:p>
    <w:p>
      <w:pPr>
        <w:pStyle w:val="NoSpacing"/>
        <w:jc w:val="both"/>
        <w:rPr/>
      </w:pPr>
      <w:r>
        <w:rPr>
          <w:rStyle w:val="SubtleEmphasis"/>
          <w:i w:val="false"/>
          <w:color w:val="000000"/>
          <w:sz w:val="24"/>
          <w:szCs w:val="24"/>
        </w:rPr>
        <w:t>- экран, проектор, ноутбук,</w:t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- внешние носители информации.</w:t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SubtleEmphasis"/>
          <w:b/>
          <w:i w:val="false"/>
          <w:color w:val="000000"/>
          <w:sz w:val="24"/>
          <w:szCs w:val="24"/>
        </w:rPr>
        <w:t>Формы подведения итогов реализации программы</w:t>
      </w:r>
    </w:p>
    <w:p>
      <w:pPr>
        <w:pStyle w:val="NoSpacing"/>
        <w:ind w:left="360" w:hanging="0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i w:val="false"/>
          <w:color w:val="000000"/>
          <w:sz w:val="24"/>
          <w:szCs w:val="24"/>
        </w:rPr>
        <w:t>Отчётные выставки детских рисунков.</w:t>
      </w:r>
    </w:p>
    <w:p>
      <w:pPr>
        <w:pStyle w:val="NoSpacing"/>
        <w:ind w:left="360" w:hanging="0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ind w:left="360" w:hanging="0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Style w:val="SubtleEmphasis"/>
          <w:b/>
          <w:i w:val="false"/>
          <w:color w:val="000000"/>
          <w:sz w:val="24"/>
          <w:szCs w:val="24"/>
        </w:rPr>
        <w:t>ЛИТЕРАТУРА</w:t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ая деятельность и художественный труд с использованием    современных материалов в ДОУ. </w:t>
      </w:r>
      <w:r>
        <w:rPr>
          <w:rFonts w:cs="Times New Roman" w:ascii="Times New Roman" w:hAnsi="Times New Roman"/>
          <w:bCs/>
          <w:sz w:val="24"/>
          <w:szCs w:val="24"/>
        </w:rPr>
        <w:t>Потап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 Издательство: Детство-Пресс 2012</w:t>
      </w:r>
      <w:r>
        <w:rPr>
          <w:sz w:val="24"/>
          <w:szCs w:val="24"/>
        </w:rPr>
        <w:t>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научить рисовать. Баймаш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Издательство: Скрипторий 2008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радиционные техники рисования в детском саду. Давыдова Г.Н. Издательство: Скрипторий 2007. 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барова Т.В. «Педагогические технологии в дошкольном образовании» М, 2004.</w:t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Style w:val="SubtleEmphasis"/>
          <w:b/>
          <w:i w:val="false"/>
          <w:color w:val="000000"/>
          <w:sz w:val="24"/>
          <w:szCs w:val="24"/>
        </w:rPr>
        <w:t>УЧЕБНО-ТЕМАТИЧЕСКИЙ  ПЛАН</w:t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195"/>
        <w:gridCol w:w="1145"/>
        <w:gridCol w:w="900"/>
      </w:tblGrid>
      <w:tr>
        <w:trPr>
          <w:trHeight w:val="2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Разделы, подраздел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Техника печа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ечатание листья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ечатание половинками корнеплод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ечатание мелкими бруска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ый рисунок в технике печа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Рисование пальчика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подушечками пальц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кулачком и фалангами пальц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кулачком и подушечками пальц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ое рисование пальчика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Кляксограф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понтанная одиночная вариац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понтанная множественная вариац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имметричная одиночная вариац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ый рисунок на основе симметр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Техника тыч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распушённой кисточк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мятой бумаг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поролонового тампон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ватных палочек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Шаблонограф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геометрических шаблон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одиночного тематического шаблон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нескольких тематических шаблон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ое рисование с использованием шаблон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Фотоскоп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восковым мелком (монохромный вариан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восковой свечо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восковыми мелками (полихромный вариант)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ое рисование восковыми мелка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Монотип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Монотипия предметна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Монотипия сюжетна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V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Диффузная техни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редметный рисунок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ый рисунок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Каракулеграф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Элементная одиночная каракулеграф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имметричная одиночная каракулеграф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Элементная множественная каракулеграф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ый рисунок в технике каракулеграф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Итоговые занят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Интерактивное рисовани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Выполнение рисунков в технике по предпочтению для итоговой выставк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ubtleEmphasi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6</w:t>
            </w:r>
            <w:bookmarkStart w:id="0" w:name="_GoBack"/>
            <w:bookmarkEnd w:id="0"/>
            <w:r>
              <w:rPr>
                <w:rStyle w:val="SubtleEmphasis"/>
                <w:b/>
                <w:i w:val="false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Spacing"/>
        <w:jc w:val="both"/>
        <w:rPr>
          <w:rStyle w:val="SubtleEmphasis"/>
          <w:b/>
          <w:b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Spacing"/>
        <w:jc w:val="both"/>
        <w:rPr>
          <w:rStyle w:val="SubtleEmphasis"/>
          <w:i w:val="false"/>
          <w:i w:val="false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ubtle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/>
        <w:t>АЛЕНДАРНО-ТЕМАТИЧЕСКОЕ ПЛАНИРОВАНИЕ И СОДЕРЖАНИЕ ЗАНЯТИЙ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96"/>
        <w:gridCol w:w="2722"/>
        <w:gridCol w:w="2362"/>
        <w:gridCol w:w="2842"/>
      </w:tblGrid>
      <w:tr>
        <w:trPr>
          <w:trHeight w:val="40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 и тема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49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1098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накомство  с нетрадиционными техниками рисования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беседа «Чем можно рисовать?» Формирование интереса к нестандартным техникам, желания научиться необычно рисовать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демонстрационной презентации «Нетрадиционные техники рисова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ИКТ)</w:t>
            </w:r>
          </w:p>
        </w:tc>
      </w:tr>
      <w:tr>
        <w:trPr>
          <w:trHeight w:val="1839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ехника печати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ечатание листьям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Листопад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детей видения художественного образа и замысла через природные формы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тение стихотворения Ю.Канатова «Листопад»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ассматривание репродукции картины И.И.Левитана «Золотая осень».</w:t>
            </w:r>
          </w:p>
        </w:tc>
      </w:tr>
      <w:tr>
        <w:trPr>
          <w:trHeight w:val="1799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ечатание половинками корнеплод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вощная корзинк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званий овощей, понятия «половинка», развитие интереса к данной техник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/и «Найди овощ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игра «Хозяйка однажды с базара пришла…» (по Ю.Тувиму «Овощи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КТ)</w:t>
            </w:r>
          </w:p>
        </w:tc>
      </w:tr>
      <w:tr>
        <w:trPr>
          <w:trHeight w:val="146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чатание мелкими брускам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зноцветный заборчик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 в рисунке, закрепление названий цветов; развитие воображения и мышления детей посредством творческой задач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труирование заборчика из брусков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чинение сказки «Петушок и заборчик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РИЗ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Сюжетный рисунок в технике печа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омик на даче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композиции и цветовосприятия, аккуратности в работ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атривание фотографий с изображением дачных участков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/и «Как у бабушки Федоры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</w:tc>
      </w:tr>
      <w:tr>
        <w:trPr>
          <w:trHeight w:val="228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исование пальчиками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1. Рисование подушечками пальцев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Гроздь рябины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осознать ритм как изобразительно-выразительное средство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блюдение, рассматривание натуральной грозди рябины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вание стихотворения Е.Благининой «Рябина»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2. Рисование кулачком и фалангами пальцев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Грибное лукошко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частях кисти руки, развитие мелкой моторики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минутка «Раз грибок, два грибок…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дидактического плаката «Грибы»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3. Рисование кулачком и подушечками пальцев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rFonts w:eastAsia="Calibri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Тучка и дождик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лазомера и чувства ритма, творческих, музыкальных способностей детей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зыкальная игра «Виноватая тучка» (Д.Тухманов, Ю.Энтин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/и «Солнышко и дождик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2.4. Сюжетное рисование пальчиками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Ёжик на лесной тропинке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лостности восприятия, умения дополнять рисунок выразительными деталям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стихотворения А.Толстого «Осень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гадка про ёжика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ляксограф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понтанная одиночная вариация.</w:t>
            </w:r>
          </w:p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Звёздочка в ладошке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орисовывать детали объекта, полученного в ходе спонтанного изображения для придания ему законченности и сходства с реальным образом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отрывка из сказки «Как ёжик с медвежонком протирали звёзды» С.Козлова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в игровой форме для детей «Не хочу быть кляксой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понтанная множественная вариация.</w:t>
            </w:r>
          </w:p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Одуванчики в траве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фантази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/и «Мы на луг ходил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вание стихотворения «Одуванчик» Л.Квитко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имметричная одиночная вариация.</w:t>
            </w:r>
          </w:p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Мы по лужице ходили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выразительные возможности техники кляксографи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фильма «Крошка Енот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КТ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труирование из бумаги «Лужица» (формат для рисунка)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ый рисунок на основе симметрии.</w:t>
            </w:r>
          </w:p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Разноцветные кораблики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творческой деятельности, закрепление знания цветов, формирование представлений о свойстве «плавучести» предметов, развитие исследовательских навыко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пытно - исследовательская деятельность «Кораблик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сследование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На что похоже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2055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ехника тычка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распушённой кисточки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Пушистики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, глазомера, умения рисовать характерные детали; развитие тактильных ощущений, ассоциативного мышления посредством игры, умения анализировать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Что там, в сундучке?» (тактильные ощущени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равнение игрушек-зверюшек «Похожи – не похожи» (материа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сследование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мятой бумаги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Ёлка в гости к нам пришл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 ощущения силы нажима, воспитание аккуратности в работе с краскам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смотр учебного видеоролика «Волшебный комочек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КТ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в про ёлочку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поролонового тампона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Весёлый медвежонок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насыщенности цвета; развивать познавательные способности посредством игры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игра «Мишка-мишка, что с тобой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Чьи детки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ватных палочек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Белый снег пушистый…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композиции и ритма, умение равномерно  распределять мелкие изображения по всему формату листа; развитие воображения, творческих способностей детей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минутка «Как на горке снег, снег…»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ворческая игра «Мы – снежинк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2274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Шаблонограф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геометрических шаблонов.</w:t>
            </w:r>
          </w:p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Шарфик для Снеговичк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я основных геометрических фигур, развитие глазомера, умения располагать шаблонны ровно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атривание картины «Снеговик» из серии «Времена года»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Назови фигуру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одиночного тематического шаблона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Машины нашего город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 «Что мы знаем о дороге?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амостоятельно делать выбор, аккуратно обводить и прокрашивать шаблон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труирование «Дорога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набора дидактических картинок «Машины»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 использованием нескольких тематических шаблонов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Угощение для Белочки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ользоваться шаблоном, делать дорисовки выразительных деталей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отрывка из сказки А.С.Пушкина -  «Ель растёт перед дворцом»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природного материала «Шишки» (сосна, ель)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ое рисование с использованием шаблонов.</w:t>
            </w:r>
          </w:p>
          <w:p>
            <w:pPr>
              <w:pStyle w:val="NoSpacing"/>
              <w:spacing w:lineRule="auto" w:line="252" w:before="0" w:after="160"/>
              <w:jc w:val="both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В зимнем лесу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композиции, умение соединять разрозненные шаблонные изображения в смысловой рисунок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гадки о животных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ая игра «Прогулка по зимнему лесу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тоскоп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восковым мелком (монохромный вариант)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Солнышко проснулось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неординарному рисованию, желания сотворить маленькое чудо, развитие аналитических умений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вание потешки «Солнышко-колоколнышко»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равнение «Такие разные солнышки» (варианты лучик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сследование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восковой свечой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Морозные узоры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исовать непрерывные, плавные линии, развитие самостоятельности в работе, наблюдательност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блюдение - «Узоры на окнах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сследование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«Заморожу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Рисование восковыми мелками (полихромный вариант)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Северное сияние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я цветовой гаммы, чувства ритма и размера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ссматривание художественного альбома «Мы на Севере живём»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смотр учебного видеоролика «Цветное чудо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КТ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ое рисование восковыми мелками.</w:t>
            </w:r>
          </w:p>
          <w:p>
            <w:pPr>
              <w:pStyle w:val="NoSpacing"/>
              <w:spacing w:lineRule="auto" w:line="252" w:before="0" w:after="160"/>
              <w:rPr>
                <w:rStyle w:val="Subtle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Самолёты летят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позиционные умения, упражнять в контролировании нажима в процессе рисовани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атривание игрушки «Самолёт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/и «Самолёты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нотип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Монотипия горизонтальная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Деревья в озере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ая 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– отражение?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складывать лист бумаги пополам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атривание картины «Половодье» из серии «Времена года»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Волшебное зеркало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Монотипия вертикальная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Бабочка-красавиц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ку цветового решения, индивидуальность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Физминутка «Спал цветок и вдруг проснулся…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декоративного панно с бабочками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. Смешивание красок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Предметный рисунок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rFonts w:eastAsia="Calibri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Мы рисуем апельсин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тремя основными цветами (красный, синий, жёлтый) и способом получения других цвето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вание считалки «Мы делили апельсин»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южетно-ролевая игра «Мы ходили в магази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ый рисунок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Цветы для мамы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мешивании красок, формирование навыков исследовани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но - исследовательская деятельность «Смешивание красок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сследование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Собери букет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гровая технология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. Каракулеграф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, ма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Элементная одиночная каракулеграфия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Петушок – Золотой гребешок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лостности восприяти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ссказывание русской народной сказки «Хвосты»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«Хвостик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имметричная одиночная каракулеграфия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Неваляшк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чь детям освоить понятие симметрии, развивать восприятие целостности формы, развивать умение понимать рисуночную схему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исковая деятельность «Найдём неваляшку» (по рисуночной схеме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астично-поисковая деятельность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ние песенки «Мы милашки, куклы Неваляшки» в современной обработке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Элементная множественная каракулеграфия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Рыбки в аквариуме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орисовке деталей, развивать индивидуальность в работе, развивать наблюдательность у детей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блюдение рыбок в аквариу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сследование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«Ночью темень, ночью тишь…» И.Токмаковой.</w:t>
            </w:r>
          </w:p>
        </w:tc>
      </w:tr>
      <w:tr>
        <w:trPr>
          <w:trHeight w:val="12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Сюжетный рисунок в технике каракулеграфии.</w:t>
            </w:r>
          </w:p>
          <w:p>
            <w:pPr>
              <w:pStyle w:val="NoSpacing"/>
              <w:spacing w:lineRule="auto" w:line="252" w:before="0" w:after="160"/>
              <w:rPr/>
            </w:pPr>
            <w:r>
              <w:rPr>
                <w:rStyle w:val="SubtleEmphasis"/>
                <w:i w:val="false"/>
                <w:color w:val="000000"/>
                <w:sz w:val="24"/>
                <w:szCs w:val="24"/>
              </w:rPr>
              <w:t>Тема: «Дома на нашей улице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композиционное восприятие, умение применять выразительные средства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льчиковая гимнастика «Я хочу построить дом…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доровьесбережение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труирование из мозаики.</w:t>
            </w:r>
          </w:p>
        </w:tc>
      </w:tr>
    </w:tbl>
    <w:p>
      <w:pPr>
        <w:pStyle w:val="NoSpacing"/>
        <w:jc w:val="center"/>
        <w:rPr>
          <w:rStyle w:val="SubtleEmphasis"/>
          <w:i w:val="false"/>
          <w:i w:val="false"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SubtleEmphasis"/>
          <w:i w:val="false"/>
          <w:i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leEmphasis">
    <w:name w:val="Subtle Emphasis"/>
    <w:basedOn w:val="Style14"/>
    <w:qFormat/>
    <w:rPr>
      <w:rFonts w:ascii="Times New Roman" w:hAnsi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3:17:00Z</dcterms:created>
  <dc:creator>Мамулька</dc:creator>
  <dc:description/>
  <cp:keywords/>
  <dc:language>en-US</dc:language>
  <cp:lastModifiedBy>Мамулька</cp:lastModifiedBy>
  <dcterms:modified xsi:type="dcterms:W3CDTF">2018-03-10T09:27:00Z</dcterms:modified>
  <cp:revision>28</cp:revision>
  <dc:subject/>
  <dc:title/>
</cp:coreProperties>
</file>