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обогащению предметно-развивающей среды групп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чень умелые руч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ководит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Емельянова Т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ид проекта: </w:t>
      </w:r>
      <w:r>
        <w:rPr>
          <w:rFonts w:cs="Times New Roman" w:ascii="Times New Roman" w:hAnsi="Times New Roman"/>
          <w:sz w:val="24"/>
          <w:szCs w:val="24"/>
        </w:rPr>
        <w:t>творче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педагоги, родители 1 мл. гр. «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 выполнения проекта: с 01.02.2016 по 30.03.2016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ктуальность: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е и правильное овладение речью важно для развития ребенка. Сначала он осознает речь, слышит ее и понимает, общаясь со взрослыми. Потом говорит о том, что он видит и делает в данный момент. Поэтому объединение слова и дела – очень важная составляющая формирования активной речи. Взрослым следует помочь детям накопить словарный запас. Новые слова должны быть понятны детям. Активизировать речь можно с помощью игр и упражн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ек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редметно-развиваю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щей среды с участием родителей. Своими руками они создают дидактические и настольно- печатные игры, которые не только обогатят предметно-развивающую среду, но и попадают малышей, вызовут у них познавательный интерес. Обогатят сенсорный опыт детей. Развивают восприятие формы и размера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 проект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 Развивать речь. Расширять представление об окружающем мире. Закреплять умение различать цвета, по предложению воспитателя отбирать предметы определенного цвета. Научить выбирать предметы, ориентируясь на их форму и величину, действовать с предметами в зависимости от их свойств. Формировать активные поисковые действия, элементы экспериментирования и прогнозирование результата. Научить подражать действиям взросло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ализация проектной деятельност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оспитателя с родите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е внимание на роль предметно-развивающей среды на развитие детей младше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рекомендации по продуктивной деятельности: изготовить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дить использование различных материалов: тонкий, толстый картон, цветная бумага, веревка, тесьма, деревянные пласт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родителей: бабочки, шары, капельки, рыбки, солнышко, тучки, дере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– Тугорев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и – Пучинская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ки, Домашние птицы – Утцова 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ки летом и зимой, снежинки – Иващенко М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тяни резинку» - Павлюк Е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бери бусы», «Продолжи узор» - Леопа А.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роведи пальчиком по дороже» , «Норми птенцов» - Титова С.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игр в группе для родителей, сотрудников детского сада. Мастер: сенсорные игры для детей, для молодых специалис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появился интерес к играм, сделанным руками родителей. Родители приняли активное участие в организации предметно-развивающей среды группы: изготовили их своими руками. Эти игры могут служить дидактическим материалом в непосредственно образовательной деятельности в образовательных областях (познавательное, социально-коммуникативно развитие, художественно-эстетическое). Родители дома стали использовать различные предметы и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8:00Z</dcterms:created>
  <dc:creator>su1</dc:creator>
  <dc:description/>
  <cp:keywords/>
  <dc:language>en-US</dc:language>
  <cp:lastModifiedBy>123</cp:lastModifiedBy>
  <cp:lastPrinted>2016-09-02T10:11:00Z</cp:lastPrinted>
  <dcterms:modified xsi:type="dcterms:W3CDTF">2018-03-28T17:10:00Z</dcterms:modified>
  <cp:revision>5</cp:revision>
  <dc:subject/>
  <dc:title/>
</cp:coreProperties>
</file>