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Компетентностный подход к формированию социально-значимых навыков у детей с ОВЗ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организации воспитательно-образовательной работы предусматривает применение компетентностного подхода к формированию социально-значимых навыков у детей с ОВЗ и активизацию взаимосвязи работы всех педагогов и специалистов учрежд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предметно-развивающей среды в детском саду в условия внедрения ФГОС В ДОУ, позволяет успешно социализировать детей с ОВЗ в условиях детского сада:  инновационное оборудование, необходимые аппараты для лечения, кабинеты специалис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работы детского сада  позволяет констатировать создание одинаковых стартовых возможностей детей с ОВЗ для дальнейшего этапа школьного обучения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детей с ОВЗ в условиях детского сада построена с учетом индивидуальных возможностей детей, при активизации у них сохранных анализаторов в ходе  воспитания и обуч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 xml:space="preserve">Компетентностный подход в психологическом сопровождении детей с ОВЗ проводится во взаимосвязи педагогов и специалистов детского сад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>Ведется работа по реализации компетентностого подхода к детям с синдромом Дауна, что позволяет адаптировать их к условиям пребывания в детском саду. Профессионализм специалистов позволяет для каждого ребенка со сложной структурой дефекта создать индивидуальную программ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firstLine="720"/>
        <w:jc w:val="both"/>
        <w:rPr/>
      </w:pPr>
      <w:r>
        <w:rPr>
          <w:sz w:val="28"/>
          <w:szCs w:val="28"/>
        </w:rPr>
        <w:t>Благодаря совместной работе педагогов: музыкального руководителя, инструктора по физической культуре, психолога, специалистов  и родителей повысилась  социализация детей с ОВЗ в культурно-массовых мероприятия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этим отмечается актуальность применения компетентностного подхода к формированию социально-значимых навыков у детей  с ОВЗ, а так же разработки системы взаимодействия педагогов и специалистов коррекционного сопровождения, направленного на социализацию детей с ОВЗ и успешного усвоения образовательных програм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етодические рекомендации по различным аспектам сопровождения детей с ОВЗ и распространить передовой опыт через публикацию в методическом сборни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предложения об организации серии обучающих и практикоориенированных семинарах для педагогов и специалистов комплекса по реализации компетентностоного подхода и формированию социально значимых навыков у детей с ОВЗ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банк данных по методикам сопровождения детей с ОВЗ с использованием современных компьютерных технолог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ять  на  обучение педагогов, работающих с детьми с ОВЗ для получения необходимой методической и профессиональной поддержки в системе сопровожд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предложения о разработке системы преемственности между ДОУ и СОШ комплекса, в которых будут продолжать обучение дети с ОВЗ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ший воспитатель Овчинникова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47:00Z</dcterms:created>
  <dc:creator>Admin</dc:creator>
  <dc:description/>
  <cp:keywords/>
  <dc:language>en-US</dc:language>
  <cp:lastModifiedBy>Светлана Николаевна</cp:lastModifiedBy>
  <cp:lastPrinted>2015-03-17T11:40:00Z</cp:lastPrinted>
  <dcterms:modified xsi:type="dcterms:W3CDTF">2018-03-28T08:27:00Z</dcterms:modified>
  <cp:revision>15</cp:revision>
  <dc:subject/>
  <dc:title/>
</cp:coreProperties>
</file>