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нникова Е.Н.,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 МБОУ «СОШ» №1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ода Кирсанов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сихологическая поддержка в семь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9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ценные взаимоотношения ребенка  с родителями являются одним из важнейших факторов формирования его личности, его успешной социализации. На уровень этих взаимоотношений влияют различные составляющие, среди которых немалую роль играет умение родителей понять своего ребенка, в трудных для него ситуациях поддержать его, оказать ему помощь. Психологическая поддержка – это знак внимания со стороны окружающих людей, позволяющих поверить в себя, в свои силы и возможности. Ребенок должен знать, что родители принимают его таким, какой он есть, и всегда готовы помочь в труд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ая поддержка – это процесс: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- в ходе которого родитель сосредотачивается на достоинствах ребенка с целью укрепления его самооце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торый помогает ребенку поверить в себя и свои спосо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торый помогает избежать ребенку ошиб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торый поддерживает ребенка при неудачах.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донести это до родителей, необходимо расширять традиционные рамки представлений о формах работы с родителями, внедряя инновационные технологии в практику. В нашем детском саду был проведен семинар-тренинг для родителей старших дошкольников «Эффективный родитель». 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этой работы является содействие формированию у родителей представлений о психологической поддержке как об одном из важнейших способов сохранения и укрепления психологического здоровья детей, выработка навыков эффективного взаимодействия между детьми и родителями. 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В ходе подготовки к тренингу на родительских собраниях мы обсуждали значимость данной проблемы, попробовали разобраться в том, что включает в себя понятие психологическая поддержка, изучить тактику поведения поддерживающего родителя. Дети в процессе беседы озвучили, а родители на собрании написали свои пожелания друг другу, которые мы поместили на стенде «Услышим друг друга». Основная цель этой акции – напомнить взрослым о тех, кто так нуждается в их поддержке. Дети были искренни в своих пожеланиях мамам и папам: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- Хочу побольше гулять с мамой и папой!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- Хочу, чтобы мама с папой не ругались!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- Желаю доброты, счастья и здоровья!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тели отвечали посланиями, которые доказывали, что они желают своим чадам только хорошего: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- Будьте счастливы! А я для этого сделаю все!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- Будьте здоровы!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наша радость и надежда. Мы вас любим!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То, что родители желают детям самого лучшего это естественно. Но все ли из них умеют поддержать своих чад, не упустить момент, во время протянуть им руку помощи.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мы  выяснили, что 47%  родителей придерживаются наиболее прогрессивных принципов воспитания, оказывая поддержку ребенку с помощью слов, прикосновений, 32%  родителей непоследовательны в воспитании детей и 21% слишком требовательны и строги к своим детям.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ознакомления родителей с формами психологической поддержки является актуальной задачей.</w:t>
      </w:r>
    </w:p>
    <w:p>
      <w:pPr>
        <w:pStyle w:val="Normal"/>
        <w:ind w:right="8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тренинга</w:t>
      </w:r>
    </w:p>
    <w:p>
      <w:pPr>
        <w:pStyle w:val="Normal"/>
        <w:ind w:right="8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амопредставление.</w:t>
      </w:r>
    </w:p>
    <w:p>
      <w:pPr>
        <w:pStyle w:val="Normal"/>
        <w:ind w:right="895" w:hanging="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По моему сигналу громко назовите имя и при этом улыбнитесь.</w:t>
      </w:r>
    </w:p>
    <w:p>
      <w:pPr>
        <w:pStyle w:val="Normal"/>
        <w:ind w:right="8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95" w:hanging="0"/>
        <w:jc w:val="both"/>
        <w:rPr/>
      </w:pPr>
      <w:r>
        <w:rPr>
          <w:b/>
          <w:sz w:val="28"/>
          <w:szCs w:val="28"/>
        </w:rPr>
        <w:t>2. Мозговой штурм «25 способов сказать детям Молодец»</w:t>
      </w:r>
    </w:p>
    <w:p>
      <w:pPr>
        <w:pStyle w:val="Normal"/>
        <w:ind w:right="895" w:hanging="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С помощью каких слов вы оказываете поддержку детям? Назовите 25 способов как можно поддержать, похвалить ребенка.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ка. 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Браво, чудесно, умница, бесподобно, это просто фантастика, профессионально, знай наших, великолепно, я тобой горжусь, с ног сшибательно, очень хорошо, прекрасно. отлично, здорово, классно. неповторимо, лучше не бывает, так держать, необыкновенно, высший класс, изумительно, незабываемо, это просто праздник, удивительно, мастерски.</w:t>
      </w:r>
    </w:p>
    <w:p>
      <w:pPr>
        <w:pStyle w:val="Normal"/>
        <w:ind w:right="8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95" w:hanging="0"/>
        <w:jc w:val="both"/>
        <w:rPr/>
      </w:pPr>
      <w:r>
        <w:rPr>
          <w:b/>
          <w:sz w:val="28"/>
          <w:szCs w:val="28"/>
        </w:rPr>
        <w:t>3. Упражнение «Безусловная любовь»</w:t>
      </w:r>
    </w:p>
    <w:p>
      <w:pPr>
        <w:pStyle w:val="Normal"/>
        <w:ind w:right="895" w:hanging="0"/>
        <w:jc w:val="both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 Поддерживать ребенка – значит верить в него. Вербально и невербально мы должны сообщать ребенку, что верим в его силы и способности. Ребенок в поддержке нуждается не только тогда, когда ему плохо, но и тогда, когда у него все в порядке. Для того, чтобы научиться поддерживать ребенка, взрослым, возможно, придется изменить свой привычный стиль общения и взаимодействия с ним. Вместо того, чтобы обращать внимание прежде всего на ошибки и плохое поведение ребенка, мы должны сосредоточиться на позитивной стороне его поступков и поощрении того, что он делает. Если вы считаете, что поведение ребенка вызывающее, то покажите, что он вам дорог, но его действия в данный момент вы не одобряете. И еще одно правило. Наряду с результатом, поступком ребенка всегда нужно учитывать мотив: ребенок подрался, но, возможно, он защищал девочку. Представьте его состояние, когда вместо понимания и поддержки он будет наказан. 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ам родителей раздаются листы с описанием ситуаций. В течение 10 – 15 минут члены каждой микрогруппы знакомятся с их содержанием и показывают как нужно себя вести в данных случаях, учитывая принципы поддерживающего воспитания.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Ситуации.</w:t>
      </w:r>
    </w:p>
    <w:p>
      <w:pPr>
        <w:pStyle w:val="Normal"/>
        <w:ind w:right="895" w:hanging="0"/>
        <w:jc w:val="both"/>
        <w:rPr/>
      </w:pPr>
      <w:r>
        <w:rPr>
          <w:sz w:val="28"/>
          <w:szCs w:val="28"/>
        </w:rPr>
        <w:t>1. После родительского собрания, где не очень лестно воспитатель отзывался о вашем ребенке, вы пришли домой и…</w:t>
      </w:r>
    </w:p>
    <w:p>
      <w:pPr>
        <w:pStyle w:val="Normal"/>
        <w:ind w:right="895" w:hanging="0"/>
        <w:jc w:val="both"/>
        <w:rPr/>
      </w:pPr>
      <w:r>
        <w:rPr>
          <w:sz w:val="28"/>
          <w:szCs w:val="28"/>
        </w:rPr>
        <w:t>2. Ребенок опять пришел с прогулки весь грязный. Он упал и разорвал брюки. Как вы отреагируете?</w:t>
      </w:r>
    </w:p>
    <w:p>
      <w:pPr>
        <w:pStyle w:val="Normal"/>
        <w:ind w:right="895" w:hanging="0"/>
        <w:jc w:val="both"/>
        <w:rPr/>
      </w:pPr>
      <w:r>
        <w:rPr>
          <w:sz w:val="28"/>
          <w:szCs w:val="28"/>
        </w:rPr>
        <w:t>3. Ребенок пришел домой расстроенный. Дети смеются над ним, говорят, что он маменькин сынок и размазня. Что вы предпримете?</w:t>
      </w:r>
    </w:p>
    <w:p>
      <w:pPr>
        <w:pStyle w:val="Normal"/>
        <w:ind w:right="895" w:hanging="0"/>
        <w:jc w:val="both"/>
        <w:rPr/>
      </w:pPr>
      <w:r>
        <w:rPr>
          <w:sz w:val="28"/>
          <w:szCs w:val="28"/>
        </w:rPr>
        <w:t>4. Ребенок справился с трудным заданием. Ваша реакция?</w:t>
      </w:r>
    </w:p>
    <w:p>
      <w:pPr>
        <w:pStyle w:val="Normal"/>
        <w:ind w:right="8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95" w:hanging="0"/>
        <w:jc w:val="both"/>
        <w:rPr/>
      </w:pPr>
      <w:r>
        <w:rPr>
          <w:b/>
          <w:sz w:val="28"/>
          <w:szCs w:val="28"/>
        </w:rPr>
        <w:t>4. Упражнение «Поддержка или похвала»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предлагается перечислить способы, посредством которых они поддерживают ребенка. Взрослые часто путают поддержку с похвалой и наградой. Различие между поддержкой и наградой определяется временем и эффектом. Награда обычно выдается ребенку за то, что он сделал что-то очень хорошо, или за какие-то его достижения в определенный период времени. Поддержка, в отличие от похвалы, может оказываться при любой попытке или небольшом прогрессе. Психологическая поддержка основана на том, чтобы помочь ребенку почувствовать свою нужность.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ховка.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можно посредством: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ельных слов («красиво», «аккуратно», «прекрасно», «здорово») и высказываний («Я горжусь тобой», «Мне нравится, как ты работаешь», «Так держать!», «Я рад, что ты попробовал это сделать, хотя все получилось вовсе не так, как ты ожидал»);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косновений (прикоснуться к плечу, дотронуться до руки, слегка обнять его);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местных действий, физического участия (сидеть, стоять рядом с ребенком, играть с ним, слушать его, есть вместе с ним);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ражения лица (улыбка, подмигивание, кивок, смех).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 рисует на ватмане круг, внутри которого записывает слово  «поддержка», а предложенные родителями варианты располагает в виде лучей. Далее психолог говорит: «У нас получилось солнышко. Оно обогревает всех своими лучами. От нашей поддержки детям тоже становится тепло. И мы должны сделать так, чтобы это солнце светило всегда, давая им любовь, ласку и силы».</w:t>
      </w:r>
    </w:p>
    <w:p>
      <w:pPr>
        <w:pStyle w:val="Normal"/>
        <w:ind w:right="8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95" w:hanging="0"/>
        <w:jc w:val="both"/>
        <w:rPr/>
      </w:pPr>
      <w:r>
        <w:rPr>
          <w:b/>
          <w:sz w:val="28"/>
          <w:szCs w:val="28"/>
        </w:rPr>
        <w:t>5. Упражнение «Язык принятия»</w:t>
      </w:r>
    </w:p>
    <w:p>
      <w:pPr>
        <w:pStyle w:val="Normal"/>
        <w:ind w:right="895" w:hanging="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Существуют слова, которые поддерживают ребенка, и слова, разрушающие его веру в себя.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Вниманию родителей предлагается таблица. В первом столбике «Язык неприятия» помещены отрицательные высказывания. Во втором «Язык принятия» родители должны найти им альтернативную замену.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зык непринят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зык приня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ивная оценка личности</w:t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ожающие позы</w:t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корбления </w:t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с другими</w:t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еркивание неудачи</w:t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ивные интонации</w:t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норирование </w:t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 на несоответствие ожиданиям родителей</w:t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ы </w:t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ая мимика</w:t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ка, контакт глаз</w:t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оступка, а не личности</w:t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ивные телесные контакты</w:t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желательные интонации</w:t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с самим собой</w:t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ие </w:t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ие </w:t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е присоединение</w:t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заинтересованности</w:t>
            </w:r>
          </w:p>
          <w:p>
            <w:pPr>
              <w:pStyle w:val="Normal"/>
              <w:ind w:right="8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именты, ласковые слова </w:t>
            </w:r>
          </w:p>
        </w:tc>
      </w:tr>
    </w:tbl>
    <w:p>
      <w:pPr>
        <w:pStyle w:val="Normal"/>
        <w:ind w:right="8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95" w:hanging="0"/>
        <w:jc w:val="both"/>
        <w:rPr/>
      </w:pPr>
      <w:r>
        <w:rPr>
          <w:b/>
          <w:sz w:val="28"/>
          <w:szCs w:val="28"/>
        </w:rPr>
        <w:t>6. Упражнение «Открытое выражение чувств»</w:t>
      </w:r>
    </w:p>
    <w:p>
      <w:pPr>
        <w:pStyle w:val="Normal"/>
        <w:ind w:right="895" w:hanging="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Зачастую в сложных напряженных ситуациях мы высказываем резкие, негативные оценки («Ты всегда ведешь себя как…», «Ты, как всегда, не готов…» и т. п.). На такие высказывания ребенок обычно отвечает обидой, защитой. Но, в отличие, от Ты –высказываний, существуют Я –высказывания, которые характеризуются описанием собственных чувств и переживаний по отношению к данной ситуации, а также безоценочной характеристикой поведения ребенка. Высказывая свои чувства без приказа, мы оставляем за ребенком возможность самому принять решение, учитывая переживания взрослых. 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тели делятся на три группы. На доске вывешивается схема Я – высказывания.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Я – высказывания</w:t>
      </w:r>
    </w:p>
    <w:p>
      <w:pPr>
        <w:pStyle w:val="Normal"/>
        <w:ind w:right="895" w:hanging="0"/>
        <w:jc w:val="both"/>
        <w:rPr/>
      </w:pPr>
      <w:r>
        <w:rPr>
          <w:sz w:val="28"/>
          <w:szCs w:val="28"/>
        </w:rPr>
        <w:t>1.Описание ситуации, вызывающей напряжение: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я вижу, что ты…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это происходит…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я сталкиваюсь с тем, что…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2. Точное называние своего чувства в этой ситуации: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Я чувствую…(раздражение, злость, обиду, недоумение и т. д.)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Я не знаю, как реагировать…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У меня возникает проблема…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звание причин: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му, что…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…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ой группе дается карточка с заданием, где записаны фразы, начинающиеся с Ты – высказываний. Родители  должны их переформулировать в позитивные Я – высказывания.</w:t>
      </w:r>
    </w:p>
    <w:p>
      <w:pPr>
        <w:pStyle w:val="Normal"/>
        <w:numPr>
          <w:ilvl w:val="0"/>
          <w:numId w:val="2"/>
        </w:numPr>
        <w:ind w:left="720" w:right="895" w:hanging="360"/>
        <w:jc w:val="both"/>
        <w:rPr>
          <w:sz w:val="28"/>
          <w:szCs w:val="28"/>
        </w:rPr>
      </w:pPr>
      <w:r>
        <w:rPr>
          <w:sz w:val="28"/>
          <w:szCs w:val="28"/>
        </w:rPr>
        <w:t>«Ты никогда меня не слушаешь!», а надо, например, так «Когда я вижу, что ты не слушаешь меня, мне не приятно, ведь я говорю достаточно важные вещи. Пожалуйста, будь внимателен к тому, что я говорю».</w:t>
      </w:r>
    </w:p>
    <w:p>
      <w:pPr>
        <w:pStyle w:val="Normal"/>
        <w:numPr>
          <w:ilvl w:val="0"/>
          <w:numId w:val="2"/>
        </w:numPr>
        <w:ind w:left="720" w:right="895" w:hanging="360"/>
        <w:jc w:val="both"/>
        <w:rPr>
          <w:sz w:val="28"/>
          <w:szCs w:val="28"/>
        </w:rPr>
      </w:pPr>
      <w:r>
        <w:rPr>
          <w:sz w:val="28"/>
          <w:szCs w:val="28"/>
        </w:rPr>
        <w:t>«Ты вечно дерзишь!», а надо «Когда ты некорректно разговариваешь со мной, я раздражаюсь и не хочу больше с тобой общаться. На мой взгляд, ты можешь быть более уважительным ко мне. Я, в свою очередь, постараюсь быть более терпимым».</w:t>
      </w:r>
    </w:p>
    <w:p>
      <w:pPr>
        <w:pStyle w:val="Normal"/>
        <w:numPr>
          <w:ilvl w:val="0"/>
          <w:numId w:val="2"/>
        </w:numPr>
        <w:ind w:left="720" w:right="895" w:hanging="360"/>
        <w:jc w:val="both"/>
        <w:rPr>
          <w:sz w:val="28"/>
          <w:szCs w:val="28"/>
        </w:rPr>
      </w:pPr>
      <w:r>
        <w:rPr>
          <w:sz w:val="28"/>
          <w:szCs w:val="28"/>
        </w:rPr>
        <w:t>«Ты всегда ужасно себя ведешь!», а надо говорить «В данной ситуации ты вел себя не красиво. Меня обижает такое поведение. Ты можешь быть другим, поэтому в следующий раз будь более сдержан».</w:t>
      </w:r>
    </w:p>
    <w:p>
      <w:pPr>
        <w:pStyle w:val="Normal"/>
        <w:ind w:left="36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Каков предел психологической поддержки родителей? Сколько нужно ребенку теплоты, уважения, принятия, чтобы не избаловать его? Не беспокойтесь: внимание, принятие, признание, теплые чувства не избалуют вашего ребенка, а позволят родителям сформировать положительное отношение ребенка к самому себе. Очень точно выразил, каким должно быть отношение в семье к ребенку и на чем должна основываться поддержка, Валентин Берестов: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ли тебя без особых причин: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За то, что ты – внук,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За то, что ты – сын,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За то, что малыш,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то, что растешь, 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За то, что на маму и папу похож.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И эта любовь до конца твоих дней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нется тайной опорой твоей.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аю вам всем сердцем, всею душой, всеми помышлениями любить детей.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8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</w:t>
      </w:r>
    </w:p>
    <w:p>
      <w:pPr>
        <w:pStyle w:val="Normal"/>
        <w:ind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.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вы стремитесь иметь теплые, доверительные отношения с ребенком, необходимо:</w:t>
      </w:r>
    </w:p>
    <w:p>
      <w:pPr>
        <w:pStyle w:val="Normal"/>
        <w:numPr>
          <w:ilvl w:val="0"/>
          <w:numId w:val="3"/>
        </w:numPr>
        <w:ind w:left="720" w:right="895" w:hanging="360"/>
        <w:jc w:val="both"/>
        <w:rPr>
          <w:sz w:val="28"/>
          <w:szCs w:val="28"/>
        </w:rPr>
      </w:pPr>
      <w:r>
        <w:rPr>
          <w:sz w:val="28"/>
          <w:szCs w:val="28"/>
        </w:rPr>
        <w:t>Важно научиться безусловно принимать своего ребенка, что значит любить его не за то, что он красивый, умный, способный, а просто за то, что он есть. При этом необходимо соблюдать следующие правила:</w:t>
      </w:r>
    </w:p>
    <w:p>
      <w:pPr>
        <w:pStyle w:val="Normal"/>
        <w:ind w:left="36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ражать недовольство отдельными действиями ребенка, а не ребенком в целом;</w:t>
      </w:r>
    </w:p>
    <w:p>
      <w:pPr>
        <w:pStyle w:val="Normal"/>
        <w:ind w:left="36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ждать действия ребенка, но не его чувства;</w:t>
      </w:r>
    </w:p>
    <w:p>
      <w:pPr>
        <w:pStyle w:val="Normal"/>
        <w:ind w:left="36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довольство действиями ребенка не должно быть систематическим.</w:t>
      </w:r>
    </w:p>
    <w:p>
      <w:pPr>
        <w:pStyle w:val="Normal"/>
        <w:ind w:left="36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2. Психологическая поддержка родителей должна основываться на позитивном отношении к ребенку, которое подразумевает принятие, внимание, признание (уважение), одобрение, теплые чувства.</w:t>
      </w:r>
    </w:p>
    <w:p>
      <w:pPr>
        <w:pStyle w:val="Normal"/>
        <w:ind w:left="36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3. Способы поддержки со стороны родителей могут состоять:</w:t>
      </w:r>
    </w:p>
    <w:p>
      <w:pPr>
        <w:pStyle w:val="Normal"/>
        <w:ind w:left="36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воспитании у ребенка конструктивного отношения к ошибкам:</w:t>
      </w:r>
    </w:p>
    <w:p>
      <w:pPr>
        <w:pStyle w:val="Normal"/>
        <w:ind w:left="36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сказ родителей об ошибках, которые они совершали сами (нет людей, которые не совершали бы ошибок);</w:t>
      </w:r>
    </w:p>
    <w:p>
      <w:pPr>
        <w:pStyle w:val="Normal"/>
        <w:ind w:left="36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труктивная ошибка – это свидетельство активности (отрицательный результат – это тоже результат);</w:t>
      </w:r>
    </w:p>
    <w:p>
      <w:pPr>
        <w:pStyle w:val="Normal"/>
        <w:ind w:left="36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труктивная критика при допущенных ошибках;</w:t>
      </w:r>
    </w:p>
    <w:p>
      <w:pPr>
        <w:pStyle w:val="Normal"/>
        <w:ind w:left="36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формировании у ребенка веры в успех: он должен поверить, что успех возможен. Выработать у него эту уверенность помогут следующие приемы:</w:t>
      </w:r>
    </w:p>
    <w:p>
      <w:pPr>
        <w:pStyle w:val="Normal"/>
        <w:ind w:left="36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ощрять  любые улучшения, где больше внимания уделяется не результату, а процессу;</w:t>
      </w:r>
    </w:p>
    <w:p>
      <w:pPr>
        <w:pStyle w:val="Normal"/>
        <w:ind w:left="36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ть находить и раскрывать перед ребенком его сильные стороны;</w:t>
      </w:r>
    </w:p>
    <w:p>
      <w:pPr>
        <w:pStyle w:val="Normal"/>
        <w:ind w:left="36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монстрировать веру в него;</w:t>
      </w:r>
    </w:p>
    <w:p>
      <w:pPr>
        <w:pStyle w:val="Normal"/>
        <w:ind w:left="36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знавать трудности возникающих проблем;</w:t>
      </w:r>
    </w:p>
    <w:p>
      <w:pPr>
        <w:pStyle w:val="Normal"/>
        <w:ind w:left="36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концентрации внимания на достигнутых успехах ребенка: надо чаще подчеркивать, что он сделал правильно и хорошо, а не то, что плохо и не правильно.</w:t>
      </w:r>
    </w:p>
    <w:p>
      <w:pPr>
        <w:pStyle w:val="Normal"/>
        <w:ind w:left="36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4. Необходимо умение выражать поведенческую поддержку через содействие – прикосновение (потрепать по плечу, дотронуться до руки, обнять его), подсказку, как поступить в данной ситуации, готовность сделать что-то вместе с ребенком (совместное действие). Такие знаки внимания питают ребенка эмоционально.</w:t>
      </w:r>
    </w:p>
    <w:p>
      <w:pPr>
        <w:pStyle w:val="Normal"/>
        <w:ind w:left="36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до быть готовым оказать эмоциональную поддержку, которая проявляется в сочувствии, откровенном разговоре. </w:t>
      </w:r>
    </w:p>
    <w:p>
      <w:pPr>
        <w:pStyle w:val="Normal"/>
        <w:ind w:left="36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right="8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895" w:hanging="360"/>
        <w:jc w:val="both"/>
        <w:rPr>
          <w:sz w:val="28"/>
          <w:szCs w:val="28"/>
        </w:rPr>
      </w:pPr>
      <w:r>
        <w:rPr>
          <w:sz w:val="28"/>
          <w:szCs w:val="28"/>
        </w:rPr>
        <w:t>Дубровина И.В. Руководство практического психолога. Психическое здоровье детей и подростков в контексте психологической службы. – М. , 1995. – С. 126-132.</w:t>
      </w:r>
    </w:p>
    <w:p>
      <w:pPr>
        <w:pStyle w:val="Normal"/>
        <w:numPr>
          <w:ilvl w:val="0"/>
          <w:numId w:val="1"/>
        </w:numPr>
        <w:ind w:left="720" w:right="895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ивцова С.В. Мухаматулина Е.А. Тренинг.Навыки конструктивного взаимодействия с подростками. – М., 1997. – С. 79 – 84.</w:t>
      </w:r>
    </w:p>
    <w:p>
      <w:pPr>
        <w:pStyle w:val="Normal"/>
        <w:numPr>
          <w:ilvl w:val="0"/>
          <w:numId w:val="1"/>
        </w:numPr>
        <w:ind w:left="720" w:right="895" w:hanging="360"/>
        <w:jc w:val="both"/>
        <w:rPr>
          <w:sz w:val="28"/>
          <w:szCs w:val="28"/>
        </w:rPr>
      </w:pPr>
      <w:r>
        <w:rPr>
          <w:sz w:val="28"/>
          <w:szCs w:val="28"/>
        </w:rPr>
        <w:t>Овчарова Р.В. Семейная академия: вопросы и ответы. – М., 1996. – С. 99-100.</w:t>
      </w:r>
    </w:p>
    <w:p>
      <w:pPr>
        <w:pStyle w:val="Normal"/>
        <w:numPr>
          <w:ilvl w:val="0"/>
          <w:numId w:val="1"/>
        </w:numPr>
        <w:ind w:left="720" w:right="895" w:hanging="360"/>
        <w:jc w:val="both"/>
        <w:rPr>
          <w:sz w:val="28"/>
          <w:szCs w:val="28"/>
        </w:rPr>
      </w:pPr>
      <w:r>
        <w:rPr>
          <w:sz w:val="28"/>
          <w:szCs w:val="28"/>
        </w:rPr>
        <w:t>Ризванова Е. Кто поможет подростку в семье.//  Воспитание школьников. – 2005. - №4. – С. 44-50.</w:t>
      </w:r>
    </w:p>
    <w:p>
      <w:pPr>
        <w:pStyle w:val="Style15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1:09:00Z</dcterms:created>
  <dc:creator>Саня</dc:creator>
  <dc:description/>
  <cp:keywords/>
  <dc:language>en-US</dc:language>
  <cp:lastModifiedBy>sanchez</cp:lastModifiedBy>
  <dcterms:modified xsi:type="dcterms:W3CDTF">2018-03-28T17:43:00Z</dcterms:modified>
  <cp:revision>4</cp:revision>
  <dc:subject/>
  <dc:title/>
</cp:coreProperties>
</file>