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right="0" w:hanging="0"/>
        <w:jc w:val="center"/>
        <w:textAlignment w:val="baseline"/>
        <w:rPr>
          <w:rFonts w:ascii="Times New Roman" w:hAnsi="Times New Roman" w:eastAsia="Segoe UI" w:cs="Times New Roman"/>
          <w:b w:val="false"/>
          <w:b w:val="false"/>
          <w:color w:val="000000"/>
          <w:position w:val="0"/>
          <w:sz w:val="48"/>
          <w:sz w:val="48"/>
          <w:szCs w:val="48"/>
          <w:vertAlign w:val="baseline"/>
        </w:rPr>
      </w:pPr>
      <w:r>
        <w:rPr>
          <w:rFonts w:eastAsia="Segoe UI" w:cs="Times New Roman" w:ascii="Times New Roman" w:hAnsi="Times New Roman"/>
          <w:b w:val="false"/>
          <w:color w:val="000000"/>
          <w:position w:val="0"/>
          <w:sz w:val="48"/>
          <w:sz w:val="48"/>
          <w:szCs w:val="48"/>
          <w:vertAlign w:val="baseline"/>
        </w:rPr>
        <w:t>Тест по физике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right="0" w:hanging="0"/>
        <w:jc w:val="center"/>
        <w:textAlignment w:val="baseline"/>
        <w:rPr>
          <w:rFonts w:ascii="Times New Roman" w:hAnsi="Times New Roman" w:eastAsia="Segoe UI" w:cs="Times New Roman"/>
          <w:b w:val="false"/>
          <w:b w:val="false"/>
          <w:color w:val="000000"/>
          <w:sz w:val="48"/>
          <w:szCs w:val="48"/>
        </w:rPr>
      </w:pPr>
      <w:r>
        <w:rPr>
          <w:rFonts w:eastAsia="Segoe UI" w:cs="Times New Roman" w:ascii="Times New Roman" w:hAnsi="Times New Roman"/>
          <w:b w:val="false"/>
          <w:color w:val="000000"/>
          <w:position w:val="0"/>
          <w:sz w:val="48"/>
          <w:sz w:val="48"/>
          <w:szCs w:val="48"/>
          <w:vertAlign w:val="baseline"/>
        </w:rPr>
        <w:t>Электрический ток 8 класс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.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 Электрическим током называют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движение заряженных частиц</w:t>
        <w:br/>
        <w:t>2) направленное движение частиц</w:t>
        <w:br/>
        <w:t>3) направленное движение заряженных частиц</w:t>
        <w:br/>
        <w:t>4) направленное движение электронов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</w:pPr>
      <w:r>
        <w:rPr>
          <w:rFonts w:eastAsia="Segoe UI"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>2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 xml:space="preserve">. 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Какой процесс происходит во всех источниках тока?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Разделение положительно и отрицательно заряженных ча</w:t>
        <w:softHyphen/>
        <w:t>стиц</w:t>
        <w:br/>
        <w:t>2) Создание потоков заряженных частиц</w:t>
        <w:br/>
        <w:t>3) Скопление электронов или ионов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>3</w:t>
      </w: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.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 Чтобы в проводнике возник электрический ток, необходимо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действие на электроны сил, вызывающих их движение</w:t>
        <w:br/>
        <w:t>2) создание в проводнике электрического поля</w:t>
        <w:br/>
        <w:t>3) наэлектризовать проводник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>4</w:t>
      </w: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.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 Каково назначение источника тока?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Поддерживать существование в проводнике электрическо</w:t>
        <w:softHyphen/>
        <w:t>го поля</w:t>
        <w:br/>
        <w:t>2) Создавать электрические заряды в проводнике</w:t>
        <w:br/>
        <w:t>3) Освобождать электроны в проводнике от связи с атомами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Segoe UI"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>5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 xml:space="preserve">. 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Какая энергия необходима для разделения в источнике тока электрических зарядов?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Механическая</w:t>
        <w:br/>
        <w:t>2) Внутренняя</w:t>
        <w:br/>
        <w:t>3) Химическая</w:t>
        <w:br/>
        <w:t>4) Любая из перечисленных или другой вид энергии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>6</w:t>
      </w: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.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 За счет какой энергии происходит разделение заряженных ча</w:t>
        <w:softHyphen/>
        <w:t>стиц в гальваническом элементе?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Механической</w:t>
        <w:br/>
        <w:t>2) Внутренней</w:t>
        <w:br/>
        <w:t>3) Энергии химических реакций</w:t>
        <w:br/>
        <w:t>4) Энергии света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>7</w:t>
      </w: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.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 Полюсы источника тока — это место, где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разделяются электрические заряды</w:t>
        <w:br/>
        <w:t>2) накапливаются электрические заряды разного знака</w:t>
        <w:br/>
        <w:t>3) электрические заряды взаимодействуют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>8</w:t>
      </w: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.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 Сколько полюсов и какие имеет источник тока?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2; положительный и отрицательный</w:t>
        <w:br/>
        <w:t>2) 3; положительный, отрицательный и нейтральный</w:t>
        <w:br/>
        <w:t>3) 2; отрицательный и нейтральный</w:t>
        <w:br/>
        <w:t>4) 2; положительный и нейтральный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9.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 Что в гальваническом элементе служит положительным элек</w:t>
        <w:softHyphen/>
        <w:t>тродом, что — отрицательным?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Положительным — угольный стержень, отрицательным — слой смолы</w:t>
        <w:br/>
        <w:t>2) Положительным — угольный стержень, отрицательным — цинковый сосуд</w:t>
        <w:br/>
        <w:t>3) Положительным — слой смолы, отрицательным — цинко</w:t>
        <w:softHyphen/>
        <w:t>вый сосуд</w:t>
        <w:br/>
        <w:t>4) Положительным — угольный стержень, отрицательным — клейстер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Style w:val="StrongEmphasis"/>
          <w:rFonts w:eastAsia="Segoe UI" w:cs="Times New Roman"/>
          <w:b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0.</w:t>
      </w: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 Аккумулятор дает электрический ток только после того, как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) его согрели в теплом помещении</w:t>
        <w:br/>
        <w:t>2) наэлектризовали его электроды</w:t>
        <w:br/>
        <w:t>3) его зарядили от другого источника тока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  <w:t>Ответы на тест по физике «Электрический ток, Источники электрического тока»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1- 3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2- 1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3-2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4- 1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5- 4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6- 3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7- 2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8-1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9-2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10-3</w:t>
      </w:r>
    </w:p>
    <w:p>
      <w:pPr>
        <w:pStyle w:val="Style12"/>
        <w:keepNext w:val="false"/>
        <w:keepLines w:val="false"/>
        <w:widowControl/>
        <w:pBdr/>
        <w:spacing w:before="140" w:after="380"/>
        <w:textAlignment w:val="baseline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pPr>
      <w:r>
        <w:rPr>
          <w:rFonts w:eastAsia="Segoe UI" w:cs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ru-RU"/>
        </w:rPr>
      </w:r>
    </w:p>
    <w:p>
      <w:pPr>
        <w:pStyle w:val="Normal"/>
        <w:rPr>
          <w:rFonts w:ascii="Times New Roman" w:hAnsi="Times New Roman" w:eastAsia="Segoe UI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</w:pPr>
      <w:r>
        <w:rPr>
          <w:rFonts w:eastAsia="Segoe UI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</w:r>
    </w:p>
    <w:sectPr>
      <w:type w:val="nextPage"/>
      <w:pgSz w:w="12240" w:h="15840"/>
      <w:pgMar w:left="1702" w:right="84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3">
    <w:name w:val="Heading 3"/>
    <w:next w:val="Normal"/>
    <w:qFormat/>
    <w:pPr>
      <w:keepNext w:val="false"/>
      <w:keepLines w:val="false"/>
      <w:widowControl/>
      <w:numPr>
        <w:ilvl w:val="2"/>
        <w:numId w:val="1"/>
      </w:numPr>
      <w:bidi w:val="0"/>
      <w:spacing w:before="280" w:after="280"/>
      <w:ind w:left="0" w:right="0" w:hanging="0"/>
      <w:jc w:val="left"/>
      <w:outlineLvl w:val="2"/>
    </w:pPr>
    <w:rPr>
      <w:rFonts w:ascii="Times New Roman" w:hAnsi="Times New Roman" w:eastAsia="Times New Roman" w:cs="Times New Roman"/>
      <w:b/>
      <w:bCs/>
      <w:color w:val="auto"/>
      <w:kern w:val="0"/>
      <w:sz w:val="26"/>
      <w:szCs w:val="26"/>
      <w:lang w:val="en-US" w:eastAsia="zh-CN" w:bidi="ar"/>
    </w:rPr>
  </w:style>
  <w:style w:type="paragraph" w:styleId="Heading4">
    <w:name w:val="Heading 4"/>
    <w:next w:val="Normal"/>
    <w:qFormat/>
    <w:pPr>
      <w:keepNext w:val="false"/>
      <w:keepLines w:val="false"/>
      <w:widowControl/>
      <w:numPr>
        <w:ilvl w:val="3"/>
        <w:numId w:val="1"/>
      </w:numPr>
      <w:bidi w:val="0"/>
      <w:spacing w:before="280" w:after="28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en-US" w:eastAsia="zh-CN" w:bidi="ar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40:32Z</dcterms:created>
  <dc:creator>User</dc:creator>
  <dc:description/>
  <dc:language>en-US</dc:language>
  <cp:lastModifiedBy>User</cp:lastModifiedBy>
  <dcterms:modified xsi:type="dcterms:W3CDTF">2018-03-13T17:5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