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астиие в конкурсах 2016-17 учебный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ge">
                  <wp:posOffset>900430</wp:posOffset>
                </wp:positionV>
                <wp:extent cx="9448165" cy="533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165" cy="533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"/>
                              <w:gridCol w:w="2948"/>
                              <w:gridCol w:w="4678"/>
                              <w:gridCol w:w="7229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смович Никита 7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умажная аппл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Совушка-сова»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II открытый экологический конкур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ля дошкольников 5-7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еобразовательных организаций Юж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круга Г. Москва  «Я познаю ми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563C1"/>
                                        <w:u w:val="single"/>
                                      </w:rPr>
                                      <w:t>http://sch932u.mskobr.ru/konkursy_olimpiady_konferencii_marafony/konferenciya_ya_poznayu_mir/iii_otkrytyj_e_kologicheskij_konkurs_dlya_doshkol_nikov_ya_poznayu_mir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3 мест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ипл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едонникова Лиза 6лет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II открытый экологический конкур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ля дошкольников 5-7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еобразовательных организаций Юж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круга Г. Москва  «Я познаю мир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563C1"/>
                                        <w:u w:val="single"/>
                                      </w:rPr>
                                      <w:t>http://sch932u.mskobr.ru/konkursy_olimpiady_konferencii_marafony/konferenciya_ya_poznayu_mir/iii_otkrytyj_e_kologicheskij_konkurs_dlya_doshkol_nikov_ya_poznayu_mir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Выдан сертифика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част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арадзе Диана 6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«Весенние деньки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тематика Детства,Счастья и Мира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II Смотр-конкурс творческих коллектив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бразовательных организаций г. Москвы 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священный празднованию 72 годовщи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беды ВОВ «Ради жизни на земле»  - участие в номинации «Изобразительное искусство»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http://Schc315.mskobr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дов Андрей 6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«Я люблю свою планету» Берегите воздух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III Всероссийский конкурс детского рисунка   VI Международной научно-практической конференции «Воспитание и обучение детей младшего возраст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уроченный к году Экологии.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</w:rPr>
                                      <w:t>https://ecceconference.com/konf-2017/konkurs-risunka-2017/konkurs-risunka-2017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щенко Даня 6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«Моя будущая профессия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 буду строителем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II Всероссийский конкурс детского рисунка   VI Международной научно-практической конференции  «Воспитание и обучение детей младшего возраста         Приуроченный к году Экологии.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</w:rPr>
                                      <w:t>https://ecceconference.com/konf-2017/konkurs-risunka-2017/konkurs-risunka-2017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едонникова Лиза 6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Весенняя капель»  Вот она Весн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III Всероссийский конкурс детского рисунка   VI Международной научно-практической конференции «Воспитание и обучение детей младшего возраст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уроченный к году Эколог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</w:rPr>
                                      <w:t>https://ecceconference.com/konf-2017/konkurs-risunka-2017/konkurs-risunka-2017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част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95pt;height:420.45pt;mso-wrap-distance-left:9pt;mso-wrap-distance-right:9pt;mso-wrap-distance-top:0pt;mso-wrap-distance-bottom:0pt;margin-top:70.9pt;mso-position-vertical-relative:page;margin-left:5.65pt;mso-position-horizontal-relative:text">
                <v:fill opacity="0f"/>
                <v:textbox inset="0in,0in,0in,0in">
                  <w:txbxContent>
                    <w:tbl>
                      <w:tblPr>
                        <w:tblW w:w="14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"/>
                        <w:gridCol w:w="2948"/>
                        <w:gridCol w:w="4678"/>
                        <w:gridCol w:w="7229"/>
                      </w:tblGrid>
                      <w:tr>
                        <w:trPr/>
                        <w:tc>
                          <w:tcPr>
                            <w:tcW w:w="2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смович Никита 7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умажная апплик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Совушка-сова»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II открытый экологический конкур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ля дошкольников 5-7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еобразовательных организаций Юж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круга Г. Москва  «Я познаю ми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color w:val="0563C1"/>
                                  <w:u w:val="single"/>
                                </w:rPr>
                                <w:t>http://sch932u.mskobr.ru/konkursy_olimpiady_konferencii_marafony/konferenciya_ya_poznayu_mir/iii_otkrytyj_e_kologicheskij_konkurs_dlya_doshkol_nikov_ya_poznayu_mir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3 мест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ипл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едонникова Лиза 6лет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II открытый экологический конкур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ля дошкольников 5-7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еобразовательных организаций Юж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круга Г. Москва  «Я познаю мир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color w:val="0563C1"/>
                                  <w:u w:val="single"/>
                                </w:rPr>
                                <w:t>http://sch932u.mskobr.ru/konkursy_olimpiady_konferencii_marafony/konferenciya_ya_poznayu_mir/iii_otkrytyj_e_kologicheskij_konkurs_dlya_doshkol_nikov_ya_poznayu_mir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Выдан сертифика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аст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арадзе Диана 6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«Весенние деньки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тематика Детства,Счастья и Мира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 xml:space="preserve">II Смотр-конкурс творческих коллектив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бразовательных организаций г. Москвы 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священный празднованию 72 годовщи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обеды ВОВ «Ради жизни на земле»  - участие в номинации «Изобразительное искусство»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</w:rPr>
                                <w:t>http://Schc315.mskob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аст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дов Андрей 6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«Я люблю свою планету» Берегите воздух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III Всероссийский конкурс детского рисунка   VI Международной научно-практической конференции «Воспитание и обучение детей младшего возраста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уроченный к году Экологии.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</w:rPr>
                                <w:t>https://ecceconference.com/konf-2017/konkurs-risunka-2017/konkurs-risunka-2017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аст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щенко Даня 6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«Моя будущая профессия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 буду строителем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II Всероссийский конкурс детского рисунка   VI Международной научно-практической конференции  «Воспитание и обучение детей младшего возраста         Приуроченный к году Экологии.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s://ecceconference.com/konf-2017/konkurs-risunka-2017/konkurs-risunka-2017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аст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едонникова Лиза 6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Весенняя капель»  Вот она Весн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III Всероссийский конкурс детского рисунка   VI Международной научно-практической конференции «Воспитание и обучение детей младшего возраста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уроченный к году Эколог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</w:rPr>
                                <w:t>https://ecceconference.com/konf-2017/konkurs-risunka-2017/konkurs-risunka-2017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аст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932u.mskobr.ru/konkursy_olimpiady_konferencii_marafony/konferenciya_ya_poznayu_mir/iii_otkrytyj_e_kologicheskij_konkurs_dlya_doshkol_nikov_ya_poznayu_mir/" TargetMode="External"/><Relationship Id="rId3" Type="http://schemas.openxmlformats.org/officeDocument/2006/relationships/hyperlink" Target="http://sch932u.mskobr.ru/konkursy_olimpiady_konferencii_marafony/konferenciya_ya_poznayu_mir/iii_otkrytyj_e_kologicheskij_konkurs_dlya_doshkol_nikov_ya_poznayu_mir/" TargetMode="External"/><Relationship Id="rId4" Type="http://schemas.openxmlformats.org/officeDocument/2006/relationships/hyperlink" Target="http://Schc315.mskobr.ru/" TargetMode="External"/><Relationship Id="rId5" Type="http://schemas.openxmlformats.org/officeDocument/2006/relationships/hyperlink" Target="https://ecceconference.com/konf-2017/konkurs-risunka-2017/konkurs-risunka-2017.html" TargetMode="External"/><Relationship Id="rId6" Type="http://schemas.openxmlformats.org/officeDocument/2006/relationships/hyperlink" Target="https://ecceconference.com/konf-2017/konkurs-risunka-2017/konkurs-risunka-2017.html" TargetMode="External"/><Relationship Id="rId7" Type="http://schemas.openxmlformats.org/officeDocument/2006/relationships/hyperlink" Target="https://ecceconference.com/konf-2017/konkurs-risunka-2017/konkurs-risunka-2017.html" TargetMode="External"/><Relationship Id="rId8" Type="http://schemas.openxmlformats.org/officeDocument/2006/relationships/hyperlink" Target="http://sch932u.mskobr.ru/konkursy_olimpiady_konferencii_marafony/konferenciya_ya_poznayu_mir/iii_otkrytyj_e_kologicheskij_konkurs_dlya_doshkol_nikov_ya_poznayu_mir/" TargetMode="External"/><Relationship Id="rId9" Type="http://schemas.openxmlformats.org/officeDocument/2006/relationships/hyperlink" Target="http://sch932u.mskobr.ru/konkursy_olimpiady_konferencii_marafony/konferenciya_ya_poznayu_mir/iii_otkrytyj_e_kologicheskij_konkurs_dlya_doshkol_nikov_ya_poznayu_mir/" TargetMode="External"/><Relationship Id="rId10" Type="http://schemas.openxmlformats.org/officeDocument/2006/relationships/hyperlink" Target="http://Schc315.mskobr.ru/" TargetMode="External"/><Relationship Id="rId11" Type="http://schemas.openxmlformats.org/officeDocument/2006/relationships/hyperlink" Target="https://ecceconference.com/konf-2017/konkurs-risunka-2017/konkurs-risunka-2017.html" TargetMode="External"/><Relationship Id="rId12" Type="http://schemas.openxmlformats.org/officeDocument/2006/relationships/hyperlink" Target="https://ecceconference.com/konf-2017/konkurs-risunka-2017/konkurs-risunka-2017.html" TargetMode="External"/><Relationship Id="rId13" Type="http://schemas.openxmlformats.org/officeDocument/2006/relationships/hyperlink" Target="https://ecceconference.com/konf-2017/konkurs-risunka-2017/konkurs-risunka-2017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5:04:00Z</dcterms:created>
  <dc:creator>Пользователь</dc:creator>
  <dc:description/>
  <cp:keywords/>
  <dc:language>en-US</dc:language>
  <cp:lastModifiedBy>Пользователь</cp:lastModifiedBy>
  <dcterms:modified xsi:type="dcterms:W3CDTF">2018-03-28T15:09:00Z</dcterms:modified>
  <cp:revision>1</cp:revision>
  <dc:subject/>
  <dc:title/>
</cp:coreProperties>
</file>