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84"/>
        <w:gridCol w:w="848"/>
        <w:gridCol w:w="1148"/>
        <w:gridCol w:w="2766"/>
        <w:gridCol w:w="100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й элемент</w:t>
            </w:r>
          </w:p>
          <w:p>
            <w:pPr>
              <w:pStyle w:val="Normal"/>
              <w:jc w:val="center"/>
              <w:rPr/>
            </w:pPr>
            <w:r>
              <w:rPr/>
              <w:t>(этап урок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особенности и краткие указания по проведению этапа уро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ая ча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явку учащихся, внешний вид, готовность к урок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рошлой темы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ить группу на бригады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прошлой теме уро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 темы и цел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ационный компоне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о культуре тувинского нар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опорных</w:t>
            </w:r>
          </w:p>
          <w:p>
            <w:pPr>
              <w:pStyle w:val="Normal"/>
              <w:jc w:val="center"/>
              <w:rPr/>
            </w:pPr>
            <w:r>
              <w:rPr/>
              <w:t>знаний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Защита проектов</w:t>
            </w:r>
          </w:p>
          <w:p>
            <w:pPr>
              <w:pStyle w:val="Normal"/>
              <w:ind w:firstLine="708"/>
              <w:rPr/>
            </w:pPr>
            <w:r>
              <w:rPr/>
              <w:t>(домашнее задание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щиеся  защищают свои те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родолж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читает половину пословицы, учащиеся заканчиваю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дна бригада задает вопросы, другая отвечае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ая ча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ение и озвучивание оценок, аргументиров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машнего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диагностики</w:t>
      </w:r>
    </w:p>
    <w:p>
      <w:pPr>
        <w:pStyle w:val="Normal"/>
        <w:jc w:val="center"/>
        <w:rPr/>
      </w:pPr>
      <w:r>
        <w:rPr/>
        <w:t>плана занятия теоретического обучения</w:t>
      </w:r>
    </w:p>
    <w:p>
      <w:pPr>
        <w:pStyle w:val="Normal"/>
        <w:jc w:val="center"/>
        <w:rPr/>
      </w:pPr>
      <w:r>
        <w:rPr/>
        <w:t>по дисциплине  «Деловая культура»</w:t>
      </w:r>
    </w:p>
    <w:p>
      <w:pPr>
        <w:pStyle w:val="Normal"/>
        <w:jc w:val="center"/>
        <w:rPr/>
      </w:pPr>
      <w:r>
        <w:rPr/>
        <w:t>Тема: Национальная куль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</w:t>
      </w:r>
      <w:r>
        <w:rPr>
          <w:lang w:val="en-US"/>
        </w:rPr>
        <w:t>-</w:t>
      </w:r>
      <w:r>
        <w:rPr/>
        <w:t>30, Т-8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73"/>
        <w:gridCol w:w="539"/>
        <w:gridCol w:w="525"/>
        <w:gridCol w:w="525"/>
        <w:gridCol w:w="526"/>
        <w:gridCol w:w="525"/>
        <w:gridCol w:w="526"/>
        <w:gridCol w:w="525"/>
        <w:gridCol w:w="526"/>
        <w:gridCol w:w="525"/>
        <w:gridCol w:w="526"/>
        <w:gridCol w:w="526"/>
        <w:gridCol w:w="527"/>
      </w:tblGrid>
      <w:tr>
        <w:trPr>
          <w:trHeight w:val="1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6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система</w:t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ая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 темы и цели уро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ационный мом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опорных зна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а «Продолж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машнего зад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а теоретического обучения по предмету «Деловая культу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 декабря 2014 года</w:t>
      </w:r>
    </w:p>
    <w:p>
      <w:pPr>
        <w:pStyle w:val="Normal"/>
        <w:rPr/>
      </w:pPr>
      <w:r>
        <w:rPr/>
        <w:t>группа № 1, профессия «Оператор ЭВМ»</w:t>
      </w:r>
    </w:p>
    <w:p>
      <w:pPr>
        <w:pStyle w:val="Normal"/>
        <w:rPr/>
      </w:pPr>
      <w:r>
        <w:rPr/>
        <w:t>преподаватель Куулар  Сай-Суу Кара-оо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программы: «Национальная культу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формирования нов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 урока: Комбинированный ур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1. Закрепить знания и умения учащихся по пройденной теме</w:t>
      </w:r>
    </w:p>
    <w:p>
      <w:pPr>
        <w:pStyle w:val="Normal"/>
        <w:rPr/>
      </w:pPr>
      <w:r>
        <w:rPr/>
        <w:t xml:space="preserve">     </w:t>
      </w:r>
      <w:r>
        <w:rPr/>
        <w:t>2. Формирование знаний и умений учащихся по национальной культуре</w:t>
      </w:r>
    </w:p>
    <w:p>
      <w:pPr>
        <w:pStyle w:val="Normal"/>
        <w:rPr/>
      </w:pPr>
      <w:r>
        <w:rPr/>
        <w:t xml:space="preserve">     </w:t>
      </w:r>
      <w:r>
        <w:rPr/>
        <w:t>3. Довести уровень знаний и умений учащихся до следующих показателей качеств обученности:</w:t>
      </w:r>
    </w:p>
    <w:p>
      <w:pPr>
        <w:pStyle w:val="Normal"/>
        <w:rPr/>
      </w:pPr>
      <w:r>
        <w:rPr/>
        <w:t xml:space="preserve">                  </w:t>
      </w:r>
      <w:r>
        <w:rPr/>
        <w:t>К</w:t>
      </w:r>
      <w:r>
        <w:rPr>
          <w:sz w:val="16"/>
          <w:szCs w:val="16"/>
          <w:lang w:val="en-US"/>
        </w:rPr>
        <w:t xml:space="preserve">L= </w:t>
      </w:r>
      <w:r>
        <w:rPr>
          <w:lang w:val="en-US"/>
        </w:rPr>
        <w:t>0</w:t>
      </w:r>
      <w:r>
        <w:rPr/>
        <w:t>,7</w:t>
      </w:r>
      <w:r>
        <w:rPr>
          <w:lang w:val="en-US"/>
        </w:rPr>
        <w:t xml:space="preserve">               B = </w:t>
      </w:r>
      <w:r>
        <w:rPr/>
        <w:t>2</w:t>
      </w:r>
      <w:r>
        <w:rPr>
          <w:lang w:val="en-US"/>
        </w:rPr>
        <w:t xml:space="preserve">                   Y = </w:t>
      </w:r>
      <w:r>
        <w:rPr/>
        <w:t>2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1595"/>
        <w:gridCol w:w="1596"/>
      </w:tblGrid>
      <w:tr>
        <w:trPr>
          <w:trHeight w:val="1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элемент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вень усвоения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началь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конеч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В процессе обучения развивать творческое мышление, самостоятельность, усидчивость,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В ходе урока у учащихся воспитывать чувство любви и гордости за свою нацию, любви к своей культуре, уважение и соблюдение традиций и обычий  свое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ая цель: Апробирование методики проведения урока с точки зрения педтехнологии В.П. Беспалько с внедрением национально-регионального компонента Госстандарта Н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ое оснащение урока:</w:t>
      </w:r>
    </w:p>
    <w:p>
      <w:pPr>
        <w:pStyle w:val="Normal"/>
        <w:rPr/>
      </w:pPr>
      <w:r>
        <w:rPr/>
        <w:t>- тестовое задание;</w:t>
      </w:r>
    </w:p>
    <w:p>
      <w:pPr>
        <w:pStyle w:val="Normal"/>
        <w:rPr/>
      </w:pPr>
      <w:r>
        <w:rPr/>
        <w:t>- проек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формление: стенгазеты, высказывания, книги.</w:t>
      </w:r>
      <w:r>
        <w:br w:type="page"/>
      </w:r>
    </w:p>
    <w:p>
      <w:pPr>
        <w:pStyle w:val="Normal"/>
        <w:jc w:val="center"/>
        <w:rPr/>
      </w:pPr>
      <w:r>
        <w:rPr/>
        <w:t>ТЕСТОВОЕ ЗАДАНИЕ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jc w:val="center"/>
        <w:rPr/>
      </w:pPr>
      <w:r>
        <w:rPr/>
        <w:t>выполнил (а)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ИСЛИТЕ</w:t>
      </w:r>
    </w:p>
    <w:p>
      <w:pPr>
        <w:pStyle w:val="Normal"/>
        <w:jc w:val="both"/>
        <w:rPr/>
      </w:pPr>
      <w:r>
        <w:rPr/>
        <w:t>1. Виды горлового пе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                                                      2.                                                     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9 аржаа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                                                  4                                                         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                                                   5                                                         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                                                   6                                                         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МЕСТО ТОЧЕК ВСТАВЬТЕ СЛОВО</w:t>
      </w:r>
    </w:p>
    <w:p>
      <w:pPr>
        <w:pStyle w:val="Normal"/>
        <w:jc w:val="both"/>
        <w:rPr/>
      </w:pPr>
      <w:r>
        <w:rPr/>
        <w:t>3. Тува вошла в состав СССР в ………………….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9 дагылга: дээр, танды, …………….1, суг бажы, хам дыт, тел ыяш, …………..2, Буга бажы, ………..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.</w:t>
      </w:r>
    </w:p>
    <w:p>
      <w:pPr>
        <w:pStyle w:val="Normal"/>
        <w:jc w:val="both"/>
        <w:rPr/>
      </w:pPr>
      <w:r>
        <w:rPr/>
        <w:t>5. Горловое пение – это 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СТОВОЕ ЗАДАНИЕ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jc w:val="center"/>
        <w:rPr/>
      </w:pPr>
      <w:r>
        <w:rPr/>
        <w:t>выполнил (а)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ИСЛ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тили горлового пения:</w:t>
      </w:r>
    </w:p>
    <w:p>
      <w:pPr>
        <w:pStyle w:val="Normal"/>
        <w:jc w:val="both"/>
        <w:rPr/>
      </w:pPr>
      <w:r>
        <w:rPr/>
        <w:t>1                            2                              3                                  4                           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9 эртине</w:t>
      </w:r>
    </w:p>
    <w:p>
      <w:pPr>
        <w:pStyle w:val="Normal"/>
        <w:jc w:val="both"/>
        <w:rPr/>
      </w:pPr>
      <w:r>
        <w:rPr/>
        <w:t>1.                                                 4.                                               7.</w:t>
      </w:r>
    </w:p>
    <w:p>
      <w:pPr>
        <w:pStyle w:val="Normal"/>
        <w:jc w:val="both"/>
        <w:rPr/>
      </w:pPr>
      <w:r>
        <w:rPr/>
        <w:t>2 .                                                  5 .                                              8.</w:t>
      </w:r>
    </w:p>
    <w:p>
      <w:pPr>
        <w:pStyle w:val="Normal"/>
        <w:jc w:val="both"/>
        <w:rPr/>
      </w:pPr>
      <w:r>
        <w:rPr/>
        <w:t>3  .                                                 6.                                             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МЕСТО ТОЧЕК ВСТАВЬТЕ  СЛ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ТНР образована в ………………………….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9 сыртык: уруг сырты, чоок, …………….1, алгы, идик, ………………….2, эзер, ……………3, да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ПОЛН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Горловое пение – э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ЛОНЫ ОТВ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долгий, широкий, гру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артыш. шаанак, агы , кангы, шиви бурузу, суг, сут, чойган буруз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944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гонь, оваа, кожэ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ение гортанным способом или пение, продуцируемое далеко в гор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омей, сыгыт, каргыраа, борбаннадыр, эзенгилээ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алдын, монгун, оюу, чинчи, шуру, тун, кан, чес, кок да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192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орун, чен, ожу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ение гортанным способом или пение, продуцируемое далеко в гор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–КОНСПЕКТ</w:t>
      </w:r>
    </w:p>
    <w:p>
      <w:pPr>
        <w:pStyle w:val="Normal"/>
        <w:jc w:val="center"/>
        <w:rPr/>
      </w:pPr>
      <w:r>
        <w:rPr>
          <w:b/>
        </w:rPr>
        <w:t>занятия по дисциплине «Деловая культур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Национальная культу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Орг.момент. (разделение группы на бригады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i/>
          <w:i/>
        </w:rPr>
      </w:pPr>
      <w:r>
        <w:rPr>
          <w:b/>
          <w:i/>
        </w:rPr>
        <w:t>2. Устный</w:t>
      </w:r>
      <w:r>
        <w:rPr>
          <w:i/>
        </w:rPr>
        <w:t xml:space="preserve"> </w:t>
      </w:r>
      <w:r>
        <w:rPr>
          <w:b/>
          <w:i/>
        </w:rPr>
        <w:t>опрос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Скажите, какую тему мы изучали на прошлом уроке?</w:t>
      </w:r>
    </w:p>
    <w:p>
      <w:pPr>
        <w:pStyle w:val="Normal"/>
        <w:jc w:val="both"/>
        <w:rPr/>
      </w:pPr>
      <w:r>
        <w:rPr/>
        <w:t>- Что такое горловое пение?</w:t>
      </w:r>
    </w:p>
    <w:p>
      <w:pPr>
        <w:pStyle w:val="Normal"/>
        <w:jc w:val="both"/>
        <w:rPr/>
      </w:pPr>
      <w:r>
        <w:rPr/>
        <w:t>- Назовите известных исполнителей горлового пения?</w:t>
      </w:r>
    </w:p>
    <w:p>
      <w:pPr>
        <w:pStyle w:val="Normal"/>
        <w:jc w:val="both"/>
        <w:rPr/>
      </w:pPr>
      <w:r>
        <w:rPr/>
        <w:t>- Какие еще народы исполняют горловое п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Тестовое зад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Сейчас мы проверим, насколько вы помните тему прошлого урока. А для этого мы выполним тестов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Новая тема.</w:t>
      </w:r>
    </w:p>
    <w:p>
      <w:pPr>
        <w:pStyle w:val="Normal"/>
        <w:jc w:val="both"/>
        <w:rPr/>
      </w:pPr>
      <w:r>
        <w:rPr>
          <w:b/>
          <w:i/>
        </w:rPr>
        <w:t>Рассказ о национальной культуре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Территория современной РТ много столетий подряд находилась на перекрестке жизненных дорог разных кочевых воинствующих народов Центральной Азии.</w:t>
      </w:r>
    </w:p>
    <w:p>
      <w:pPr>
        <w:pStyle w:val="Normal"/>
        <w:jc w:val="both"/>
        <w:rPr/>
      </w:pPr>
      <w:r>
        <w:rPr/>
        <w:tab/>
        <w:t>Все изменения, происходившие за последние столетия в нашей истории, свидетельствует о прогрессивном движении народа к свободе, социально-экономическому развитии и демократии. В республике сформировалась широкая сеть учреждений культуры, искусства и науки.</w:t>
      </w:r>
    </w:p>
    <w:p>
      <w:pPr>
        <w:pStyle w:val="Normal"/>
        <w:jc w:val="both"/>
        <w:rPr/>
      </w:pPr>
      <w:r>
        <w:rPr/>
        <w:tab/>
        <w:t>Хотя процесс выживания и становления этноса Тыва был долгим и трудным, но народ не утратил своих духовных корней, своей культуры.</w:t>
      </w:r>
    </w:p>
    <w:p>
      <w:pPr>
        <w:pStyle w:val="Normal"/>
        <w:jc w:val="both"/>
        <w:rPr/>
      </w:pPr>
      <w:r>
        <w:rPr/>
        <w:tab/>
        <w:t>В художественной жизни, в творчестве народа сложились неповторимые, уникальные традиции. Традиции тувинского народа – это часть общемировой культуры, жемчужина, которая, появившись в далекие времена способствовала развитию творческого начала народа. Традиции появились задолго до появления письменности. Они прошли через века, это священные заповеди, оставленные потомкам.</w:t>
      </w:r>
    </w:p>
    <w:p>
      <w:pPr>
        <w:pStyle w:val="Normal"/>
        <w:jc w:val="both"/>
        <w:rPr/>
      </w:pPr>
      <w:r>
        <w:rPr/>
        <w:tab/>
        <w:t xml:space="preserve">Этнос Тыва имел своих певцов, сказителей, музыкантов; бытовали свои игры, праздники. Многие исследователи отмечали оригинальность, самобытность тувинской куль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5. Защита проектов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Я дала домашнее задание каждой бригаде- приготовить сообщение по тематике. Итак, начинаем с первой бриг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 Игра «Продолж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Пословицы и поговорки являются важной составной частью духовной культуры тувинского народа, образным элементом речевого обихода, они отличаются меткостью, сжатостью и силой.  Сейчас поиграем, какая бригада больше всех знает  пословицы и поговорки, я читаю первую половину пословицы, вы продолжает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чен менде – (чечек черде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легер состе нугул чок – (уер сугда балык чо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гда дон быжыг – (состе шын быжыг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ртинени черден казар- эртемнерни номдан тыва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мырактар чыылгаш хем болур- тарамыктар чыылгаш куш болу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ын соске чон ынак- шык черге унуш ына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штанчыдан орт унер- чаашкындан уер уне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ьт олур- баглаажы артар – ада олур- оглу арта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жи озер- кидис шойлу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а чокта чатрык оскус- ава чокта будун оску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ражынга шай хайындырбас – чажынга аьт ортеве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кузунден олбес – чангызындан чалынма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ниг сааскан – теве тудуп чии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с чокта амдан чок – тура чокта куш ч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7. Закрепление материа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Сейчас давайте проверим насколько вы внимательно слушали друг друга, как вы поняли выступления других бригад. Бригады должны задавать друг другу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Итоги урок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Вот и подходит к концу наш урок, что нового вы узнали на уроке? У кого возникли вопросы?</w:t>
      </w:r>
    </w:p>
    <w:p>
      <w:pPr>
        <w:pStyle w:val="Normal"/>
        <w:jc w:val="both"/>
        <w:rPr/>
      </w:pPr>
      <w:r>
        <w:rPr/>
        <w:t>- Сегодня на уроке хорошо работали………………………………</w:t>
      </w:r>
    </w:p>
    <w:p>
      <w:pPr>
        <w:pStyle w:val="Normal"/>
        <w:jc w:val="both"/>
        <w:rPr/>
      </w:pPr>
      <w:r>
        <w:rPr/>
        <w:t>- Сегодня слабо работал 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Домашнее зад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Составить кроссворд по данной теме ( не менее 6 с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 НА КРОССВОР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мать или старшая сестра мужа ( кунчу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большой деревянный шкаф для посуды в тувинской юрте.(улгуу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очные игрища молодежи в дореволюционной Туве. (ойтулааш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вященное число тувинского народа. (девя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тиль горлового пения ( сыгыт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одно из 9  эртине. (Шур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тувинская национальная молочная еда. (аарж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одно из верований тувинского народа (шаманизм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9:00Z</dcterms:created>
  <dc:creator>User</dc:creator>
  <dc:description/>
  <cp:keywords/>
  <dc:language>en-US</dc:language>
  <cp:lastModifiedBy>IRU</cp:lastModifiedBy>
  <dcterms:modified xsi:type="dcterms:W3CDTF">2018-03-28T08:09:00Z</dcterms:modified>
  <cp:revision>8</cp:revision>
  <dc:subject/>
  <dc:title/>
</cp:coreProperties>
</file>