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«Организация работы с родителями как одна из форм создания воспитательного пространства в классе»</w:t>
      </w:r>
    </w:p>
    <w:p>
      <w:pPr>
        <w:pStyle w:val="Normal"/>
        <w:spacing w:lineRule="auto" w:line="360"/>
        <w:ind w:firstLine="540"/>
        <w:jc w:val="right"/>
        <w:rPr/>
      </w:pPr>
      <w:r>
        <w:rPr/>
        <w:t xml:space="preserve">Разуева Елена Анатольевна, </w:t>
      </w:r>
    </w:p>
    <w:p>
      <w:pPr>
        <w:pStyle w:val="Normal"/>
        <w:spacing w:lineRule="auto" w:line="360"/>
        <w:ind w:firstLine="540"/>
        <w:jc w:val="right"/>
        <w:rPr/>
      </w:pPr>
      <w:r>
        <w:rPr/>
        <w:t>учитель русского языка и литературы,</w:t>
      </w:r>
    </w:p>
    <w:p>
      <w:pPr>
        <w:pStyle w:val="Normal"/>
        <w:spacing w:lineRule="auto" w:line="360"/>
        <w:ind w:firstLine="540"/>
        <w:jc w:val="right"/>
        <w:rPr/>
      </w:pPr>
      <w:r>
        <w:rPr/>
        <w:t xml:space="preserve">классный руководитель </w:t>
      </w:r>
    </w:p>
    <w:p>
      <w:pPr>
        <w:pStyle w:val="Normal"/>
        <w:spacing w:lineRule="auto" w:line="360"/>
        <w:ind w:firstLine="540"/>
        <w:jc w:val="right"/>
        <w:rPr/>
      </w:pPr>
      <w:r>
        <w:rPr/>
        <w:t>МБОУСОШ № 16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временных условиях невозможно правильно решать вопросы образования без широкого вовлечения в этот процесс всех социальных институтов и, главное, без вовлечения института семьи. Образовательное учреждение при таком подходе становится воспитательным пространством жизнедеятельности детей и взрослых. Определяющую роль в создании данного пространства играет классный руководитель. Поэтому мною, как классным руководителем, разработана система работы с родителями, которая включает основные направления и современные формы сотрудничества с семьей. Такой путь развития предполагает формирование нового типа взаимодействия школы и семьи, которое характеризуется доверительными отношениями педагогов и родителей, включением родителей в воспитательный процесс как полноправных партнеров, развитием у них понимания и важности их роли в жизни ребенк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ся атмосфера взаимодействия, общения  с родителями  показывает, что семья — мои союзники, и я не могу обойтись без их совета и помощ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онечно, не все родители откликнулись на стремление  к сотрудничеству, проявлению интереса к объединению усилий по воспитанию своего ребенка. Поэтому поиск путей решения этой проблемы начала со взаимодействия с теми, кто желает участвовать в жизни класса. Постепенно вовлекала остальных родителей, опираясь на родителей-единомышленников, учитывая интересы каждого ребенка и его семь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о взаимодействии с родителями я выделила следующие направления:</w:t>
      </w:r>
    </w:p>
    <w:p>
      <w:pPr>
        <w:pStyle w:val="Normal"/>
        <w:spacing w:lineRule="auto" w:line="360"/>
        <w:rPr/>
      </w:pPr>
      <w:r>
        <w:rPr/>
        <w:t>- изучение семей учеников, положения их в семье и условий их жизни;</w:t>
      </w:r>
    </w:p>
    <w:p>
      <w:pPr>
        <w:pStyle w:val="Normal"/>
        <w:spacing w:lineRule="auto" w:line="360"/>
        <w:rPr/>
      </w:pPr>
      <w:r>
        <w:rPr/>
        <w:t>-организация просвещения родителей через систему родительских собраний, индивидуальных консультаций, собеседований;</w:t>
      </w:r>
    </w:p>
    <w:p>
      <w:pPr>
        <w:pStyle w:val="Normal"/>
        <w:spacing w:lineRule="auto" w:line="360"/>
        <w:rPr/>
      </w:pPr>
      <w:r>
        <w:rPr/>
        <w:t>- привлечение родителей учеников класса к сотрудничеству по всем направлениям деятельности;</w:t>
      </w:r>
    </w:p>
    <w:p>
      <w:pPr>
        <w:pStyle w:val="Normal"/>
        <w:spacing w:lineRule="auto" w:line="360"/>
        <w:rPr/>
      </w:pPr>
      <w:r>
        <w:rPr/>
        <w:t>- организация взаимного творчества детей и родителей;</w:t>
      </w:r>
    </w:p>
    <w:p>
      <w:pPr>
        <w:pStyle w:val="Normal"/>
        <w:spacing w:lineRule="auto" w:line="360"/>
        <w:rPr/>
      </w:pPr>
      <w:r>
        <w:rPr/>
        <w:t>- демонстрация и поощрение личной инициативы родителей, которые участвуют в жизни класса и школы;</w:t>
      </w:r>
    </w:p>
    <w:p>
      <w:pPr>
        <w:pStyle w:val="Normal"/>
        <w:spacing w:lineRule="auto" w:line="360"/>
        <w:rPr/>
      </w:pPr>
      <w:r>
        <w:rPr/>
        <w:t>- ведение дневника индивидуальной работы с родител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ивлекая родителей к сотрудничеству, я использую следующие средства: </w:t>
      </w:r>
    </w:p>
    <w:p>
      <w:pPr>
        <w:pStyle w:val="Normal"/>
        <w:spacing w:lineRule="auto" w:line="360"/>
        <w:jc w:val="both"/>
        <w:rPr/>
      </w:pPr>
      <w:r>
        <w:rPr/>
        <w:t xml:space="preserve">- заинтересованность родителей в совместной жизнедеятельности с ребенком, перенесение сотрудничества по учебной работе в сферу семейных отношений; </w:t>
      </w:r>
    </w:p>
    <w:p>
      <w:pPr>
        <w:pStyle w:val="Normal"/>
        <w:spacing w:lineRule="auto" w:line="360"/>
        <w:jc w:val="both"/>
        <w:rPr/>
      </w:pPr>
      <w:r>
        <w:rPr/>
        <w:t>- заинтересованность родителей внеурочной работой с учащимися с целью передачи своих знаний и опыта подрастающему поколению;</w:t>
      </w:r>
    </w:p>
    <w:p>
      <w:pPr>
        <w:pStyle w:val="Normal"/>
        <w:spacing w:lineRule="auto" w:line="360"/>
        <w:jc w:val="both"/>
        <w:rPr/>
      </w:pPr>
      <w:r>
        <w:rPr/>
        <w:t>- потребность родителей в демонстрации достижени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 целью успешной реализации взаимодействия  разработала структурную модель сотрудничества классного руководителя и семьи, которая состоит из следующих блок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Блок 1 Информационно – аналитический. Данный блок предполагает сбор сведений о родителях и детях, общекультурном уровне родителей, отношении в семье к ребенку, запросах, интересах, потребностях родителей в педагогической информации. При этом я использую следующие методы:</w:t>
      </w:r>
    </w:p>
    <w:p>
      <w:pPr>
        <w:pStyle w:val="Normal"/>
        <w:spacing w:lineRule="auto" w:line="360"/>
        <w:ind w:firstLine="540"/>
        <w:rPr/>
      </w:pPr>
      <w:r>
        <w:rPr/>
        <w:t>- наблюдение;</w:t>
      </w:r>
    </w:p>
    <w:p>
      <w:pPr>
        <w:pStyle w:val="Normal"/>
        <w:spacing w:lineRule="auto" w:line="360"/>
        <w:ind w:firstLine="540"/>
        <w:rPr/>
      </w:pPr>
      <w:r>
        <w:rPr/>
        <w:t>- беседу;</w:t>
      </w:r>
    </w:p>
    <w:p>
      <w:pPr>
        <w:pStyle w:val="Normal"/>
        <w:spacing w:lineRule="auto" w:line="360"/>
        <w:ind w:firstLine="540"/>
        <w:rPr/>
      </w:pPr>
      <w:r>
        <w:rPr/>
        <w:t>- анкетирование;</w:t>
      </w:r>
    </w:p>
    <w:p>
      <w:pPr>
        <w:pStyle w:val="Normal"/>
        <w:spacing w:lineRule="auto" w:line="360"/>
        <w:ind w:firstLine="540"/>
        <w:rPr/>
      </w:pPr>
      <w:r>
        <w:rPr/>
        <w:t>- материалы детского творчества и творчества родителе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</w:t>
      </w:r>
      <w:r>
        <w:rPr/>
        <w:t xml:space="preserve">Провожу диагностику при подготовке к родительским собраниям, к внеклассным мероприятиям, при организации поездок и экскурсий, при планировании внеклассной работы. Не менее важна оперативная диагностика при подготовке к собеседованиям, в решении проблем во взаимоотношениях школьников, родителей и детей, учителя и учащихся. В конце учебного года по результатам участия в мероприятиях, конкурсах провожу итоговую диагностику, которая называется «Самый, самый..». Такая форма позволяет выявить учащихся, проявивших себя в том или ином деле, поэтому отмечаются заслуги каждого. Например, «Самый исполнительный…», «Самый спортивный…». В итоге по результатам анкетирования родителей и учащихся все учащиеся класса получают ту или иную номинацию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ля определения эффективности взаимодействия с родителями использую листы отзывов о проведенном мероприятии, которые хранятся в информационной папке. С целью правильной организации учебного труда учащихся  мною были разработаны карты самонаблюдения и самоконтроля, которые позволяют активизировать внутренние ресурсы ребенка с целью формирования у него мировоззрения успешного человека. Данные карты заполняются в домашних условиях ежедневно и предоставляются педагогу в конце недели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Блок 2 Информационно – просветительский. Способствует с позиции родителей видеть и понимать изменения, происходящие с детьми. Организуя работу с родителями, я использую разнообразные формы: родительские собрания с элементами тренинга и практикума, тематические консультации, индивидуальные собеседования. Следует выделить, что на родительских собраниях популяризировалась форма «практикум», которая помогает выработке педагогических умений по эффективному решению всевозможных педагогических ситуаций, является своеобразной тренировкой педагогического мышления родителей-воспитател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обо остановлюсь на такой форме, как индивидуальное собеседование. Особенность такой формы заключается в определении содержания совместной деятельности учащихся, родителей, педагогов по организации учебного и воспитательного процесса, в выработке обязательств педагогической поддержки, родителей и учащихся.   Собеседование проводится обязательно со всеми учащимися в каждом полугодии, и результаты заносятся в протокол, который хранится в индивидуальной папке каждого ребенка. Основные принципы проведения таких собеседован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роведение в доброжелательной и спокойной форме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индивидуальный подход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актуальность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четкая формулировка целей собеседования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высказывание родителей в полной мере по обсуждаемой проблеме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конфиденциальность результатов собеседования;</w:t>
      </w:r>
    </w:p>
    <w:p>
      <w:pPr>
        <w:pStyle w:val="Normal"/>
        <w:spacing w:lineRule="auto" w:line="360"/>
        <w:ind w:firstLine="720"/>
        <w:rPr/>
      </w:pPr>
      <w:r>
        <w:rPr/>
        <w:t>В ходе собеседований родители получают рекомендации от педагогов и классного руководителя, принимаются решения. Родителям можно предложить встретиться по теме собеседования еще раз, если в этом будет необходимость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лок 3.Познавательный. Включает решение задач, связанных с познавательным развитием детей. Актуальными формами стали познавательные выставки, совместные творческие работы, оформление памяток, рекомендаций по реализации собственных возможностей личности учащегося, его самостоятельности и активной позиции «Секреты успеха на уроке», «Подготовка к контрольной работе», «Секреты успешной домашней работы». С помощью родителей разрабатываются проекты, творческие зад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Весьма эффективной формой внеурочной деятельности родителей и учащихся являются домашние творческие задания. Такие задания готовлю  по различным учебным дисциплинам. Такие задания, как исследовательские, творческие, прикладные направлены как на развитие творческих способностей учащихся, так и на формирование опыта партнерства детей с родителями. Например, такие задания были посвящены теме «Словообразование». В творческой работе следовало подготовить материал по следующим разделам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хема какого – либо правил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занимательная викторина, кроссворд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дидиак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лингвистическая сказк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 менее удачно был подготовлен проект совместно с родителями ко Дню Победы «Дети войны», который показал охват участия в данной работе большинства родителей и их заинтересованность в подготовке материалов. Нельзя не отметить, что все работы обсуждаются на родительских собраниях и заносятся в листы отзыв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подготовке познавательных игр, викторин, конкурсов родители оказывают школьникам помощь в отборе теоретического материала, подготовке заданий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Сотрудничество родителей с детьми и педагогом осуществляется также в период подготовки и проведения познавательных вернисажей. На подготовительном этапе взрослые совместно с детьми проектируют и конструируют модели, собирают их. Важно, чтобы ни родители, ни дети не боялись этой взаимной деятельности. Классный руководитель оповещает о теме выставки, которая обсуждалась совместно с родителями и детьми. Учителю целесообразно накануне проведения выставок оповещать учащихся о возможном приготовлении экспонатов совместно с родителями. Так, продуктивно проходили в нашем классе выставки: «Папин галстук», «Мамино платье», «Книжки-малышки», «Пасхальный сувенир» и т.д. В результате таких выставок обязательно проходило поощрение как учащихся, так и родителей. Такие формы работы стимулируют дальнейшее сотворчество ребенка со взрослыми в семье, привлекают родителей других учащихся к домашнему сотрудничеству в различных видах деятельност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нтересно протекает</w:t>
      </w:r>
      <w:r>
        <w:rPr>
          <w:b/>
        </w:rPr>
        <w:t xml:space="preserve"> </w:t>
      </w:r>
      <w:r>
        <w:rPr/>
        <w:t>сотрудничество родителей и детей в экскурсионной работе или в подготовке поездок в учреждения культуры: театр, например, театр Эстрады, парк чудес «Галилео». Родители  совместно с классным руководителем определяют объект предстоящей экскурсии, выделяют основные задачи ее проведения, дают школьникам дифференцированные индивидуальные и групповые задания, в том числе творческого характера по впечатлениям увиденного. Чаще всего такие работы требуют продуктивного сотрудничеств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лок 4. Досуговый. Способствует установлению более тесного эмоционального контакта между классным руководителем, родителями и детьми. Разрабатываемый материал мероприятий помогает привлекать родителей к активному участию в проведении праздничных мероприятий, изготовлении атрибутов к праздникам, конкурсам, походам. Причем, родители выступают не в роли созерцателей, а активных участников. Родители участвуют в походах, в праздничных мероприятиях: «О славной маме замолвите слово», «Звонкая пасха», «Зимние забавы», «Листая страницы учебного года…», в новогодних и спортивных мероприятиях. Ежегодно выезжаем с родителями и детьми в спортивно-досуговый центр – боулинг.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>Таким образом, родители показывают пример своим воспитанникам, принимая участие семьями в  совместных мероприятия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лок 5. Наглядно – информационный. Предполагает ознакомление родителей с работой как школы, так и классного руководителя, с особенностями  учебно-воспитательного процесса. Родители проявляют большой интерес к тому, как обучаются и воспитываются их де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 целью создания доверия и информированности мы ведем экран участия детей в творческой и интеллектуальной деятельностях. Ответственный ученик ежемесячно отмечает степень участия детей и родителей в тех или иных мероприятиях. Результаты ведения «Экрана» обсуждаются на родительских собраниях или собеседования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Эффективно работают и определенные традиции. Например, традиция поощрения родителей, активно участвующих в жизни класса. Она осуществляется в различной форме. Это может быть награждение грамотами, дипломами, сувенирами, сделанными руками учащихся. Огромное значение для семьи имеют благодарственные письм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Чрезвычайно полезной формой стало ведение родительских дневников. Данную работу я начала в 2012 году. Родительский дневник - это обычная тетрадь, в которой ведутся записи родителей. Дневник ведет каждая семья. В этом дневнике родители делают записи после родительских собраний, свои выводы, пожелания. Классный руководитель ведет страницу успеха на основании экрана участия детей в творческой и интеллектуальной деятельностя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им образом, данная система работы способствует формированию воспитательного пространства в классе и сплочению субъектов образовательного процес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14:00Z</dcterms:created>
  <dc:creator>User</dc:creator>
  <dc:description/>
  <cp:keywords/>
  <dc:language>en-US</dc:language>
  <cp:lastModifiedBy>Admin</cp:lastModifiedBy>
  <dcterms:modified xsi:type="dcterms:W3CDTF">2018-03-28T19:06:00Z</dcterms:modified>
  <cp:revision>7</cp:revision>
  <dc:subject/>
  <dc:title>В современных условиях невозможно правильно решать вопросы образования без широкого вовлечения в этот процесс всех социальных институтов и, главное, без вовлечения института семьи</dc:title>
</cp:coreProperties>
</file>