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  </w:t>
      </w: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Здоровье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15"/>
        <w:gridCol w:w="1472"/>
        <w:gridCol w:w="299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хранение и укрепление физического и психического здоровья дете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 и быстро засыпает, с аппетитом 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о болеет острыми респираторно-вирусными инфекциями (1-2 раза в год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Приложение№6</w:t>
            </w:r>
            <w:r>
              <w:rPr/>
              <w:t>)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культурно-гигиенических навык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быстро, аккуратно одеваться и раздеваться, соблюдать порядок в своем шка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имеет навыки опрятности (замечает непорядок в одежде, устраняет его при небольшой помощи взрослых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сформированы элементарные навыки личной гигиены (самостоятельно чистит зубы, моет руки перед едой; при кашле и чихании закрывает рот и нос платком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владеет простейшими навыками поведения во время еды, пользуется вилкой, нож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начальных представлений о здоровом образе жизн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знает о значении для здоровья человека ежедневной утренней гимнастики, закаливания организма, соблюдения режима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 роли гигиены и режима дня для здоровья челове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 правилах ухода за больны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+»_____;  «-»_____</w:t>
            </w:r>
          </w:p>
        </w:tc>
      </w:tr>
      <w:tr>
        <w:trPr/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Физическая культур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79"/>
        <w:gridCol w:w="1232"/>
        <w:gridCol w:w="160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витие физических качеств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коростных, силовых, гибкости, выносливости и координации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может прыгать на мягкое покрытие (высота 20 см), прыгать в обозна</w:t>
              <w:softHyphen/>
              <w:t>ченное место с высоты 30 см, прыгать в длину с места (не менее 80 см), с разбега (не менее 100 см), в высоту с разбега (не менее 40 см), прыгать через короткую и длинную скакал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лазать по гимнастической стенке (высота 2,5 м) с изменением темп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метать предметы правой и левой рукой на расстояние 5-9 м, в вертикальную и горизонтальную цель с расстояния 3-4 м, сочетать замах с броском, бросать мяч вверх, о землю и ловить его одной рукой, отбивать мяч на месте не менее 10 раз, в ходьбе (расстояние 6 м). Владеет школой мяч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копление и обогащение двигательного опыта детей (овладение основными движениями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ходить и бегать легко, ритмично, сохраняя правильную осанку, направление и тем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выполняет упражнения на статическое и динамическое равновес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перестраиваться в колонну по трое, четверо; равняться, размыкаться в колонне, шеренге; выполнять повороты направо, налево, круг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ходит на лыжах скользящим шагом на расстояние около 2 км; ухаживает за лыж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>умеет кататься на самокат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>умеет плавать (произвольн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частвует в спортивных играх и упражнениях, в играх с элементами соревнования, играх-эстафет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рмирование у воспитанников потребнос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двигательной активности и физическом совершенствован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частвует в упражнениях с элементами спортивных игр: городки, бадминтон, футбол, хокк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самостоятельность, творчество, выразительность и грациозность движ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амостоятельно организовывать знакомые подвижные иг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интерес к разным видам спор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+»____;   «-»_____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ind w:left="-120" w:hanging="0"/>
        <w:jc w:val="both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ребёнка_________________________________________________</w:t>
      </w:r>
    </w:p>
    <w:p>
      <w:pPr>
        <w:pStyle w:val="Normal"/>
        <w:rPr/>
      </w:pPr>
      <w:r>
        <w:rPr/>
        <w:t>Возраст_____________________________________________________</w:t>
      </w:r>
    </w:p>
    <w:p>
      <w:pPr>
        <w:pStyle w:val="Normal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</w:t>
      </w:r>
      <w:r>
        <w:rPr>
          <w:color w:val="000000"/>
        </w:rPr>
        <w:t xml:space="preserve"> «овладевший необходимыми умениями и навыками в о</w:t>
      </w:r>
      <w:r>
        <w:rPr>
          <w:color w:val="000000"/>
          <w:shd w:fill="F5F5F5" w:val="clear"/>
        </w:rPr>
        <w:t xml:space="preserve">бразовательной области </w:t>
      </w:r>
      <w:r>
        <w:rPr/>
        <w:t>«Социализация»</w:t>
      </w:r>
      <w:r>
        <w:rPr>
          <w:color w:val="000000"/>
          <w:shd w:fill="F5F5F5" w:val="clea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13"/>
        <w:gridCol w:w="2452"/>
        <w:gridCol w:w="231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игров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договаривается с партнерами, во что играть, кто кем будет в игре; подчиняется правилам иг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разворачивать содержание игры в зависимости от количества играющих дет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в дидактических играх оценивает свои возможности и без  обиды воспринимает проигрыш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Приобщение к элементарным социальным нормам и правила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>объясняет правила игры сверстника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после просмотра спектакля может оценить игру актера (актеров), используемые средства художественной выразительности и элементы художественного оформления постановки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использует «вежливые» слов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имеет навык оценивания своих поступ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1"/>
              </w:rPr>
              <w:t>Формирование гендерной, семейной, гражданской принадлеж</w:t>
            </w:r>
            <w:r>
              <w:rPr>
                <w:i/>
                <w:iCs/>
              </w:rPr>
              <w:t>ности, патриотических чув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 работе своих родител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>знает название своей Роди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+» - ___;   «-» - ___</w:t>
            </w:r>
          </w:p>
        </w:tc>
      </w:tr>
      <w:tr>
        <w:trPr/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 xml:space="preserve">«средний» уровень  - </w:t>
      </w:r>
      <w:r>
        <w:rPr/>
        <w:t>большинство компонентов отмечены знаком «+»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</w:t>
      </w:r>
      <w:r>
        <w:rPr>
          <w:b/>
        </w:rPr>
        <w:t>уровень</w:t>
      </w:r>
      <w:r>
        <w:rPr/>
        <w:t xml:space="preserve"> - большинство компонентов отмечены знаком « - 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Тру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97"/>
        <w:gridCol w:w="1646"/>
        <w:gridCol w:w="202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трудовой деятельност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firstLine="5"/>
              <w:rPr/>
            </w:pPr>
            <w:r>
              <w:rPr/>
              <w:t>соблюдает последовательность в одевании и раздевании, складывает и убирает одежду, приводит ее в порядок, сушит мокрые вещи, ухаживает за обувь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firstLine="5"/>
              <w:rPr/>
            </w:pPr>
            <w:r>
              <w:rPr/>
              <w:t>самостоятельно чистит зубы, умывается по мере необход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20" w:hanging="0"/>
              <w:rPr/>
            </w:pPr>
            <w:r>
              <w:rPr/>
              <w:t>самостоятельно выполняет обязанности дежурного по столовой, правильно сервирует стол,</w:t>
            </w:r>
            <w:r>
              <w:rPr>
                <w:lang w:bidi="he-IL"/>
              </w:rPr>
              <w:t xml:space="preserve"> выполняет поручения по уходу за животными и растениями в уголке прир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оспитание ценностного отношения к собственному труду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труду других людей и его результатам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ит начатое дело до конца,</w:t>
            </w:r>
            <w:r>
              <w:rPr>
                <w:lang w:bidi="he-IL"/>
              </w:rPr>
              <w:t xml:space="preserve"> поддерживает порядок в группе и на участке детского са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оценить результат своей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спытывает удовольствие в процессе выполнения интересной для него и полезной для других деятель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первичных представлений о труде взрослых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го роли в обществе и жизни каждого челове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знаниями о разных профессиях, в том числе творческих: художников, писателей, композитор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е о значимости труда взрослых, испытывает чувство благодарности к людям за их тру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ся к тому, что сделано руками челове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 - ___;   «-» - ___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rPr/>
      </w:pPr>
      <w:r>
        <w:rPr/>
        <w:t>Ф.И.ребёнка_________________________________________________</w:t>
      </w:r>
    </w:p>
    <w:p>
      <w:pPr>
        <w:pStyle w:val="Normal"/>
        <w:rPr/>
      </w:pPr>
      <w:r>
        <w:rPr/>
        <w:t>Возраст_____________________________________________________</w:t>
      </w:r>
    </w:p>
    <w:p>
      <w:pPr>
        <w:pStyle w:val="Normal"/>
        <w:rPr/>
      </w:pPr>
      <w:r>
        <w:rPr/>
        <w:t>Дата заполнения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Изучение интегративного качества</w:t>
      </w:r>
      <w:r>
        <w:rPr>
          <w:bCs/>
          <w:color w:val="000000"/>
        </w:rPr>
        <w:t xml:space="preserve"> «овладевший необходимыми умениями и навыками в о</w:t>
      </w:r>
      <w:r>
        <w:rPr>
          <w:bCs/>
          <w:color w:val="000000"/>
          <w:shd w:fill="F5F5F5" w:val="clear"/>
        </w:rPr>
        <w:t xml:space="preserve">бразовательной области </w:t>
      </w:r>
      <w:r>
        <w:rPr>
          <w:bCs/>
        </w:rPr>
        <w:t>«Безопасность»</w:t>
      </w:r>
      <w:r>
        <w:rPr>
          <w:bCs/>
          <w:color w:val="000000"/>
          <w:shd w:fill="F5F5F5" w:val="clea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13"/>
        <w:gridCol w:w="1837"/>
        <w:gridCol w:w="29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иагностики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Формирование осторожного и осмотрительного отношения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</w:rPr>
              <w:t>к потенциально опасным для человека и окружающего мира природы ситуация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 xml:space="preserve">соблюдает элементарные правила организованного поведения в детском сад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 w:bidi="he-IL"/>
              </w:rPr>
            </w:pPr>
            <w:r>
              <w:rPr>
                <w:lang w:eastAsia="en-US" w:bidi="he-I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Передача детям знаний о правилах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2"/>
              </w:rPr>
              <w:t>в качестве пешехода и пассажира транспортного средст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13" w:hanging="0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bidi="he-IL"/>
              </w:rPr>
              <w:t>понимает значения сигналов светофора. Узнает и называет дорожные знаки «Пешеходный переход», «Дети», «Остановка общественного транспорта», «Подземный пешеходный переход», «Пункт медицинской помощ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bidi="he-IL"/>
              </w:rPr>
              <w:t>различает и называет специальные виды транспорта («Скорая помощь», «Пожарная», «Милиция»), объясняет их назнач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 xml:space="preserve">соблюдает элементарные правила поведения на улице и в транспорте, элементарные правила дорожного движения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 w:bidi="he-IL"/>
              </w:rPr>
            </w:pPr>
            <w:r>
              <w:rPr>
                <w:lang w:eastAsia="en-US" w:bidi="he-I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зличает проезжую часть, тротуар, подземный пешеходный переход, пешеходный переход «Зебр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</w:rPr>
              <w:t>Приобщение к правилам безопасного для человека и окружающего мира природы повед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/>
                <w:i/>
                <w:iCs/>
                <w:spacing w:val="-2"/>
                <w:lang w:eastAsia="en-US"/>
              </w:rPr>
            </w:pPr>
            <w:r>
              <w:rPr>
                <w:i/>
                <w:iCs/>
                <w:spacing w:val="-2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еседа</w:t>
            </w:r>
          </w:p>
        </w:tc>
      </w:tr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+» - ___;   «-» - ___</w:t>
            </w:r>
          </w:p>
        </w:tc>
      </w:tr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en-US"/>
        </w:rPr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 xml:space="preserve">«средний» уровень  - </w:t>
      </w:r>
      <w:r>
        <w:rPr/>
        <w:t>большинство компонентов отмечены знаком «+»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</w:t>
      </w:r>
      <w:r>
        <w:rPr>
          <w:b/>
        </w:rPr>
        <w:t>уровень</w:t>
      </w:r>
      <w:r>
        <w:rPr/>
        <w:t xml:space="preserve"> - большинство компонентов отмечены знаком « - 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Позн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000"/>
        <w:gridCol w:w="1302"/>
        <w:gridCol w:w="164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ное развит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зличает и использует в деятельности различные плоскостные </w:t>
            </w:r>
            <w:r>
              <w:rPr/>
              <w:t xml:space="preserve">формы </w:t>
            </w:r>
            <w:r>
              <w:rPr>
                <w:spacing w:val="-1"/>
              </w:rPr>
              <w:t xml:space="preserve">и объемные фигуры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зличает и называет девять основных цветов </w:t>
            </w:r>
            <w:r>
              <w:rPr/>
              <w:t xml:space="preserve">и их светлые и темные оттенк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различает и называет параметры величины (длина, ширина, </w:t>
            </w:r>
            <w:r>
              <w:rPr/>
              <w:t xml:space="preserve">высота) и несколько градаций величин данных параметр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познавательно-исследовательской и продуктивн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структорской) деятельност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создает постройки по рисунку, схеме,</w:t>
            </w:r>
            <w:r>
              <w:rPr/>
              <w:t xml:space="preserve"> по образцу, по зада</w:t>
            </w:r>
            <w:r>
              <w:rPr>
                <w:spacing w:val="-1"/>
              </w:rPr>
              <w:t xml:space="preserve">нию взрослого, самостоятельно подбирая детал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 структуру объекта и устанавливает ее взаимосвязь с практическим назначением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владеет способами построения замысла и элементарного планиро</w:t>
            </w:r>
            <w:r>
              <w:rPr>
                <w:spacing w:val="-6"/>
              </w:rPr>
              <w:t>вания свое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считает (отсчитывает) в пределах 10, правильно пользуется количественными и порядковыми числительным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способы опосредованного измерения и сравнения объектов</w:t>
            </w:r>
            <w:r>
              <w:rPr>
                <w:lang w:bidi="he-IL"/>
              </w:rPr>
              <w:t xml:space="preserve"> (по длине, ширине, высоте, толщин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ориентируется в пространстве и на плоск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определяет временные отнош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целостной картины мира, расширение кругозора дете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имеет представления о живой и неживой природе, культуре быта, рукотворном мире, своем городе, стран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классифицирует предметы, объекты природы, обобщая их по определённым признака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называет времена года, отмечает их особенности</w:t>
            </w:r>
            <w:r>
              <w:rPr>
                <w:spacing w:val="-4"/>
              </w:rPr>
              <w:t>,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элементарные причинно-следственные зависимо</w:t>
            </w:r>
            <w:r>
              <w:rPr>
                <w:spacing w:val="-5"/>
              </w:rPr>
              <w:t xml:space="preserve">сти между явлениями природы и состоянием объектов природы и окружающей среды, </w:t>
            </w:r>
            <w:r>
              <w:rPr>
                <w:lang w:bidi="he-IL"/>
              </w:rPr>
              <w:t>взаимодействии человека с природой в разное время г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знает и стремится выполнять некоторые правила с правилами поведения в природ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+»___; «-»___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Коммуникац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64"/>
        <w:gridCol w:w="1816"/>
        <w:gridCol w:w="300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Развитие свободного общения со взрослыми и деть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о пользуется речью для выражения своих знаний, эмоций, чувст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гровом взаимодействии использует разнообразные ролевые высказыв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Развитие всех компонентов устной речи детей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разнообразную лексику в точном соответствии со смысл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сложные предложения разных видов, разнообразные способы словообразов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правильно произносить все звуки, определять место звука в сл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составляет по образцу рассказы по сюжетной картине, по набору картинок; из личного опыта, последовательно, без существенных пропусков пересказывает небольшие литературные произвед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Практическое овладение воспитанниками нормами ре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о использует разнообразные формулы речевого этике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умеет аргументировано и доброжелательно оценивать высказывание сверст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+»___; «-»___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интегративного качества «овладевший необходимыми умениями и навыками в образовательной области «Чтение художественной литератур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64"/>
        <w:gridCol w:w="1816"/>
        <w:gridCol w:w="300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агностики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Формирование целостной картины мир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Arial"/>
                <w:i/>
              </w:rPr>
              <w:t>в том числе первичных ценностных представле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осмысленно воспринимать мотивы поступков, переживания персонаж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 с произведениями различной тематики, спецификой произведений разных жанр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/>
                <w:i/>
                <w:caps/>
              </w:rPr>
              <w:t>р</w:t>
            </w:r>
            <w:r>
              <w:rPr>
                <w:rFonts w:cs="Arial"/>
                <w:i/>
              </w:rPr>
              <w:t>азвитие литературной ре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эмоционально воспроизводить поэтические произведения, читать стихи по роля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под контролем взрослого пересказывать знакомые произведения, участвовать в их драматиз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caps/>
              </w:rPr>
              <w:t>п</w:t>
            </w:r>
            <w:r>
              <w:rPr>
                <w:rFonts w:cs="Arial"/>
                <w:i/>
              </w:rPr>
              <w:t>риобщение к словесному искусств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Arial"/>
                <w:i/>
              </w:rPr>
              <w:t>в том числе развитие художественного восприятия и эстетического вку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эмоционально реагирует на поэтические и прозаические художественные произвед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называет любимого детского писателя, любимые сказки и рассказ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+»___; «-»___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5F5F5" w:val="clear"/>
        </w:rPr>
        <w:t>Изучение интегративного качества «овладевший необходимыми умениями и навыками в образовательной области «</w:t>
      </w:r>
      <w:r>
        <w:rPr>
          <w:bCs/>
          <w:color w:val="000000"/>
          <w:shd w:fill="F5F5F5" w:val="clear"/>
        </w:rPr>
        <w:t>Художественное творче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502"/>
        <w:gridCol w:w="1779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витие продуктивной деятельности детей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исование, лепка, аппликация, художественный труд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ет выразительные художественные образы в рисунке, лепке, аппликации, передает характерные признаки предметов и явлений, настроение персонаж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знает особенности изобразительных материалов</w:t>
            </w:r>
            <w:r>
              <w:rPr/>
              <w:t xml:space="preserve"> (гуашь, акварель, мелки, уголь, сангин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лепит предметы разной формы, используя усвоенные приемы и спосо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использует разные способы вырезания и обрывания бумаги для создания образов в апплик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he-IL"/>
              </w:rPr>
            </w:pPr>
            <w:r>
              <w:rPr>
                <w:i/>
                <w:lang w:bidi="he-IL"/>
              </w:rPr>
              <w:t>Развитие детского творче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ет многофигурные композиции на всем листе, используя фризовую и линейную композици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комбинирует знакомые техники, помогает осваивать нов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объединяет разные способы изображения (коллаж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варьирует и интерпретирует элементы при составлении декоративных компози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использует различные цвета и оттенки для создания выразительных обр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bidi="he-IL"/>
              </w:rPr>
              <w:t>Приобщение к изобразительному искусств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различает виды изобразительного искусства (живопись, графика, скульптура, архитектура, декоративно-прикладное искусство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>выделяет выразительные средства в разных видах искусства (форма, цвет, колорит, композиция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0" w:leader="none"/>
              </w:tabs>
              <w:snapToGrid w:val="false"/>
              <w:ind w:left="900" w:hanging="72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представление о региональных художественных промыслах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___; «-»___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Ф.И.ребёнка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</w:t>
      </w:r>
    </w:p>
    <w:p>
      <w:pPr>
        <w:pStyle w:val="Normal"/>
        <w:jc w:val="both"/>
        <w:rPr/>
      </w:pPr>
      <w:r>
        <w:rPr/>
        <w:t>Дата заполнения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5F5F5" w:val="clear"/>
        </w:rPr>
        <w:t>Изучение интегративного качества «овладевший необходимыми умениями и навыками в образовательной области «</w:t>
      </w:r>
      <w:r>
        <w:rPr>
          <w:bCs/>
          <w:color w:val="000000"/>
          <w:shd w:fill="F5F5F5" w:val="clear"/>
        </w:rPr>
        <w:t>Музы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502"/>
        <w:gridCol w:w="1779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интегративного кач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разв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+»/ «-» 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музыкально-художественной деятельности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зличает высокие и низкие звуки (в пределах квинты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петь плавно, лёгким звуком, отчётливо произносить слова, своевременно начинать и заканчивать песню, в сопровождении музыкального инстру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sz w:val="22"/>
                <w:szCs w:val="22"/>
              </w:rPr>
              <w:t>умеет импровизировать мелодии на заданный текст, сочинять мелодии различного характера (колыбельную, марш, вальс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sz w:val="22"/>
                <w:szCs w:val="22"/>
              </w:rPr>
              <w:t xml:space="preserve">способен выполнять танцевальные движения: поочерёдное выбрасывание ног в прыжке, полуприседание с выставлением ноги на пятку, шаг на всей ступне на месте, с продвижением вперёд и на мест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тмично двигается в соответствии с характером и динамикой музы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самостоятельно инсценирует содержание песен, хоровод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придумывать движение к пляскам, танцам, составлять композицию танца, проявляя самостоятельность в творчест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ет простейшие мелодии на металлофоне (сольно и в ансамбле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bidi="he-IL"/>
              </w:rPr>
              <w:t>Приобщение к  музыкальному искусств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sz w:val="22"/>
                <w:szCs w:val="22"/>
              </w:rPr>
              <w:t xml:space="preserve">определяет жанры музыкальных произведений (марш, песня, танец), произведения по мелодии, вступлению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звучание музыкальных инструментов (фортепиано, скрипка, балалайка, виолончел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___; «-»___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*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Оценка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высокий»</w:t>
      </w:r>
      <w:r>
        <w:rPr/>
        <w:t xml:space="preserve"> уровень - все компоненты интегративного качества отмечены знаком «+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средний»</w:t>
      </w:r>
      <w:r>
        <w:rPr/>
        <w:t xml:space="preserve"> уровень  - большинство компонентов отмечены знаком «+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«низкий»</w:t>
      </w:r>
      <w:r>
        <w:rPr/>
        <w:t xml:space="preserve"> уровень - большинство компонентов отмечены знаком « - 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1193" w:hanging="1193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90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397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862"/>
        </w:tabs>
        <w:ind w:left="539" w:hanging="2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862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4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113" w:hanging="113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720"/>
        </w:tabs>
        <w:ind w:left="397" w:hanging="284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720"/>
        </w:tabs>
        <w:ind w:left="397" w:hanging="109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720"/>
        </w:tabs>
        <w:ind w:left="397" w:hanging="284"/>
      </w:pPr>
      <w:rPr/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6:00Z</dcterms:created>
  <dc:creator>semenova_ml</dc:creator>
  <dc:description/>
  <cp:keywords/>
  <dc:language>en-US</dc:language>
  <cp:lastModifiedBy>1</cp:lastModifiedBy>
  <dcterms:modified xsi:type="dcterms:W3CDTF">2012-05-15T10:19:00Z</dcterms:modified>
  <cp:revision>57</cp:revision>
  <dc:subject/>
  <dc:title>КАРТА РАЗВИТИЯ РЕБЁНКА</dc:title>
</cp:coreProperties>
</file>