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Значение дополнительной литературы в процессе изучения курса географии</w:t>
      </w:r>
    </w:p>
    <w:p>
      <w:pPr>
        <w:pStyle w:val="Normal"/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 xml:space="preserve">Испокон века книга растит человека </w:t>
      </w:r>
      <w:r>
        <w:rPr/>
        <w:t>(Русская пословица)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ельная литература по предмету совершенно необходимый элемент глубокого усвоения предмета и формирования заинтересованности в изучении. Несмотря на активное  внедрение видео фрагментов и других современных средств наглядности на уроке и в качестве дополнительного материала в виде телепередач дома, нельзя ущемлять роль книг и печатных изданий в формировании мировоззрения школьн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 класс. Начальный курс</w:t>
      </w:r>
    </w:p>
    <w:p>
      <w:pPr>
        <w:pStyle w:val="Normal"/>
        <w:ind w:firstLine="709"/>
        <w:jc w:val="both"/>
        <w:rPr/>
      </w:pPr>
      <w:r>
        <w:rPr/>
        <w:t>Учащиеся знакомятся с предметом, усваивают основные понятия курса. Среди дополнительной литературы можно порекомендовать книги создающие атмосферу поиска, новых открытий, например романы Жюля Верна. Так же книги, посвящённые основным стихиям - земля и недра, вода и океаны, воздух. В качестве межпредметных связей с биологией приветствуется рассмотрение разнообразных растений и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 класс. Основной темой для изучения являются материки, страны и народы</w:t>
      </w:r>
    </w:p>
    <w:p>
      <w:pPr>
        <w:pStyle w:val="Normal"/>
        <w:ind w:firstLine="709"/>
        <w:jc w:val="both"/>
        <w:rPr/>
      </w:pPr>
      <w:r>
        <w:rPr/>
        <w:t>- огромный спектр книг, посвящённых путешественникам и первооткрывателям. Напрямую прослеживается связь с историей, межпредметные связи с которой целесообразно осуществлять;</w:t>
      </w:r>
    </w:p>
    <w:p>
      <w:pPr>
        <w:pStyle w:val="Normal"/>
        <w:ind w:firstLine="709"/>
        <w:jc w:val="both"/>
        <w:rPr/>
      </w:pPr>
      <w:r>
        <w:rPr/>
        <w:t>- повествования о странах и крупнейших городах;</w:t>
      </w:r>
    </w:p>
    <w:p>
      <w:pPr>
        <w:pStyle w:val="Normal"/>
        <w:ind w:firstLine="709"/>
        <w:jc w:val="both"/>
        <w:rPr/>
      </w:pPr>
      <w:r>
        <w:rPr/>
        <w:t>-  большую заинтересованность вызывает прошлое нашей планеты: описание геологических эр и их обитателей;</w:t>
      </w:r>
    </w:p>
    <w:p>
      <w:pPr>
        <w:pStyle w:val="Normal"/>
        <w:ind w:firstLine="709"/>
        <w:jc w:val="both"/>
        <w:rPr/>
      </w:pPr>
      <w:r>
        <w:rPr/>
        <w:t>- рекомендуется чтение научно-популярных журналов (ГЕО), а так же художественной литературы - приключенческих романов А. Дюма, Джека Лондона, детективов А. Конан-Дойля, позволяющих представить атмосферу страны, окружающую прир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-9 класс. География России</w:t>
      </w:r>
    </w:p>
    <w:p>
      <w:pPr>
        <w:pStyle w:val="Normal"/>
        <w:ind w:firstLine="709"/>
        <w:jc w:val="both"/>
        <w:rPr/>
      </w:pPr>
      <w:r>
        <w:rPr/>
        <w:t>География нашей страны тесно переплетаются с богатейшим наследием русской литературы. Поэтому в данный период обучения особенно велики межпредметные связи с литературой. Примером могут служить описания природы в произведениях Пришвина и Паустовского;</w:t>
      </w:r>
    </w:p>
    <w:p>
      <w:pPr>
        <w:pStyle w:val="Normal"/>
        <w:ind w:firstLine="709"/>
        <w:jc w:val="both"/>
        <w:rPr/>
      </w:pPr>
      <w:r>
        <w:rPr/>
        <w:t>- описания жизни русских землепроходцев и первооткрывателей;</w:t>
      </w:r>
    </w:p>
    <w:p>
      <w:pPr>
        <w:pStyle w:val="Normal"/>
        <w:ind w:firstLine="709"/>
        <w:jc w:val="both"/>
        <w:rPr/>
      </w:pPr>
      <w:r>
        <w:rPr/>
        <w:t>- в 9 классе, где появляется связь географии с экономикой, для более глубокого понимания рекомендуется чтение научно-популярных журналов и рассмотрения в энциклопедиях технологических процес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 класс. Экономическая и социальная география мира</w:t>
      </w:r>
    </w:p>
    <w:p>
      <w:pPr>
        <w:pStyle w:val="Normal"/>
        <w:ind w:firstLine="709"/>
        <w:jc w:val="both"/>
        <w:rPr/>
      </w:pPr>
      <w:r>
        <w:rPr/>
        <w:t>В данный период возможность для дополнительного чтения особенно широка. Периодическая печать, научно-популярная литература, тематические сборники. Более глубокое представление о странах и народах поможет сформировать энциклопедия «Страны и народ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им образом, книга остается важным средством развития и воспитания ребенка на протяжении всего курса географии. Она позволяет наряду с новыми технологиями поддерживать высокий уровень знаний и раскрываться глубинным пластам личности. И мы, вслед за Френсисом Бэконом, будем помнить, что: «Книги — корабли мысли, странствующие по волнам времени и бережно несущие свой драгоценный груз от поколения к поколению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00" w:before="280" w:after="20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02:00Z</dcterms:created>
  <dc:creator>Юрик</dc:creator>
  <dc:description/>
  <cp:keywords/>
  <dc:language>en-US</dc:language>
  <cp:lastModifiedBy>Ираида Денисова</cp:lastModifiedBy>
  <dcterms:modified xsi:type="dcterms:W3CDTF">2018-03-29T16:45:00Z</dcterms:modified>
  <cp:revision>16</cp:revision>
  <dc:subject/>
  <dc:title/>
</cp:coreProperties>
</file>