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Департамент образования администрации г. Липецка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eastAsia="en-US"/>
        </w:rPr>
        <w:t>муниципальное бюджетное  учреждение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дополнительного образования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дом детского творчества  «Лир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lang w:eastAsia="en-US"/>
        </w:rPr>
        <w:t xml:space="preserve">План-конспект открытого занятия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Чудо - цветы»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lang w:eastAsia="en-US"/>
        </w:rPr>
        <w:t xml:space="preserve">Аппликация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lang w:eastAsia="en-US"/>
        </w:rPr>
        <w:t>с использованием макаронных изделий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eastAsia="en-US"/>
        </w:rPr>
        <w:t>в детском творческом объединении «Радужка»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Студии комплексного развития дошкольников «Светлячок».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  <w:sz w:val="28"/>
          <w:szCs w:val="28"/>
          <w:lang w:eastAsia="en-US"/>
        </w:rPr>
        <w:t>занятие подготовил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Еремеева Елена Владимиров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едагог дополнительного образова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  <w:sz w:val="28"/>
          <w:szCs w:val="28"/>
          <w:lang w:eastAsia="en-US"/>
        </w:rPr>
        <w:t>время проведения занятия 25 мин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  <w:sz w:val="28"/>
          <w:szCs w:val="28"/>
          <w:lang w:eastAsia="en-US"/>
        </w:rPr>
        <w:t xml:space="preserve">для детей 5-6 лет, в группе 10 - 12 человек,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 год обучения</w:t>
      </w:r>
    </w:p>
    <w:p>
      <w:pPr>
        <w:pStyle w:val="Normal"/>
        <w:ind w:firstLine="567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г. Липецк, 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Данное занятие проводится в рамках раздела «Работа с дополнительными материалами»  по дополнительной общеразвивающей образовательной программе художественно-эстетической направленности «Волшебная радуга» 2 года обучения, в блоке занятий по ДПИ. На предыдущих занятиях дети познакомились  с различными материалами, которые можно использовать при выполнении творческих работ в технике «аппликация»: пуговицами, фантиками от конфет, ватой и ватными дисками. </w:t>
      </w:r>
      <w:r>
        <w:rPr>
          <w:bCs/>
          <w:color w:val="000000"/>
          <w:sz w:val="28"/>
          <w:szCs w:val="28"/>
          <w:lang w:eastAsia="en-US"/>
        </w:rPr>
        <w:t>На данном занятии детям предлагается создать произвольные изображения волшебных цветов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 xml:space="preserve">на цветном картоне способом аппликации из различных макаронных изделий. </w:t>
      </w:r>
      <w:r>
        <w:rPr>
          <w:bCs/>
          <w:sz w:val="28"/>
          <w:szCs w:val="28"/>
        </w:rPr>
        <w:t xml:space="preserve">На занятии используются образец-аппликация, </w:t>
      </w:r>
      <w:r>
        <w:rPr>
          <w:sz w:val="28"/>
          <w:szCs w:val="28"/>
        </w:rPr>
        <w:t>цветной картон, клей ПВА, сухие макаронные изделия различных форм 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>: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 xml:space="preserve">«Чудо - цветы». </w:t>
      </w:r>
      <w:r>
        <w:rPr>
          <w:bCs/>
          <w:color w:val="000000"/>
          <w:sz w:val="28"/>
          <w:szCs w:val="28"/>
          <w:lang w:eastAsia="en-US"/>
        </w:rPr>
        <w:t>Аппликация с использованием макаронных издел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 xml:space="preserve">:  комбинированное (информативно-практическое)  занятие по закреплению  знаний и  способов дей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 творческий практику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занятия</w:t>
      </w:r>
      <w:r>
        <w:rPr>
          <w:sz w:val="28"/>
          <w:szCs w:val="28"/>
        </w:rPr>
        <w:t>: индивидуально-групповая с участием родителей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одолжительность занятия</w:t>
      </w:r>
      <w:r>
        <w:rPr>
          <w:sz w:val="28"/>
          <w:szCs w:val="28"/>
        </w:rPr>
        <w:t xml:space="preserve"> 25 мину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комфортных условий для формирования у ребенка мотивации к получению и закреплению  знаний и  способов дей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оспитательные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социально-позитивное поведение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я работать в паре, показывая интерактивные и коммуникативные  навыки;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вать познавательный интерес к новым знаниям и способам действи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 мелкую моторику посредством работы с мелкими деталям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ить  умения выполнять эскиз работ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 умения работать клеем ПВ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 знания и  способы действий с использованием сухих макаронных изделия нетрадиционным способом – для создания творческих рабо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зан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ти и родители организованы попарно за столом, на столах –  для каждой пары наборы сухих макаронных изделий, клей ПВА,  картон разных цветов  А4, влажные  салфет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яснительно-иллюстративный, репродуктивный, проблемны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 через наблюдение, работу с дидактическим материалом, практическую деятельность обучающиеся закрепят   знания и  способы действий с сухими макаронными изделиям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оснаще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ля педагога: </w:t>
      </w:r>
      <w:r>
        <w:rPr>
          <w:sz w:val="28"/>
          <w:szCs w:val="28"/>
        </w:rPr>
        <w:t>ноутбук для  презентации, экран, образцы макаронных издел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для каждого пары обучающихся</w:t>
      </w:r>
      <w:r>
        <w:rPr>
          <w:sz w:val="28"/>
          <w:szCs w:val="28"/>
        </w:rPr>
        <w:t>:  наборы сухих макаронных изделий, клей ПВА, картон  А 4 разных цветов, салфет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й материа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зентация «Чудо-цветы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лог (2-3 м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ликация (3-5  м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ой переры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. (12 - 14 м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 (2-3 м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(2 мин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Пролог (2-3 мин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ветствие. Психо – эмоциональный настрой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рганизация внимания, приветствие, создание учеб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 Сегодня у нас с Кузьмой произошло вот что – мы готовили макароны по-флотски, Кузя все скушал, добавки попросил, потом спрашивал что еще можно приготовить из макарон, мы все известные блюда с ним назвали. А потом я  вспомнила и рассказала Кузьме, как мы с вами  использовали макароны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Экспликация (3-5 мин)</w:t>
      </w:r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предлагаю вам научить этому способу   наших родителей. Но! Главными в парах будете вы, ребята! Вы должны помочь родителям справиться с сегодняшним задани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столы – у вас лежат в формочках разные виды макарон. Какие вам нравятся больше всего? Как вы думаете, какие макароны можно использовать для создания каких изображений? Давайте вместе посмотрим, как дети использовали макароны для создания поделок </w:t>
      </w:r>
      <w:r>
        <w:rPr>
          <w:b/>
          <w:i/>
          <w:sz w:val="28"/>
          <w:szCs w:val="28"/>
        </w:rPr>
        <w:t>(показ презентации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кажите, ребята, что объединяет эти все работы?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( ответы детей). </w:t>
      </w:r>
      <w:r>
        <w:rPr>
          <w:sz w:val="28"/>
          <w:szCs w:val="28"/>
        </w:rPr>
        <w:t xml:space="preserve">Да, верно, </w:t>
      </w:r>
      <w:r>
        <w:rPr>
          <w:sz w:val="28"/>
          <w:szCs w:val="28"/>
          <w:u w:val="single"/>
        </w:rPr>
        <w:t>это цветы</w:t>
      </w:r>
      <w:r>
        <w:rPr>
          <w:sz w:val="28"/>
          <w:szCs w:val="28"/>
        </w:rPr>
        <w:t xml:space="preserve">. Вот так неожиданно у нас с приходом весны цветы распускаются не только на клумбах и в парках, но и на наших картинах. Давайте разберем, </w:t>
      </w:r>
      <w:r>
        <w:rPr>
          <w:sz w:val="28"/>
          <w:szCs w:val="28"/>
          <w:u w:val="single"/>
        </w:rPr>
        <w:t>какие макароны</w:t>
      </w:r>
      <w:r>
        <w:rPr>
          <w:sz w:val="28"/>
          <w:szCs w:val="28"/>
        </w:rPr>
        <w:t xml:space="preserve"> используются для создания каких изображений: </w:t>
      </w:r>
      <w:r>
        <w:rPr>
          <w:sz w:val="28"/>
          <w:szCs w:val="28"/>
          <w:u w:val="single"/>
        </w:rPr>
        <w:t>для цветков, для стебельков, для листиков</w:t>
      </w:r>
      <w:r>
        <w:rPr>
          <w:sz w:val="28"/>
          <w:szCs w:val="28"/>
        </w:rPr>
        <w:t xml:space="preserve">. Подумайте и посоветуйтесь с родителями  -  какие макароны вы будете использова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ежде чем мы начнем работать – внимание! 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авайте проверим, правильно ли у нас </w:t>
      </w:r>
      <w:r>
        <w:rPr>
          <w:sz w:val="28"/>
          <w:szCs w:val="28"/>
          <w:u w:val="single"/>
        </w:rPr>
        <w:t>организ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бочее место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нимание детей на положение предметов на столах)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сколько слов </w:t>
      </w:r>
      <w:r>
        <w:rPr>
          <w:sz w:val="28"/>
          <w:szCs w:val="28"/>
          <w:u w:val="single"/>
        </w:rPr>
        <w:t>о технике безопасности</w:t>
      </w:r>
      <w:r>
        <w:rPr>
          <w:sz w:val="28"/>
          <w:szCs w:val="28"/>
        </w:rPr>
        <w:t xml:space="preserve">! Давайте расскажем родителям, какие  правила нам нужно соблюдать? 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ы детей: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ыть аккуратными  в работе, не спешить;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ыть внимательными  друг к другу;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сем вопросам обращаться  к педагогу.</w:t>
      </w:r>
    </w:p>
    <w:p>
      <w:pPr>
        <w:pStyle w:val="Normal"/>
        <w:ind w:left="128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 xml:space="preserve">. Игровой перерыв </w:t>
      </w:r>
      <w:r>
        <w:rPr>
          <w:sz w:val="28"/>
          <w:szCs w:val="28"/>
        </w:rPr>
        <w:t>(разминка для пальчиков) 30 сек, проводится перед творческим практикумо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актикум (12-14 мин)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дагог обсуждает с  детьми  для  родителей  этапы выполнения рабо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рассмотреть образцы макаронных изделий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какие виды макарон будут использованы для деталей изобра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ложить на картоне вариант апплик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 xml:space="preserve">Аккуратно поднимая каждую деталь, промазать клеем место на картоне. </w:t>
      </w:r>
      <w:r>
        <w:rPr>
          <w:b/>
          <w:sz w:val="28"/>
          <w:szCs w:val="28"/>
        </w:rPr>
        <w:t>( обратить внимание детей и родителей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ожить детальки на к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вить до полного высых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 Рефлексия (2 – 3 м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е,  какие красивые картины у нас получились!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ет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равилась ли вам такая техника ДП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но ли было так работать? Почем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м понравилось работать в паре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чилось ли у вас быть «главными»? Трудно ли эт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и бы вы организовывать работу или пусть это делает кто-то другой, например, мама или папа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?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ответы детей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одител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справился ли ваш ребенок с ролью «главного» в паре, трудно ли это было, трудно ли было вам подчиняться, будете ли вы предлагать ему планировать  деятельность в будущем? Какую помощь в этом  вы можете ему оказать?</w:t>
      </w:r>
      <w:r>
        <w:rPr>
          <w:b/>
          <w:i/>
          <w:sz w:val="28"/>
          <w:szCs w:val="28"/>
        </w:rPr>
        <w:t xml:space="preserve">  (ответы родителей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 (1 мин):</w:t>
      </w:r>
      <w:r>
        <w:rPr>
          <w:sz w:val="28"/>
          <w:szCs w:val="28"/>
        </w:rPr>
        <w:t xml:space="preserve"> Повторить дома технику ДПИ «аппликация с использованием сухих макаронных изделий» для создания изображений животны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mamamozhetvse.ru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3-years.ru</w:t>
        </w:r>
      </w:hyperlink>
    </w:p>
    <w:p>
      <w:pPr>
        <w:pStyle w:val="Normal"/>
        <w:ind w:left="720" w:hanging="0"/>
        <w:jc w:val="both"/>
        <w:rPr/>
      </w:pPr>
      <w:hyperlink r:id="rId4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kladraz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359.UK1UkGJvTRiWkWo2war1N-elOWp1gTp7DLUj0TXOpE-lQrjvLHKI_9nub2xpXx2q__DrC8a5l6TUH8XdOi7DgkcDW4VWH01XxN1UvAEk96CuZWXU0duJ8UP6yM0-k5ct.d8f934325c60811a815a8e56f846c08ec7fe7cd2&amp;uuid=&amp;state=PEtFfuTeVD4jaxywoSUvtJXex15Wcbo_WC5IbL5gF2nA55R7BZzfUbx-UGhzxgeV&amp;data=UlNrNmk5WktYejR0eWJFYk1LdmtxbS1XcEVia2ZFMXhxNHBlakl2dzdzNlU2b1p6dXI5amZ4MXBNNERZM0c1dkVFaGM2eFNNSUNuLVJKb2FnaE0zRW5CUlNiUF83eFZJdFFPUTl0V1JDNTQ&amp;b64e=2&amp;sign=11e32e7bcb21203a4af108a3306e57f5&amp;keyno=0&amp;cst=AiuY0DBWFJ4RhQyBNHa0i-q2UyNiig3PYedU0_8ba7xOQ6VXo48Lhudj8eUIaKeuZv3Dr8a9MsqYhqRd_Yobtg8e2ZX_Si82TrOHtHtkgrCQI-e9p5X6oEqf_t6jBo88LaRVUTCLIGxmVn1bxwvDq3pxEK26COVT9_M_5uCk-sYpsQSR7L1BeD9nmoDCtunDwR_ysa5vYjvP_z_CW2lYkf2ty42P8r2G0mqHNzLswz_65BlU87wdHftDnljUQT_Z&amp;ref=orjY4mGPRjk5boDnW0uvlrrd71vZw9kpeMxlqmsp7Th3r-lEXwarVkxdvGzENPu8dZOR-Pc0xa_l6JHpYvjs5VxLQVCqzZ8CB8Qa2HDkrbc3Ty1oZeqBc9umkrUiqgpqZ9VaF35r3YbMb4KAFjznabG5mu0_Yz4cWaGb212vqdhHP18Y8YMttjwEuvU4hPdxMdfF4WFadBQEzrGEz3gjcTsqgz00QfXwZ7HdhLWqIwQpoo3wr1dpco2CRPamct3rhK_G5yZSkp0Nyx0DO6wjJ0iKl4NicOA-vmQEfgSCp5vQjd2yWegSzdGkZXmcB9KJNpHlq_u4ZAs&amp;l10n=ru&amp;cts=1489416349431&amp;mc=5.069653585731782" TargetMode="External"/><Relationship Id="rId3" Type="http://schemas.openxmlformats.org/officeDocument/2006/relationships/hyperlink" Target="http://yandex.ru/clck/jsredir?from=yandex.ru%3Bsearch%2F%3Bweb%3B%3B&amp;text=&amp;etext=1359.UK1UkGJvTRiWkWo2war1N-elOWp1gTp7DLUj0TXOpE-lQrjvLHKI_9nub2xpXx2q__DrC8a5l6TUH8XdOi7DgkcDW4VWH01XxN1UvAEk96CuZWXU0duJ8UP6yM0-k5ct.d8f934325c60811a815a8e56f846c08ec7fe7cd2&amp;uuid=&amp;state=PEtFfuTeVD4jaxywoSUvtJXex15Wcbo_9CKT3MmlQxHOF3wlM5O9qif2GkUy5N1-&amp;data=UlNrNmk5WktYejR0eWJFYk1LdmtxdGN0M0tWZm54NU5HMTltczhNNXlnUUF1R3VnazY3TmFxV191b0tGenBObEFnR3dPM0hYQm01VV90YkpQeVp4eFVwTWpYM1RCaUJY&amp;b64e=2&amp;sign=0d4203c113a20dbee14880234d90902a&amp;keyno=0&amp;cst=AiuY0DBWFJ4RhQyBNHa0i-q2UyNiig3PYedU0_8ba7xOQ6VXo48Lhudj8eUIaKeuZv3Dr8a9MsqYhqRd_Yobtg8e2ZX_Si82TrOHtHtkgrCQI-e9p5X6oEqf_t6jBo88LaRVUTCLIGxmVn1bxwvDq3pxEK26COVT9_M_5uCk-sYpsQSR7L1BeD9nmoDCtunDwR_ysa5vYjvP_z_CW2lYkf2ty42P8r2G0mqHNzLswz_65BlU87wdHftDnljUQT_Z&amp;ref=orjY4mGPRjk5boDnW0uvlrrd71vZw9kpeMxlqmsp7Th3r-lEXwarVkxdvGzENPu8dZOR-Pc0xa_l6JHpYvjs5VxLQVCqzZ8CB8Qa2HDkrbc3Ty1oZeqBc9umkrUiqgpqZ9VaF35r3YbMb4KAFjznabG5mu0_Yz4cWaGb212vqdhHP18Y8YMttjwEuvU4hPdxMdfF4WFadBQEzrGEz3gjcTsqgz00QfXwZ7HdhLWqIwQpoo3wr1dpco2CRPamct3rhK_G5yZSkp0Nyx0DO6wjJ0iKl4NicOA-vmQEfgSCp5vQjd2yWegSzdGkZXmcB9KJNpHlq_u4ZAs&amp;l10n=ru&amp;cts=1489416481765&amp;mc=5.316613135633634" TargetMode="External"/><Relationship Id="rId4" Type="http://schemas.openxmlformats.org/officeDocument/2006/relationships/hyperlink" Target="http://yandex.ru/clck/jsredir?from=yandex.ru%3Bsearch%2F%3Bweb%3B%3B&amp;text=&amp;etext=1359.UK1UkGJvTRiWkWo2war1N-elOWp1gTp7DLUj0TXOpE-lQrjvLHKI_9nub2xpXx2q__DrC8a5l6TUH8XdOi7DgkcDW4VWH01XxN1UvAEk96CuZWXU0duJ8UP6yM0-k5ct.d8f934325c60811a815a8e56f846c08ec7fe7cd2&amp;uuid=&amp;state=PEtFfuTeVD4jaxywoSUvtJXex15Wcbo_DpgvDE8uhd8fgorekNtXD-qUQx6nN_YJ&amp;data=UlNrNmk5WktYejR0eWJFYk1Ldmtxb2I5RzBrczRWN2ZYeWxWdkpuM3lWQ3N4MU5HSG5oc293a094T0YtdnF6eEgyeTVsQXRBNnIxUW9ISTVyVTFKYm5BMHQ1b1BsSlBF&amp;b64e=2&amp;sign=3e2a16e64a8926227bc3ee5822843940&amp;keyno=0&amp;cst=AiuY0DBWFJ4RhQyBNHa0i-q2UyNiig3PYedU0_8ba7xOQ6VXo48Lhudj8eUIaKeuZv3Dr8a9MsqYhqRd_Yobtg8e2ZX_Si82TrOHtHtkgrCQI-e9p5X6oEqf_t6jBo88LaRVUTCLIGxmVn1bxwvDq3pxEK26COVT9_M_5uCk-sYpsQSR7L1BeD9nmoDCtunDwR_ysa5vYjvP_z_CW2lYkf2ty42P8r2G0mqHNzLswz_65BlU87wdHftDnljUQT_Z&amp;ref=orjY4mGPRjk5boDnW0uvlrrd71vZw9kpeMxlqmsp7Th3r-lEXwarVkxdvGzENPu8dZOR-Pc0xa_l6JHpYvjs5VxLQVCqzZ8CB8Qa2HDkrbc3Ty1oZeqBc9umkrUiqgpqZ9VaF35r3YbMb4KAFjznabG5mu0_Yz4cWaGb212vqdhHP18Y8YMttjwEuvU4hPdxMdfF4WFadBQEzrGEz3gjcTsqgz00QfXwZ7HdhLWqIwQpoo3wr1dpco2CRPamct3rhK_G5yZSkp0Nyx0DO6wjJ0iKl4NicOA-vmQEfgSCp5vQjd2yWegSzdGkZXmcB9KJNpHlq_u4ZAs&amp;l10n=ru&amp;cts=1489416538908&amp;mc=5.318730032809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2:00Z</dcterms:created>
  <dc:creator>user</dc:creator>
  <dc:description/>
  <cp:keywords/>
  <dc:language>en-US</dc:language>
  <cp:lastModifiedBy>Windows User</cp:lastModifiedBy>
  <cp:lastPrinted>2017-03-15T17:14:00Z</cp:lastPrinted>
  <dcterms:modified xsi:type="dcterms:W3CDTF">2018-03-19T07:08:00Z</dcterms:modified>
  <cp:revision>13</cp:revision>
  <dc:subject/>
  <dc:title/>
</cp:coreProperties>
</file>