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eastAsia="Times New Roman" w:cs="Times New Roman"/>
          <w:b/>
          <w:b/>
          <w:iCs/>
          <w:color w:val="000000"/>
          <w:sz w:val="44"/>
          <w:szCs w:val="44"/>
          <w:lang w:eastAsia="ru-RU"/>
        </w:rPr>
      </w:pPr>
      <w:r>
        <w:rPr>
          <w:rFonts w:eastAsia="Times New Roman" w:cs="Times New Roman" w:ascii="Times New Roman" w:hAnsi="Times New Roman"/>
          <w:b/>
          <w:iCs/>
          <w:color w:val="000000"/>
          <w:sz w:val="44"/>
          <w:szCs w:val="44"/>
          <w:lang w:eastAsia="ru-RU"/>
        </w:rPr>
        <w:t>И опыта работы учителя ОБЖ</w:t>
      </w:r>
    </w:p>
    <w:p>
      <w:pPr>
        <w:pStyle w:val="Normal"/>
        <w:spacing w:lineRule="auto" w:line="240" w:before="0" w:after="0"/>
        <w:ind w:firstLine="708"/>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tabs>
          <w:tab w:val="clear" w:pos="708"/>
          <w:tab w:val="left" w:pos="7858" w:leader="none"/>
        </w:tabs>
        <w:spacing w:lineRule="auto" w:line="240" w:before="0" w:after="0"/>
        <w:ind w:firstLine="708"/>
        <w:jc w:val="right"/>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Цыбенов Батор Арсаланович</w:t>
      </w:r>
    </w:p>
    <w:p>
      <w:pPr>
        <w:pStyle w:val="Normal"/>
        <w:spacing w:lineRule="auto" w:line="240" w:before="0" w:after="0"/>
        <w:ind w:firstLine="708"/>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опросы формирования патриотического сознания учащихся в современной школе заслуживают самого пристального внимания, так как, по сути, речь идет о завтрашнем дне России, ценностных ориентирах нашего общества, а по большому счету – о национальной безопасности страны, корни которой кроются в воспитании, гражданском становлении подрастающего поколения, формировании у него готовности к достойному служению Отечеству.</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основу нашей работы в школе взято постановление Правительства Российской Федерации №795 от 5 октября 2010 г. «О государственной программе «Патриотическое воспитание граждан РФ на 2011-2015 годы», которое предполагает наращивание усилий для создания качественно новой системы патриотического воспитания молодежи.</w:t>
        <w:br/>
        <w:t xml:space="preserve">         Понятие патриотизма является достаточно емким. Оно включает в себя чувства, развивающие в человеке духовно-моральные высоконравственные качества по отношению к историческому прошлому и настоящему своей страны, родному языку и культуре. Чувство патриотизма выражается, прежде всего, в привязанности к родным местам, так называемой «малой родине», к привычному укладу жизни.</w:t>
        <w:br/>
        <w:t>Школа является основным институтом, обеспечивающим воспитательный процесс и реальную интеграцию самых различных субъектов воспитания. При формировании патриотического сознания у школьников следует опираться на принципы комплексного воздействия на все его структурные компоненты, а также принципы системности, преемственности и непрерывности процесса формирования патриотического сознания; развития пропатриотических качеств личности; практической направленности и социальной обусловленности данного процесса; историзма в патриотическом воспитании; учета возрастных особенностей школьников.</w:t>
        <w:br/>
        <w:t>Структурно-содержательная модель формирования патриотического сознания у учащихся в школьной системе патриотического воспитания представляет собой системы урочной, внеурочной/внеклассной и внешкольной работы, отражает последовательность систематического и комплексного воздействия на сознание у старшеклассников. Чтобы сформировать патриотическое сознание, необходимо комплексно воздействовать на все его компоненты: формировать систему знаний, новые потребности и мотивы поведения, взгляды и убеждения, установки, навыки поведения. Патриотическое воспитание и формирование патриотического сознания традиционно рассматривалось и рассматривается как компонент идейно-политического, нравственного, гражданского воспитания. Это позволяет при построении системы патриотического воспитания школьников опираться на методический аппарат гражданского и нравственного воспитания.</w:t>
        <w:br/>
        <w:t xml:space="preserve">      Наша школа ставит перед собой цель: формирование высокого патриотического сознания учащихся, чувства верности своему Отечеству; духовного развития и физического оздоровления школьников в традициях кубанского казачества. Школа решает проблему патриотического воспитания школьников через изучение и приобщение к историческим традициям, культуре казаков. Создавая казачьи клубы, мы преследовали цель не только возродить духовные, исторические и военно-патриотические традиции казачества, но и воспитывать нравственные качества, культуру поведения, интерес к учебе. </w:t>
      </w:r>
      <w:r>
        <w:rPr>
          <w:rFonts w:eastAsia="Times New Roman" w:cs="Times New Roman" w:ascii="Times New Roman" w:hAnsi="Times New Roman"/>
          <w:bCs/>
          <w:color w:val="000000"/>
          <w:sz w:val="28"/>
          <w:szCs w:val="28"/>
          <w:lang w:eastAsia="ru-RU"/>
        </w:rPr>
        <w:t xml:space="preserve">Выпускник казачьего клуба должен иметь прочные знания по предметам; владеть навыками военной подготовки; уметь постоять за себя и других; знать историю, культурные традиции  казаков; чтить обычаи своего народа. </w:t>
      </w:r>
      <w:r>
        <w:rPr>
          <w:rFonts w:eastAsia="Times New Roman" w:cs="Times New Roman" w:ascii="Times New Roman" w:hAnsi="Times New Roman"/>
          <w:color w:val="000000"/>
          <w:sz w:val="28"/>
          <w:szCs w:val="28"/>
          <w:lang w:eastAsia="ru-RU"/>
        </w:rPr>
        <w:br/>
        <w:t xml:space="preserve">         Как же конкретно строится работа в казачьих клубах?</w:t>
        <w:br/>
        <w:t>Обучение в казачьих клубах осуществляется в соответствии с модифицированными программами дополнительного образования и реализуется через внеурочные и кружковые занятия; организацию секций военно-патриотической направленности; систему воспитательной работы, направленной на возрождение духовных, исторических и военно-патриотических традиций казачества; систему дополнительного образования. Основными направлениями воспитательной работы в казачьих клубах являются: патриотическое, художественно-эстетическое, спортивное, трудовое, краеведение, пропаганда здорового образа жизни, поисковая работа. Учащиеся казачьих клубов также принимают участие во всех спортивных, культурно-массовых и патриотических мероприятиях, проводимых Забайкальским казачьим войском и районным казачьим обществом.</w:t>
        <w:br/>
        <w:t>Значимым по содержанию патриотического воспитания является </w:t>
      </w:r>
      <w:r>
        <w:rPr>
          <w:rFonts w:eastAsia="Times New Roman" w:cs="Times New Roman" w:ascii="Times New Roman" w:hAnsi="Times New Roman"/>
          <w:bCs/>
          <w:color w:val="000000"/>
          <w:sz w:val="28"/>
          <w:szCs w:val="28"/>
          <w:lang w:eastAsia="ru-RU"/>
        </w:rPr>
        <w:t>ежегодный трехдневный сбор юных казачат, классов казачьей направленности — лагерь в оз. Арахлее.</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В лагере казачата получают первые навыки обращения с лошадью, верховой езды, джигитовки, проводятся строевые занятия, огневая подготовка, мероприятия по казачьим видам спорта, по истории казачества, туристические походы.</w:t>
        <w:br/>
        <w:t>Немаловажная роль принадлежит </w:t>
      </w:r>
      <w:r>
        <w:rPr>
          <w:rFonts w:eastAsia="Times New Roman" w:cs="Times New Roman" w:ascii="Times New Roman" w:hAnsi="Times New Roman"/>
          <w:bCs/>
          <w:color w:val="000000"/>
          <w:sz w:val="28"/>
          <w:szCs w:val="28"/>
          <w:lang w:eastAsia="ru-RU"/>
        </w:rPr>
        <w:t>комплексным историко-краеведческим экспедициям по Забайкальскому краю</w:t>
      </w:r>
      <w:r>
        <w:rPr>
          <w:rFonts w:eastAsia="Times New Roman" w:cs="Times New Roman" w:ascii="Times New Roman" w:hAnsi="Times New Roman"/>
          <w:color w:val="000000"/>
          <w:sz w:val="28"/>
          <w:szCs w:val="28"/>
          <w:lang w:eastAsia="ru-RU"/>
        </w:rPr>
        <w:t>, которые проводятся в школе на весенних и летних каникулах. Учащиеся побывали и познакомились с историей основания станиц, памятными и святыми местами казачьего войска, местами боев в годы Гражданской и Великой Отечественной войн.</w:t>
        <w:br/>
        <w:t>В конце учебного года проводится </w:t>
      </w:r>
      <w:r>
        <w:rPr>
          <w:rFonts w:eastAsia="Times New Roman" w:cs="Times New Roman" w:ascii="Times New Roman" w:hAnsi="Times New Roman"/>
          <w:bCs/>
          <w:color w:val="000000"/>
          <w:sz w:val="28"/>
          <w:szCs w:val="28"/>
          <w:lang w:eastAsia="ru-RU"/>
        </w:rPr>
        <w:t>двухдневная военно-полевая игра казачьей направленности «Зарница»</w:t>
      </w:r>
      <w:r>
        <w:rPr>
          <w:rFonts w:eastAsia="Times New Roman" w:cs="Times New Roman" w:ascii="Times New Roman" w:hAnsi="Times New Roman"/>
          <w:color w:val="000000"/>
          <w:sz w:val="28"/>
          <w:szCs w:val="28"/>
          <w:lang w:eastAsia="ru-RU"/>
        </w:rPr>
        <w:t>. Она проводится по этапам в которые включены отдельные элементы патриотического воспитания на примерах  казачьего войска.</w:t>
        <w:br/>
        <w:t>Патриотическое сознание юных казачат формируем через систему строевых занятий при подготовке «Смотр песни и строя», знаменной группы, строевой подготовки атаманов и их помощников, общешкольного строевого смотра.</w:t>
        <w:br/>
        <w:t>Казачата старших классов, изучая историю, культуру, традиции казаков, работают над </w:t>
      </w:r>
      <w:r>
        <w:rPr>
          <w:rFonts w:eastAsia="Times New Roman" w:cs="Times New Roman" w:ascii="Times New Roman" w:hAnsi="Times New Roman"/>
          <w:bCs/>
          <w:color w:val="000000"/>
          <w:sz w:val="28"/>
          <w:szCs w:val="28"/>
          <w:lang w:eastAsia="ru-RU"/>
        </w:rPr>
        <w:t>научно-исследовательскими проектам</w:t>
      </w:r>
      <w:r>
        <w:rPr>
          <w:rFonts w:eastAsia="Times New Roman" w:cs="Times New Roman" w:ascii="Times New Roman" w:hAnsi="Times New Roman"/>
          <w:color w:val="000000"/>
          <w:sz w:val="28"/>
          <w:szCs w:val="28"/>
          <w:lang w:eastAsia="ru-RU"/>
        </w:rPr>
        <w:t>и. Они являются победителями и призерами районных, краевых и всероссийских конкурсов научно-исследовательских работ в области краеведения и казачества.</w:t>
        <w:br/>
        <w:t xml:space="preserve">        Воспитанники клуба «Беркут» являются победителями Всероссийской спартакиады допризывной казачьей молодежи. Краснодарский край, 2014г.,  г. Анапа 2015.2016,2017 гг., Слета казачьей молодежи Забайкальского казачьего войска, 2014,2015,2016, 2017 гг., победители сбора кадетских классов Сибири и Дальнего Востока в ВДЦ «Океан» г. Владивосток, победители Всероссийского конкурса кадет «Юные таланты России», победители спартакиады допризывной казачьей молодежи Забайкальского войскового казачьего общества (ЗВКО), юнармейцы призеры краевой военно-спортивной игры «Зарница Приаргунья», победители окружных и  районных финалов военно-спортивной игры «Зарница». </w:t>
      </w:r>
      <w:r>
        <w:rPr>
          <w:rFonts w:cs="Times New Roman" w:ascii="Times New Roman" w:hAnsi="Times New Roman"/>
          <w:sz w:val="28"/>
          <w:szCs w:val="28"/>
        </w:rPr>
        <w:t>Победители  первой районной ,краевой  и участники  Всеросийского финала Всероссийской  военно-спортивной игры «Победа» 2017г  в  (Патриотический центр «ПАТРИОТ» п.Алабино  Московской обл) Победители  первого  регионального смотра- конкурса  казачьих кадетских классов.  2018г г.Чи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ризывники    четырехкратные   победители  (2012,2013,2014,2017гг)    зимней  военизированной  спартакиады  молодежи   среди  общеобразовательных школ Агинского  Бурятского округа.  В составе  сборной района  победители   спартакиады  допризывной молодежи  Агинского Бурятского округа (Кондауров С-2003г ,Басов А-2004г, ,  Фотин И-2007г Батомункуев А-2008г, Герасимов А-2009г,                              Бондарев И- 2010г, Аюшиев А -2012г , Насаков Т -2013г ) , бронзовые  призеры  (2014г) слета  кадетских,казачьих классов  и патриотических объединений  Забайкальского  края.  Казачата  победители  2го  слета   (2015г)  и  2ой  призер 1го (2014) слета «Юных друзей полиции»  Агинского Бурятского  округ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Z">
    <w:name w:val="z-Начало формы Знак"/>
    <w:basedOn w:val="Style14"/>
    <w:qFormat/>
    <w:rPr>
      <w:rFonts w:ascii="Arial" w:hAnsi="Arial" w:eastAsia="Times New Roman" w:cs="Arial"/>
      <w:vanish/>
      <w:sz w:val="16"/>
      <w:szCs w:val="16"/>
    </w:rPr>
  </w:style>
  <w:style w:type="character" w:styleId="Z1">
    <w:name w:val="z-Конец формы Знак"/>
    <w:basedOn w:val="Style14"/>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06:00Z</dcterms:created>
  <dc:creator>admin</dc:creator>
  <dc:description/>
  <dc:language>en-US</dc:language>
  <cp:lastModifiedBy>admin</cp:lastModifiedBy>
  <dcterms:modified xsi:type="dcterms:W3CDTF">2018-03-27T11:05:00Z</dcterms:modified>
  <cp:revision>3</cp:revision>
  <dc:subject/>
  <dc:title/>
</cp:coreProperties>
</file>