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Центр развития ребёнка – детский сад № 5 «Колокольчи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ёва Ту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>Семинар-практикум по теме</w:t>
      </w:r>
    </w:p>
    <w:p>
      <w:pPr>
        <w:pStyle w:val="Normal"/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>«Изготовление с детьми поделок по типу оригами»</w:t>
      </w:r>
    </w:p>
    <w:p>
      <w:pPr>
        <w:pStyle w:val="Normal"/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 Жиляева С. 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елё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 год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ИЗ ИСТОРИИ ОРИГАМИ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игами как способ создания из бумаги разнообразных поделок зародилась в Японии  более тысячи лет назад, но об истории этого исскуства почти ничего не  известно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Сложенная бумага» – именно так переводится это диковинное слово. Предполагают, что изготовление красочных фигурок в далекой древности не было только забавой и увлечением, а  являлось священным ритуальным  действием, связанным с ритуальным культом «многоликой» и «тысячерукой» богини милосердия Каннон. Фигурками украшали статую, чтобы задобрить богиню, попросить у нее покровительства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тратив со временем свое религиозное предназначение, оригами стало украшением японского быта, народных праздников, карнавальных шествий.          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готовление красочных поделок из бумаги приёмами многократного складывания и сгибания – увлекательное и полезное занятие для до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Разработка тонких, точных движений моторики пальцев необходима ребенку не только для того, чтобы уверенно управлять своим телом: деликатная моторика пальцев развивает мозг, его способность контролировать, анализировать, повеле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умага – доступный для  ребенка и универсальный материал – широко применяется не только в рисовании, аппликации, но и в художественном конструировани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ая деятельность имеет большое значение в развитии творческого воображения ребенка, его фантазии, аккуратности, умении бережно и экономно использовать материал, намечать последовательность опер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</w:rPr>
        <w:t>ИЗ ИСТОРИИ БУМАГИ</w:t>
      </w:r>
    </w:p>
    <w:p>
      <w:pPr>
        <w:pStyle w:val="Normal"/>
        <w:ind w:left="708" w:hanging="0"/>
        <w:jc w:val="both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умага для нас является привычным материалом, с которым мы сталкиваемся буквально на каждом шагу. Редко кто задумывается о том, что бумага – необыкновенное изобретение человека, одно из важнейших и величайших его завоеваний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момента своего рождения бумага стала активным средством общения между людьми, приобщения их к знаниям, культуре. Недаром ее называют «источником мудрости», так как она помогает сберечь для будущих поколений огромное наследие прошлого и настоящ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умага  возникла в результате многовековых поисков материала для закрепления мыслей, чувств, отношений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еловек всегда стремился поведать о себе, вначале высекая загадочные рисунки и знаки на скалах, гранитных глыбах, стенах пещер. Позднее на смену камню пришли глиняные табличк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еловек не перестал искать все более легкие и прочные материалы для письма, так появились деревянные дощечки, берестяные грамоты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древнем Египте широко использовался папирус, который в изобилии произрастал на мелководных участках озер и рек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перником папируса стал пергамент, тонкий и прочный материал. На Руси пергамент стал выделяться в 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 xml:space="preserve"> веке для государственных грамот,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водов законов и особо ценных кни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ергамент –  прочный, эластичный, долговечный, но очень дорогостоящий материал,  прослужив людям на протяжении столетий, уступил дорогу только бумаге.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Бумага была впервые получена в </w:t>
      </w:r>
      <w:r>
        <w:rPr>
          <w:b/>
          <w:i/>
          <w:sz w:val="28"/>
          <w:szCs w:val="28"/>
          <w:lang w:val="en-US"/>
        </w:rPr>
        <w:t>XI</w:t>
      </w:r>
      <w:r>
        <w:rPr>
          <w:b/>
          <w:i/>
          <w:sz w:val="28"/>
          <w:szCs w:val="28"/>
        </w:rPr>
        <w:t xml:space="preserve"> веке в Китае. Китайцы долго держали  в секрете рецепт получения бумаги, чтобы сохранить монополию на ее изготовление и обеспечить рынки сбыта за границе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Европе бумага стала производиться с 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ек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сначала в Италии, а затем во Франции, Англии, Голландии и Германии. Россия ввозила бумагу из Франции и Голландии, потому что первая бумажная мельница была  построена лишь в </w:t>
      </w:r>
      <w:r>
        <w:rPr>
          <w:sz w:val="28"/>
          <w:szCs w:val="28"/>
          <w:lang w:val="en-US"/>
        </w:rPr>
        <w:t>XYI</w:t>
      </w:r>
      <w:r>
        <w:rPr>
          <w:sz w:val="28"/>
          <w:szCs w:val="28"/>
        </w:rPr>
        <w:t xml:space="preserve"> веке в 30-ти километрах от Москвы, но просуществовала всего  2-3 года, а потом сгор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есколько крупных бумажных мельниц, построенных по  европейским образцам, появилась при Петре 1. Ко второй половине </w:t>
      </w:r>
      <w:r>
        <w:rPr>
          <w:sz w:val="28"/>
          <w:szCs w:val="28"/>
          <w:lang w:val="en-US"/>
        </w:rPr>
        <w:t>XYIII</w:t>
      </w:r>
      <w:r>
        <w:rPr>
          <w:sz w:val="28"/>
          <w:szCs w:val="28"/>
        </w:rPr>
        <w:t xml:space="preserve"> века в России работало 20 крупных бумажных фабрик, а к концу 1825 году их стало 88. С 1861 по 1900 год производство бумаги в России  увеличилось в 5 раз. Это связано с тем, что уже появились бумагоделательные машины и начиная с 1812 года по решению правительства полностью прекратился ввоз бумаги из-за гран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настоящее время бумага стала универсальным материалом, который все чаще используют не только для  издания книг, журналов, газет, изобразительной продукции, но и в промышленности, строительстве,  электротехнике и радиотехнике, медицине и т.д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РИЕМ ИЗГОТОВЛЕНИЯ ПОДЕЛОК ПО ТИПУ ОРИГАМИ</w:t>
      </w:r>
    </w:p>
    <w:p>
      <w:pPr>
        <w:pStyle w:val="Normal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ольшинство игрушек создают из цветной бумаги квадратной или прямоугольной формы, применяя в определенной последовательности формы, способы и приемы сгибания загот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Основные приемы, с которыми встретятся дети, заключаются в следующем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ри складывании сначала бумагу перегибают на столе от себя ровно пополам (поперек или по диагонали) так, чтобы совпали точно углы и стороны противоположных частей загот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Затем сгиб проглаживают ребром ладони, а потом ногтем большого пальца правой  рукой от середины к краям с одной и другой стороны, придерживая бумагу левой рук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лученная заготовка служит основой для дальнейшего сгибания бума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стейшие способы конструирования поделок основаны на умении складывать квадрат пополам по горизонтали или по вертик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 После освоения этого приёма детей учат делить квадрат по диагонали и складывать стороны от одного угла к центральному сгибу. Их можно сложить попеременно, т.е. сначала одну сторону, а потом к ней подровнять другую или же одновременно, взяв обеими руками и согнуть к середине от угла. В любом случае необходимо закрепить приёмы правильного сгиб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При изготовлении поделок часто встречается приём сгибания бумаги к средней линии верхних углов квадрата или прямоугольника, а затем и противоположных сторон с острым углом вни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Приём сгибания складкой – сгибать квадрат пополам, соединяя противоположные концы, чтобы образовать форму треугольника с обеих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) Затем детей обучают перегибать заготовки пополам, соединяя противоположные концы, чтобы образовать форму треугольника с обеих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) Значительных усилий требует от детей приём складывания из квадрата заготовки с расходящимися концами. Здесь складывание начинают с исходной заготовки в виде вложенных друг в друга квадратов, сгибая ее пополам по горизонтали и вертикали: от нижнего открытого угла сгибают к середине обе стороны сначала с наружной, а потом и с противоположной части. Затем эти сложенные линии разворачивают и заправляют по сгибу вовнутрь. Так получают ромбовидную фигуру с раздвижными част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разность изготовляемых игрушек, использование различных приёмов складывания и сгибания, применение цветной бумаги делают процесс выполнения такой работы увлекательным и полезным занятием для каждого ребё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ьзуемая 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Афонькин С. Ю.,  Афонькина Е. Ю. Оригами. Игры и фокусы с бумагой. – СПБ.: Химия, 1994.</w:t>
      </w:r>
    </w:p>
    <w:p>
      <w:pPr>
        <w:pStyle w:val="Normal"/>
        <w:jc w:val="both"/>
        <w:rPr/>
      </w:pPr>
      <w:r>
        <w:rPr>
          <w:sz w:val="28"/>
          <w:szCs w:val="28"/>
        </w:rPr>
        <w:t>2. Афонькин С. Ю.,  Афонькина Е.Ю.  Оригами в вашем доме. – М.: Легпромбытиздат, 1994.</w:t>
      </w:r>
    </w:p>
    <w:p>
      <w:pPr>
        <w:pStyle w:val="Normal"/>
        <w:jc w:val="both"/>
        <w:rPr/>
      </w:pPr>
      <w:r>
        <w:rPr>
          <w:sz w:val="28"/>
          <w:szCs w:val="28"/>
        </w:rPr>
        <w:t>3. Афонькин С. Ю.,  Афонькина Е.Ю.  Оригами. Зоопарк в кармане. –  СПБ.: Химия, 1994.</w:t>
      </w:r>
    </w:p>
    <w:p>
      <w:pPr>
        <w:pStyle w:val="Normal"/>
        <w:jc w:val="both"/>
        <w:rPr/>
      </w:pPr>
      <w:r>
        <w:rPr>
          <w:sz w:val="28"/>
          <w:szCs w:val="28"/>
        </w:rPr>
        <w:t>4. Афонькин С.Ю.,  Афонькина Е.Ю. Рождественское оригами. – М.: Аким, 199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Афонькин С.Ю.,  Афонькина Е.Ю.  Собаки и коты – бумажные хвосты. – СПБ.:  Химия, 1995.</w:t>
      </w:r>
    </w:p>
    <w:p>
      <w:pPr>
        <w:pStyle w:val="Normal"/>
        <w:jc w:val="both"/>
        <w:rPr/>
      </w:pPr>
      <w:r>
        <w:rPr>
          <w:sz w:val="28"/>
          <w:szCs w:val="28"/>
        </w:rPr>
        <w:t>6. Афонькин С.Ю.,  Афонькина Е.Ю. Оригами на праздничном столе. – М: Аким, 1995.</w:t>
      </w:r>
    </w:p>
    <w:p>
      <w:pPr>
        <w:pStyle w:val="Normal"/>
        <w:jc w:val="both"/>
        <w:rPr/>
      </w:pPr>
      <w:r>
        <w:rPr>
          <w:sz w:val="28"/>
          <w:szCs w:val="28"/>
        </w:rPr>
        <w:t>7. Афонькин С.Ю.,  Афонькина Е.Ю.  Уроки оригами в школе и дома. – М.: Аким, 1995.</w:t>
      </w:r>
    </w:p>
    <w:p>
      <w:pPr>
        <w:pStyle w:val="Normal"/>
        <w:jc w:val="both"/>
        <w:rPr/>
      </w:pPr>
      <w:r>
        <w:rPr>
          <w:sz w:val="28"/>
          <w:szCs w:val="28"/>
        </w:rPr>
        <w:t>8.Богатеева З.А. Чудесные поделки из бумаги. Книга для воспитателей детского сада и родителей. – М.: Просвещение,1992.</w:t>
      </w:r>
    </w:p>
    <w:p>
      <w:pPr>
        <w:pStyle w:val="Normal"/>
        <w:jc w:val="both"/>
        <w:rPr/>
      </w:pPr>
      <w:r>
        <w:rPr>
          <w:sz w:val="28"/>
          <w:szCs w:val="28"/>
        </w:rPr>
        <w:t>9. Игрушки из бумаги. – СПБ.: Издательство Дельта, 1996.</w:t>
      </w:r>
    </w:p>
    <w:p>
      <w:pPr>
        <w:pStyle w:val="Normal"/>
        <w:jc w:val="both"/>
        <w:rPr/>
      </w:pPr>
      <w:r>
        <w:rPr>
          <w:sz w:val="28"/>
          <w:szCs w:val="28"/>
        </w:rPr>
        <w:t>10. Коротеев И.А. Оригами для малышей. – М.: Просвещение, АО: Учебная литература:, 1996.</w:t>
      </w:r>
    </w:p>
    <w:p>
      <w:pPr>
        <w:pStyle w:val="Normal"/>
        <w:jc w:val="both"/>
        <w:rPr/>
      </w:pPr>
      <w:r>
        <w:rPr>
          <w:sz w:val="28"/>
          <w:szCs w:val="28"/>
        </w:rPr>
        <w:t>11. Коротеев И.А. Как долететь до оригами. –  М.: Детское издательство: Два жирафа, 1996.</w:t>
      </w:r>
    </w:p>
    <w:p>
      <w:pPr>
        <w:pStyle w:val="Normal"/>
        <w:jc w:val="both"/>
        <w:rPr/>
      </w:pPr>
      <w:r>
        <w:rPr>
          <w:sz w:val="28"/>
          <w:szCs w:val="28"/>
        </w:rPr>
        <w:t>12. Соколова С.В. Игрушки-оригамушки.Ч.1.-СПБ.: Химия,199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Тарабарина Т.И. Оригами и развитие ребенка. Коротеев И.А. Ярославль: ООО: Академия развития, 199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3:05:00Z</dcterms:created>
  <dc:creator>Антонина</dc:creator>
  <dc:description/>
  <cp:keywords/>
  <dc:language>en-US</dc:language>
  <cp:lastModifiedBy>Best</cp:lastModifiedBy>
  <dcterms:modified xsi:type="dcterms:W3CDTF">2018-03-29T19:24:00Z</dcterms:modified>
  <cp:revision>11</cp:revision>
  <dc:subject/>
  <dc:title/>
</cp:coreProperties>
</file>