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spacing w:lineRule="atLeast" w:line="285" w:before="240" w:after="120"/>
        <w:ind w:left="0" w:hanging="0"/>
        <w:jc w:val="center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555555"/>
          <w:sz w:val="28"/>
          <w:szCs w:val="28"/>
        </w:rPr>
        <w:t>Конспект развлечения в первой младшей группе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лечение «Поездка в лес»</w:t>
      </w:r>
    </w:p>
    <w:p>
      <w:pPr>
        <w:pStyle w:val="TextBody"/>
        <w:widowControl/>
        <w:spacing w:lineRule="atLeast" w:line="285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ервая младшая группа)</w:t>
      </w:r>
    </w:p>
    <w:p>
      <w:pPr>
        <w:pStyle w:val="TextBody"/>
        <w:widowControl/>
        <w:spacing w:lineRule="atLeast" w:line="285"/>
        <w:rPr/>
      </w:pPr>
      <w:r>
        <w:rPr>
          <w:b/>
          <w:bCs/>
          <w:color w:val="000000"/>
          <w:sz w:val="28"/>
          <w:szCs w:val="28"/>
        </w:rPr>
        <w:t>Программное содержание:</w:t>
      </w:r>
      <w:r>
        <w:rPr>
          <w:color w:val="000000"/>
          <w:sz w:val="28"/>
          <w:szCs w:val="28"/>
        </w:rPr>
        <w:t xml:space="preserve"> учить детей реализации игрового замысла, поддерживать ролевой диалог; развивать игровые умения и воображения; продолжать учить подражать повадкам животных; развитие театрализованной деятельности; развитие артикуляционного аппарата, развитие двигательного аппарата шейного и грудного отделов; воспитывать положительные взаимоотношения между детьми.</w:t>
      </w:r>
    </w:p>
    <w:p>
      <w:pPr>
        <w:pStyle w:val="TextBody"/>
        <w:widowControl/>
        <w:spacing w:lineRule="atLeast" w:line="285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куклы лесных зверей, елки, листочки, искусственные овощи и грибы, письмо</w:t>
      </w:r>
    </w:p>
    <w:p>
      <w:pPr>
        <w:pStyle w:val="TextBody"/>
        <w:widowControl/>
        <w:spacing w:lineRule="atLeast" w:line="285"/>
        <w:rPr/>
      </w:pPr>
      <w:r>
        <w:rPr>
          <w:b/>
          <w:bCs/>
          <w:color w:val="000000"/>
          <w:sz w:val="28"/>
          <w:szCs w:val="28"/>
        </w:rPr>
        <w:t>Подготовка к игре</w:t>
      </w:r>
      <w:r>
        <w:rPr>
          <w:color w:val="000000"/>
          <w:sz w:val="28"/>
          <w:szCs w:val="28"/>
        </w:rPr>
        <w:t xml:space="preserve">: </w:t>
      </w:r>
      <w:r>
        <w:rPr>
          <w:b/>
          <w:bCs/>
          <w:color w:val="000000"/>
          <w:sz w:val="28"/>
          <w:szCs w:val="28"/>
        </w:rPr>
        <w:t>Чтение стихотворений о железнодорожном транспорте, рассматривание иллюстраций с железнодорожным транспортом, подвижная игра «Поезд».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развлечения. (Начинаю игру.)</w:t>
      </w:r>
    </w:p>
    <w:p>
      <w:pPr>
        <w:pStyle w:val="TextBody"/>
        <w:widowControl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посмотрите, к нам в группу пришло письмо, давайте его прочитаем. Лесные зверушки приглашают нас в лес, к себе в гости. Кто хочет поехать со мной на поезде? Тогда давайте построим поезд, будете мне помогать? Становитесь друг за дружкой, вы будете вагончиками, а я – паровозом!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строятся друг за другом)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у вот, наш поезд готов!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се расселись по местам? Я сейчас гудок подам!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вучит музыка «Паровоз»)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т мы и приехали.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танция «Лесная».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в лесочке погуляем,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верушек повидаем.</w:t>
      </w:r>
    </w:p>
    <w:p>
      <w:pPr>
        <w:pStyle w:val="TextBody"/>
        <w:widowControl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посмотрите – зайчик такой грустный сидит, давайте его развеселим и на время превратимся в зайчиков «Зайка серенький»? (игра «Зайка серенький»)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 да детки, ай да молодцы развеселили зайчика!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есочку погуляли,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лясали, поиграли.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быстро покружиться,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ребяток превратиться.</w:t>
      </w:r>
    </w:p>
    <w:p>
      <w:pPr>
        <w:pStyle w:val="TextBody"/>
        <w:widowControl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ка мы с вами превращались обратно в деток, посмотрите, что я нашла? Зонтик.</w:t>
      </w:r>
    </w:p>
    <w:p>
      <w:pPr>
        <w:pStyle w:val="TextBody"/>
        <w:widowControl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светит солнышко,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погулять: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пать, топать весело,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в лесу играть.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учка хмурится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розит дождем.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ячемся под зонтиком,</w:t>
      </w:r>
    </w:p>
    <w:p>
      <w:pPr>
        <w:pStyle w:val="TextBody"/>
        <w:widowControl/>
        <w:spacing w:lineRule="atLeast" w:line="285"/>
        <w:rPr/>
      </w:pPr>
      <w:r>
        <w:rPr>
          <w:color w:val="000000"/>
          <w:sz w:val="28"/>
          <w:szCs w:val="28"/>
        </w:rPr>
        <w:t>Дождик переждем. (игра «Солнышко и дождик»)</w:t>
      </w:r>
    </w:p>
    <w:p>
      <w:pPr>
        <w:pStyle w:val="TextBody"/>
        <w:widowControl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 кому мы еще приехали вы сейчас угадаете – «Хитрая плутовка, рыжая головка, хвост пушистый краса, а зовут ее … Лиса». Здравствуй лисичка. Что у тебя случилось?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икуляционная гимнастика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-па-па-па- болит у лисы лапа.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 -пе-пе-пе- ранка на лапе.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-пу-пу-пу- мы полечим лапу.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ы-пы-пы-пы - а у волка здоровые лапы.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илы голоса. Упражнение «Волк»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 далеко (тихое пропевание звука (У)</w:t>
      </w:r>
    </w:p>
    <w:p>
      <w:pPr>
        <w:pStyle w:val="TextBody"/>
        <w:widowControl/>
        <w:spacing w:lineRule="atLeast" w: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 близко (громкое пропевание звука (У)</w:t>
      </w:r>
    </w:p>
    <w:p>
      <w:pPr>
        <w:pStyle w:val="TextBody"/>
        <w:widowControl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й, на полянку выбежал маленький ежик! Посмотрите, как много он собрал себе запасов на зиму в корзиночке! Мы сейчас узнаем, что же он там спрятал (дети достают из корзинки фрукты и называют их). Молоды, ребята! Только тихо, слышите, кто-то идет (звучит «мишка косолапый). Вам понравилось, ребята как с нами поиграл мишка? Но нам пора возвращаться в детский сад. Посмотрите, сколько на полянке лежит красивых листочков! Давайте соберем их, и станцуем веселый танец (танец с листочками). Но нам пора возвращаться в детский сад. Садитесь в паровозик!</w:t>
      </w:r>
    </w:p>
    <w:p>
      <w:pPr>
        <w:pStyle w:val="TextBody"/>
        <w:widowControl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се расселись по местам? Я сейчас гудок подам!</w:t>
      </w:r>
    </w:p>
    <w:p>
      <w:pPr>
        <w:pStyle w:val="TextBody"/>
        <w:widowControl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«Ту-у - ту-у». Загудел паровоз и вагончики повез.</w:t>
      </w:r>
    </w:p>
    <w:p>
      <w:pPr>
        <w:pStyle w:val="TextBody"/>
        <w:widowControl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оняем колеса «чу- чу -чу» (Звукоподражания стуку колес, с начало медленно а потом быстрее)</w:t>
      </w:r>
    </w:p>
    <w:p>
      <w:pPr>
        <w:pStyle w:val="TextBody"/>
        <w:widowControl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вучит музыка «Паровоз»)</w:t>
      </w:r>
    </w:p>
    <w:p>
      <w:pPr>
        <w:pStyle w:val="TextBody"/>
        <w:widowControl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от остановка, пора выходить. Тормозим поезд (звукоподражания «шшшшш»… .)</w:t>
      </w:r>
    </w:p>
    <w:p>
      <w:pPr>
        <w:pStyle w:val="TextBody"/>
        <w:widowControl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вот и наша остановка, мы приехали в детский сад! Где мы с вами были, ребята? Кого мы с вами там повстречали? Вам понравилось?</w:t>
      </w:r>
    </w:p>
    <w:p>
      <w:pPr>
        <w:pStyle w:val="TextBody"/>
        <w:widowControl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, ребята! Будем еще с вами путешествовать?</w:t>
      </w:r>
    </w:p>
    <w:p>
      <w:pPr>
        <w:pStyle w:val="TextBody"/>
        <w:widowControl/>
        <w:spacing w:lineRule="atLeast" w:line="285"/>
        <w:rPr>
          <w:sz w:val="28"/>
          <w:szCs w:val="28"/>
        </w:rPr>
      </w:pPr>
      <w:r>
        <w:rPr>
          <w:color w:val="000000"/>
          <w:sz w:val="28"/>
          <w:szCs w:val="28"/>
        </w:rPr>
        <w:t>Ну тогда в следующий раз мы поедем в гости к бабушке в дерев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Сад</cp:lastModifiedBy>
  <dcterms:modified xsi:type="dcterms:W3CDTF">2017-09-25T00:18:00Z</dcterms:modified>
  <cp:revision>2</cp:revision>
  <dc:subject/>
  <dc:title/>
</cp:coreProperties>
</file>