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атематике в 3 классе по теме «Деление с остатк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и рисунок и найди частное и ост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: 3                        8 : 5                    6 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ление в столбик по образ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 : 4             42 : 5             17 : 6           65 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м 8дм … 68дм                     45мм …4см 5мм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89см … 9дм 8см</w:t>
        <w:tab/>
        <w:t>5дм 4см …8дм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дно платье идёт 3м ткани. Сколько платьев можно сшить из 17м ткани? Сколько ткани останется?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* Найди лишнее слово в каждой строке и запиши его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а) Метр, дециметр, килограмм, сантиметр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б) Делимое, частное, делитель, множитель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в) Март, октябрь, январь, зима, июнь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и рисунок и найди частное и остаток.</w:t>
      </w:r>
    </w:p>
    <w:p>
      <w:pPr>
        <w:pStyle w:val="Normal"/>
        <w:rPr/>
      </w:pPr>
      <w:r>
        <w:rPr>
          <w:sz w:val="28"/>
          <w:szCs w:val="28"/>
        </w:rPr>
        <w:t>9 : 4                        7 : 2                    8 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ление в столбик по образ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 : 8             19 : 6            54 : 7           82 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дм … 3м 8дм                     37мм …4см 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68см … 8дм 6см</w:t>
        <w:tab/>
        <w:t>5м …48дм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Оли 15 руб. Сколько булочек по 4 руб. она сможет купить? Сколько денег у неё останется?     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* Найди лишнее слово в каждой строке и запиши его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а) Ель, сосна, дерево, липа, берёза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б) Сложение, уменьшаемое, деление, умножение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</w:rPr>
        <w:t>в) Минута, час, сутки, утро, секунда.</w:t>
      </w:r>
    </w:p>
    <w:sectPr>
      <w:type w:val="nextPage"/>
      <w:pgSz w:w="11906" w:h="16443"/>
      <w:pgMar w:left="851" w:right="709" w:gutter="0" w:header="0" w:top="567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1:00Z</dcterms:created>
  <dc:creator>Дом</dc:creator>
  <dc:description/>
  <cp:keywords/>
  <dc:language>en-US</dc:language>
  <cp:lastModifiedBy>Дом</cp:lastModifiedBy>
  <cp:lastPrinted>2018-03-01T20:35:00Z</cp:lastPrinted>
  <dcterms:modified xsi:type="dcterms:W3CDTF">2018-03-29T11:13:00Z</dcterms:modified>
  <cp:revision>5</cp:revision>
  <dc:subject/>
  <dc:title/>
</cp:coreProperties>
</file>