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4375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ГЛАВНОЕ УПРАВЛЕНИЕ  ОБРАЗОВАНИЯ И МОЛОДЕЖНОЙ ПОЛИТИК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ЛТАЙСКОГО КР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КРАЕВОЕ ГОСУДАРСТВЕННОЕ БЮДЖЕТНОЕ ПРОФЕССИОНАЛЬНОЕ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РОВСКОЙ ПОЛИТЕХНИЧЕСКИЙ ТЕХНИКУ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7"/>
              <w:gridCol w:w="776"/>
            </w:tblGrid>
            <w:tr>
              <w:trPr/>
              <w:tc>
                <w:tcPr>
                  <w:tcW w:w="8647" w:type="dxa"/>
                  <w:tcBorders/>
                </w:tcPr>
                <w:tbl>
                  <w:tblPr>
                    <w:tblW w:w="84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71"/>
                    <w:gridCol w:w="3260"/>
                  </w:tblGrid>
                  <w:tr>
                    <w:trPr/>
                    <w:tc>
                      <w:tcPr>
                        <w:tcW w:w="5171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огласовано</w:t>
                        </w:r>
                      </w:p>
                      <w:p>
                        <w:pPr>
                          <w:pStyle w:val="Normal"/>
                          <w:spacing w:lineRule="auto" w:line="276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Зам. директора по УПР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________ И.В.Беляева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«___»__________2016 г.</w:t>
                        </w:r>
                      </w:p>
                    </w:tc>
                    <w:tc>
                      <w:tcPr>
                        <w:tcW w:w="3260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tabs>
                            <w:tab w:val="clear" w:pos="708"/>
                            <w:tab w:val="left" w:pos="975" w:leader="none"/>
                            <w:tab w:val="right" w:pos="9922" w:leader="none"/>
                          </w:tabs>
                          <w:spacing w:lineRule="auto" w:line="276"/>
                          <w:outlineLvl w:val="0"/>
                          <w:rPr>
                            <w:kern w:val="2"/>
                            <w:sz w:val="24"/>
                            <w:szCs w:val="24"/>
                          </w:rPr>
                        </w:pPr>
                        <w:r>
                          <w:rPr>
                            <w:kern w:val="2"/>
                            <w:sz w:val="24"/>
                            <w:szCs w:val="24"/>
                          </w:rPr>
                          <w:t>Утверждено</w:t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tabs>
                            <w:tab w:val="clear" w:pos="708"/>
                            <w:tab w:val="left" w:pos="975" w:leader="none"/>
                            <w:tab w:val="right" w:pos="9922" w:leader="none"/>
                          </w:tabs>
                          <w:spacing w:lineRule="auto" w:line="276"/>
                          <w:outlineLvl w:val="0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приказом  директора  </w:t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tabs>
                            <w:tab w:val="clear" w:pos="708"/>
                            <w:tab w:val="left" w:pos="975" w:leader="none"/>
                            <w:tab w:val="right" w:pos="9922" w:leader="none"/>
                          </w:tabs>
                          <w:spacing w:lineRule="auto" w:line="276"/>
                          <w:outlineLvl w:val="0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№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178 от </w:t>
                        </w:r>
                        <w:r>
                          <w:rPr>
                            <w:caps/>
                            <w:sz w:val="24"/>
                            <w:szCs w:val="24"/>
                          </w:rPr>
                          <w:t xml:space="preserve">  « 31 » </w:t>
                        </w:r>
                        <w:r>
                          <w:rPr>
                            <w:sz w:val="24"/>
                            <w:szCs w:val="24"/>
                          </w:rPr>
                          <w:t>августа</w:t>
                        </w:r>
                        <w:r>
                          <w:rPr>
                            <w:caps/>
                            <w:sz w:val="24"/>
                            <w:szCs w:val="24"/>
                          </w:rPr>
                          <w:t xml:space="preserve"> 2016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г.   </w:t>
                        </w:r>
                      </w:p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tabs>
                            <w:tab w:val="clear" w:pos="708"/>
                            <w:tab w:val="left" w:pos="975" w:leader="none"/>
                            <w:tab w:val="right" w:pos="9922" w:leader="none"/>
                          </w:tabs>
                          <w:spacing w:lineRule="auto" w:line="276"/>
                          <w:outlineLvl w:val="0"/>
                          <w:rPr>
                            <w:b/>
                            <w:b/>
                            <w:kern w:val="2"/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76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75" w:leader="none"/>
                      <w:tab w:val="right" w:pos="9922" w:leader="none"/>
                    </w:tabs>
                    <w:snapToGrid w:val="false"/>
                    <w:spacing w:lineRule="auto" w:line="276"/>
                    <w:outlineLvl w:val="0"/>
                    <w:rPr>
                      <w:b/>
                      <w:b/>
                      <w:kern w:val="2"/>
                      <w:sz w:val="24"/>
                      <w:szCs w:val="24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КОНТРОЛЬНО-ОЦЕНОЧНЫХ СРЕДСТ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ФЕССИОНАЛЬНОМУ МОДУЛ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М.04  </w:t>
            </w:r>
            <w:r>
              <w:rPr>
                <w:caps/>
                <w:sz w:val="24"/>
                <w:szCs w:val="24"/>
              </w:rPr>
              <w:t>ПРИГОТОВЛЕНИЕ БЛЮД из рыб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ПОДГОТОВКИ КВАЛИФИЦИРОВАННЫХ РАБОЧИХ, СЛУЖА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ФЕССИИ 19.01.07  ПОВАР, КОНДИТЕ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  <w:tab w:val="left" w:pos="7035" w:leader="none"/>
              </w:tabs>
              <w:suppressAutoHyphens w:val="true"/>
              <w:autoSpaceDE w:val="false"/>
              <w:spacing w:lineRule="auto" w:line="360"/>
              <w:ind w:left="708" w:hanging="0"/>
              <w:jc w:val="right"/>
              <w:rPr/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>Рассмотрено на заседании</w:t>
              <w:tab/>
              <w:t xml:space="preserve">методической комиссии                                                                                 Протокол </w:t>
            </w:r>
            <w:r>
              <w:rPr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autoSpaceDE w:val="false"/>
              <w:spacing w:lineRule="auto" w:line="360"/>
              <w:ind w:lef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 « 29».08. 2016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Яровое 2016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ЧИКИ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9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3"/>
              <w:gridCol w:w="3003"/>
              <w:gridCol w:w="3004"/>
            </w:tblGrid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КГБПОУ «Яровской пол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технический техникум»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u w:val="single"/>
                    </w:rPr>
                    <w:t>преподаватель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u w:val="single"/>
                    </w:rPr>
                    <w:t>О.С.Рычкова</w:t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eastAsia="Calibri"/>
                      <w:sz w:val="24"/>
                      <w:szCs w:val="24"/>
                    </w:rPr>
                    <w:t>(место работы)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(занимаемая должность)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(инициалы, фамилия)</w:t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КГБПОУ «Яровской пол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технический техникум»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u w:val="single"/>
                    </w:rPr>
                    <w:t>мастер производственного</w:t>
                  </w:r>
                  <w:r>
                    <w:rPr>
                      <w:rFonts w:eastAsia="Calibri"/>
                      <w:bCs/>
                      <w:sz w:val="24"/>
                      <w:szCs w:val="24"/>
                    </w:rPr>
                    <w:t xml:space="preserve"> о</w:t>
                  </w:r>
                  <w:r>
                    <w:rPr>
                      <w:rFonts w:eastAsia="Calibri"/>
                      <w:bCs/>
                      <w:sz w:val="24"/>
                      <w:szCs w:val="24"/>
                      <w:u w:val="single"/>
                    </w:rPr>
                    <w:t>бучения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  <w:t>А.В.Сытник</w:t>
                  </w:r>
                </w:p>
              </w:tc>
            </w:tr>
            <w:tr>
              <w:trPr/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eastAsia="Calibri"/>
                      <w:sz w:val="24"/>
                      <w:szCs w:val="24"/>
                    </w:rPr>
                    <w:t>(место работы)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(занимаемая должность)</w:t>
                  </w:r>
                </w:p>
              </w:tc>
              <w:tc>
                <w:tcPr>
                  <w:tcW w:w="300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(инициалы, фамилия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</w:r>
          </w:p>
        </w:tc>
        <w:tc>
          <w:tcPr>
            <w:tcW w:w="4375" w:type="dxa"/>
            <w:tcBorders/>
          </w:tcPr>
          <w:p>
            <w:pPr>
              <w:pStyle w:val="Style17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езультатом освоения профессионального модуля является готовность обучающегося к выполнению вида профессиональной деятельности </w:t>
      </w:r>
      <w:r>
        <w:rPr>
          <w:b/>
          <w:sz w:val="24"/>
          <w:szCs w:val="24"/>
        </w:rPr>
        <w:t xml:space="preserve">приготовление блюд из рыбы </w:t>
      </w:r>
      <w:r>
        <w:rPr>
          <w:sz w:val="24"/>
          <w:szCs w:val="24"/>
        </w:rPr>
        <w:t xml:space="preserve"> и составляющих его профессиональных компетенций, а также общие компетенции, формирующиеся в процессе освоения ОПОП в цел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ой аттестации по профессиональному модулю является комплексный экзамен (квалификационный) после освоения двух модулей (ПМ.04. – ПМ.05.). Итогом экзамена является однозначное решение: «вид профессиональной деятельности освоен на отлично (хорошо, удовлетворительно) /не освоен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ФОРМЫ КОНТРОЛЯ И ОЦЕНИВАНИЯ ЭЛЕМЕНТОВ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544"/>
        <w:gridCol w:w="3007"/>
      </w:tblGrid>
      <w:tr>
        <w:trPr/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429" w:firstLine="1429"/>
              <w:rPr>
                <w:b/>
                <w:b/>
              </w:rPr>
            </w:pPr>
            <w:r>
              <w:rPr>
                <w:b/>
              </w:rPr>
              <w:t>Элемент модуля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 и оценивания</w:t>
            </w:r>
          </w:p>
        </w:tc>
      </w:tr>
      <w:tr>
        <w:trPr/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429" w:firstLine="14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МДК .04.0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Дифференцированный зачет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4" w:hanging="0"/>
              <w:rPr/>
            </w:pPr>
            <w:r>
              <w:rPr/>
              <w:t>Тестирование</w:t>
            </w:r>
          </w:p>
          <w:p>
            <w:pPr>
              <w:pStyle w:val="Style18"/>
              <w:ind w:left="64" w:hanging="0"/>
              <w:rPr/>
            </w:pPr>
            <w:r>
              <w:rPr/>
            </w:r>
          </w:p>
          <w:p>
            <w:pPr>
              <w:pStyle w:val="Style18"/>
              <w:ind w:left="64" w:hanging="0"/>
              <w:rPr/>
            </w:pPr>
            <w:r>
              <w:rPr/>
            </w:r>
          </w:p>
          <w:p>
            <w:pPr>
              <w:pStyle w:val="Style18"/>
              <w:ind w:left="64" w:hanging="0"/>
              <w:rPr/>
            </w:pPr>
            <w:r>
              <w:rPr/>
            </w:r>
          </w:p>
          <w:p>
            <w:pPr>
              <w:pStyle w:val="Style18"/>
              <w:ind w:left="64" w:hanging="0"/>
              <w:rPr/>
            </w:pPr>
            <w:r>
              <w:rPr/>
              <w:t>защита практических</w:t>
            </w:r>
          </w:p>
          <w:p>
            <w:pPr>
              <w:pStyle w:val="Style18"/>
              <w:ind w:left="64" w:hanging="0"/>
              <w:rPr/>
            </w:pPr>
            <w:r>
              <w:rPr/>
              <w:t xml:space="preserve"> </w:t>
            </w:r>
            <w:r>
              <w:rPr/>
              <w:t>работ;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У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 xml:space="preserve"> </w:t>
            </w:r>
            <w:r>
              <w:rPr/>
              <w:t>Комплексный дифференцированный зачёт по УП.04 УП.05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П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 xml:space="preserve"> </w:t>
            </w:r>
            <w:r>
              <w:rPr/>
              <w:t>Комплексный дифференцированный зачёт по ПП.04 ПП.05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ПМ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rPr/>
            </w:pPr>
            <w:r>
              <w:rPr/>
              <w:t>Комплексный экзамен (квалификационный) ПМ.04 – ПМ.05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ЕЗУЛЬТАТЫ ОСВОЕНИЯ МОДУЛЯ, ПОДЛЕЖАЩИЕ ПРОВЕРКЕ НА ЭКЗАМЕНЕ (КВАЛИФИКАЦИОННОМ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jc w:val="right"/>
        <w:rPr/>
      </w:pPr>
      <w:r>
        <w:rPr/>
        <w:t>Таблица 2.1</w:t>
      </w:r>
    </w:p>
    <w:tbl>
      <w:tblPr>
        <w:tblW w:w="85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56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1. Производить обработку рыбы с костным скелетом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Выполнение операций в соответствии с требованиями технологии приготовления блюд (сборник рецептур блюд для предприятий общественного питания)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ие приготовленного блюда требованиям к качеству.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К 4.2. Производить приготовление или подготовку полуфабрикатов из рыбы с костным скелетом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Выполнение операций в соответствии с требованиями технологии приготовления блюд (сборник рецептур блюд для предприятий общественного питания)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ие приготовленного блюда требованиям к качеству.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К 4.3. Готовить и оформлять простые блюда из рыбы с костным скелетом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Выполнение операций в соответствии с требованиями технологии приготовления блюд (сборник рецептур блюд для предприятий общественного питания)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ие приготовленного блюда требованиям к качеству.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0.1.* Презентовать готовые блюда, напитки и кулинарные изделия потребителям.</w:t>
            </w:r>
          </w:p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писание приготовленного блюда, особенности его приготовления, пищевая и энергетическая ценность, использование в меню предприятий общественного питания различных типов;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/>
            </w:pPr>
            <w:r>
              <w:rPr>
                <w:sz w:val="24"/>
              </w:rPr>
              <w:t xml:space="preserve">ПК 0.2.* Творчески оформлять </w:t>
            </w:r>
            <w:r>
              <w:rPr>
                <w:sz w:val="24"/>
                <w:szCs w:val="24"/>
              </w:rPr>
              <w:t>блюда, напитки и кулинарные изделия</w:t>
            </w:r>
            <w:r>
              <w:rPr>
                <w:sz w:val="24"/>
              </w:rPr>
              <w:t>, используя подходящие для этого отделочные полуфабрикаты и украш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формление блюд и кулинарных изделий в соответствии с современными тенденциями подачи блюд, соблюдая правила построения композиции по форме и цвету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К 0.3.* Рачительно относиться к товарам.</w:t>
            </w:r>
            <w:r>
              <w:rPr>
                <w:sz w:val="24"/>
                <w:szCs w:val="24"/>
              </w:rPr>
              <w:t xml:space="preserve"> Учитывать фактическую стоимость ингредиентов  и минимизировать отх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Экономное использование сырья и пищевых отходов, соблюдение правил хранения продуктов и утилизации пищевых отходов, сравнение фактической стоимости товаров и минимизация затрат на производство продукции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/>
            </w:pPr>
            <w:r>
              <w:rPr>
                <w:sz w:val="24"/>
              </w:rPr>
              <w:t>ПК 0.4.*</w:t>
            </w:r>
            <w:r>
              <w:rPr>
                <w:sz w:val="24"/>
                <w:szCs w:val="24"/>
              </w:rPr>
              <w:t>Уметь распределить ингредиенты по категориям согласно их питательным свойствам, и обрабатывать их соответствен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Распределение продуктов по категориям согласно их питательным свойствам, обработка продуктов с соблюдением технологических требований 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ПК 0.5.* </w:t>
            </w:r>
            <w:r>
              <w:rPr>
                <w:sz w:val="24"/>
              </w:rPr>
              <w:t xml:space="preserve">Кратко излагать концепции, оказавшие влияние на выбор и оформление </w:t>
            </w:r>
            <w:r>
              <w:rPr>
                <w:sz w:val="24"/>
                <w:szCs w:val="24"/>
              </w:rPr>
              <w:t>блюд, напитков и кулинарных издел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формление блюд, напитков и кулинарных изделий в соответствии с концепциями предприятий, для которых предназначены эти блюда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Рациональное  планирование и организация деятельност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ыбор оптимального алгоритма деятельности  в соответствии с технологическим процессом и ученической нормой времени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воевременность осуществления контроля качества выполняемой работы в соответствии требованиями к качеству и  технологическим процессом.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* Профессионально реагировать на неожиданные ситуации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ринятие правильного профессионального решения в нестандартных ситуациях, адекватное реагирование на непредвиденные условия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* Заботиться о своем внешнем виде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Соблюдение правил личной гигиены, поддержание опрятного внешнего вида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11.* Быть вежливым и дружелюбным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Соблюдение правил этикета и профессиональной этики в условиях профессионального обучения и дальнейшей профессиональной деятельности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1"/>
        </w:numPr>
        <w:rPr/>
      </w:pPr>
      <w:r>
        <w:rPr/>
        <w:t>Требования к портфол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ип портфолио:  </w:t>
      </w:r>
      <w:r>
        <w:rPr>
          <w:i/>
          <w:sz w:val="24"/>
          <w:szCs w:val="24"/>
        </w:rPr>
        <w:t>смешанный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keepLines/>
        <w:widowControl w:val="false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Общие компетенции, для проверки которых используется портфолио:</w:t>
      </w:r>
    </w:p>
    <w:p>
      <w:pPr>
        <w:pStyle w:val="Normal"/>
        <w:keepLines/>
        <w:widowControl w:val="false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де проверя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.1.  Понимать сущность и социальную значимость своей  будущей профессии, проявлять к ней устойчивый интерес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стика с ПП, Аттестационный лист по практике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амоты за успехи в учебной и производственной деятельности Дипломы и свидетельства за участие в олимпиадах и конкурсах профессионального мастерства по профессии «Повар, кондитер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4. Осуществлять поиск информации, необходимой для эффективного  выполнения профессиональных задач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участников научно-практических конференций Рефераты, творческие работы обучающих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5. Использовать  информационно-коммуникационные технологии  в профессиональной деятельности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.6. Работать в команде, эффективно общаться с коллегами, руководством, клиентами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тестационный лист, характеристика по практике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К.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амоты за спортивные и общественные достижения, результаты учебных сборов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ортфолио: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язательные документ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 xml:space="preserve">Аттестационный лист по практике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Характеристика по итогам практик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Отчёт по практике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олнительные документы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Работы участников научно-практических конференц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Грамоты за успехи в учебной и производственной деятельност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 xml:space="preserve">Грамоты за спортивные и общественные достижения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Дипломы и свидетельства за участие в олимпиадах и конкурсах профессионального мастерства по профессии «Повар, кондитер»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uppressAutoHyphens w:val="true"/>
        <w:snapToGrid w:val="false"/>
        <w:spacing w:before="0" w:after="200"/>
        <w:contextualSpacing/>
        <w:rPr/>
      </w:pPr>
      <w:r>
        <w:rPr/>
        <w:t>Рефераты, творческие работы обучающих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ЦЕНКА ОСВОЕНИЯ ТЕОРЕТИЧЕСКОГО КУРСА ПРОФЕССИОНАЛЬНОГО МОДУ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Типовые задания для оценки освоения МДК.04.01: «Приготовление блюд из рыб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м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.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ть органолептическим   способом качество рыбы и соответствие технологическим требованиям к простым блюдам из рыбы;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4"/>
                <w:szCs w:val="24"/>
              </w:rPr>
              <w:t>У.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роизводственный инвентарь и оборудование для приготовления полуфабрикатов и    блюд из рыбы;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4"/>
                <w:szCs w:val="24"/>
              </w:rPr>
              <w:t>У.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зличные технологии приготовления и оформления блюд из рыбы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4"/>
                <w:szCs w:val="24"/>
              </w:rPr>
              <w:t>У.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ть качество готовых блюд; 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, пищевую ценность, требования к качеству рыбного сырья, полуфабрикатов и готовых блюд;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выбора основных продуктов и дополнительных ингредиентов к ним при приготовлении блюд из рыбы;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овательность выполнения технологических операций при подготовке сырья и приготовлении блюд из рыбы;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оведения бракеража;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ервировки и варианты оформления, температуру по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6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хранения и требования к качеству готовых блюд из рыб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ный режим и правила охлаждения, замораживания и хранения полуфабрикатов и готовых блюд из рыбы;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.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необходимого технологического оборудования и производственного инвентаря, правила их безопасного использования.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2 Типовые задания для оценки освоения МДК.04.01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Style18"/>
        <w:numPr>
          <w:ilvl w:val="0"/>
          <w:numId w:val="6"/>
        </w:numPr>
        <w:rPr/>
      </w:pPr>
      <w:r>
        <w:rPr/>
        <w:t>Внимательно прочитайте задания.</w:t>
      </w:r>
    </w:p>
    <w:p>
      <w:pPr>
        <w:pStyle w:val="Style18"/>
        <w:numPr>
          <w:ilvl w:val="0"/>
          <w:numId w:val="6"/>
        </w:numPr>
        <w:rPr/>
      </w:pPr>
      <w:r>
        <w:rPr/>
        <w:t>Время выполнения заданий -1,5 час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   Ответьте на вопросы теста, решите задач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уровень усво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пределите сроки хранения на мармите рыбы жаре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е более 2-3 часов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Более 12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Более 24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Определить, какой % жирности у тощей ры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5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о 2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15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.Определить какую температуру имеет охлажденная рыба внутри мышц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8 град.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10 град.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т 1 до 5 град.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Для какой цели надрезают кожу в двух, трех местах на порционных кусках для варк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ля равномерного прогре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Чтобы куски рыбы не деформировал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Чтобы лучше были вкусовые качества рыб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Определить  каким способом жарят «Тельное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 жарочном шкаф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сновны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о фритю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Определить размеры и форму биточ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кругло-приплюснутой формы, диаметр=6см, толщина =2с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долговатой формы, длиной = 10см, толщина =2с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ямоугольной формы со стороной 7 с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Определить время варки ра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2-3 м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20 м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10-12 мин</w:t>
      </w:r>
    </w:p>
    <w:p>
      <w:pPr>
        <w:pStyle w:val="Normal"/>
        <w:jc w:val="both"/>
        <w:rPr/>
      </w:pPr>
      <w:r>
        <w:rPr>
          <w:sz w:val="24"/>
          <w:szCs w:val="24"/>
        </w:rPr>
        <w:t>8.Определить условия и сроки хранения полуфабриката разделанной рыбы крупными куск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 температуре от 0 до 4 град.С -24 ча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и температуре от 0 до 4 град.С - 5 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) при температуре 14 град.С -25 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Определить условия и сроки хранения жареной рыбы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 температуре 60-70 град.С – 12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 при температуре 60-70 град.С  2-3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 температуре 40 град.С  24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Определить компоненты для рыбной котлетной массы</w:t>
      </w:r>
    </w:p>
    <w:p>
      <w:pPr>
        <w:pStyle w:val="Normal"/>
        <w:rPr/>
      </w:pPr>
      <w:r>
        <w:rPr>
          <w:sz w:val="24"/>
          <w:szCs w:val="24"/>
        </w:rPr>
        <w:t>А) Рыба без кожи и костей, пшеничный хлеб не ниже 1 сорта, молоко, соль, молотый пер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иле с кожей и реберными костями, ржаной хлеб, молоко, соль, молотый пер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иле с позвоночной костью, пшеничный хлеб не ниже 1 сорта, соль, молотый пере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уровень усвое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пределите способ тепловой обработки ры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ыбу заливают водой или рыбным бульоном, чтобы жидкость покрыла её на 1/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ъёма, добавляют белые коренья, репчатый лук, специи, лимонную кислоту, отвар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шампиньонов, сливочное масло.</w:t>
      </w:r>
    </w:p>
    <w:p>
      <w:pPr>
        <w:pStyle w:val="Normal"/>
        <w:jc w:val="both"/>
        <w:rPr/>
      </w:pPr>
      <w:r>
        <w:rPr>
          <w:sz w:val="24"/>
          <w:szCs w:val="24"/>
        </w:rPr>
        <w:t>2.Вставить пропущенные слова, цифры по смыслу при  приготовлении теф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ленные полуфабрикаты укладывают на противень, обжаривают_________ способом с обеих сторон, заливают соусом _____, и тушат в течение _____-_____ мин.</w:t>
      </w:r>
    </w:p>
    <w:p>
      <w:pPr>
        <w:pStyle w:val="Normal"/>
        <w:jc w:val="both"/>
        <w:rPr/>
      </w:pPr>
      <w:r>
        <w:rPr>
          <w:sz w:val="24"/>
          <w:szCs w:val="24"/>
        </w:rPr>
        <w:t>3. Вставить пропущенные слова, цифры по смыслу при приготовлении рулет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дготовленный полуфабрикат укладывают на подготовленный противень, прокалывают, посыпают ______,  сбрызгивают ________, и запекают в жарочном шкафу при температуре  ____-_____ град.С. в течение   ____-____- мин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тий уровень усвое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 кг неразделанного мелкого судака. При холодной обработке и выделении чистого филе потери составляют -51%; потери при тепловой обработке (жарке во фритюре) составляют -16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ое количество камбалы жареной во фритюре можно приготовить из 17кг камбалы дальневосточной неразделанной. 35% потери при холодной обработке; 20% потери при тепловой обрабо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Style18"/>
        <w:numPr>
          <w:ilvl w:val="0"/>
          <w:numId w:val="12"/>
        </w:numPr>
        <w:spacing w:before="0" w:after="200"/>
        <w:contextualSpacing/>
        <w:rPr/>
      </w:pPr>
      <w:r>
        <w:rPr/>
        <w:t>Внимательно прочитайте задания.</w:t>
      </w:r>
    </w:p>
    <w:p>
      <w:pPr>
        <w:pStyle w:val="Style18"/>
        <w:numPr>
          <w:ilvl w:val="0"/>
          <w:numId w:val="12"/>
        </w:numPr>
        <w:spacing w:before="0" w:after="200"/>
        <w:contextualSpacing/>
        <w:rPr/>
      </w:pPr>
      <w:r>
        <w:rPr/>
        <w:t>Время выполнения заданий -1,5 часа.</w:t>
      </w:r>
    </w:p>
    <w:p>
      <w:pPr>
        <w:pStyle w:val="Style18"/>
        <w:numPr>
          <w:ilvl w:val="0"/>
          <w:numId w:val="12"/>
        </w:numPr>
        <w:spacing w:before="0" w:after="200"/>
        <w:contextualSpacing/>
        <w:rPr/>
      </w:pPr>
      <w:r>
        <w:rPr/>
        <w:t>Ответьте на вопросы теста,  решите эадач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ервый уровень усво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пределить, какой % жирности у жирной ры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5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о 2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от 5 до 15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.Определить какую температуру имеет замороженная рыба внутри мышц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т -8 до -6град.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т 0 до -1 град.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0 град.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пределить какую форму имеет полуфабрикат для блюда Рыба, жареная с зеленым маслом  «Кольбер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осьмерки или бант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пира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Брусоч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пределить под каким углом нарезают «кругляши» для ва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30-35граду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45 граду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90 граду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Определить каким способом жарят зразы рубленые из рыб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снов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о фритю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а открытом ог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Определить какой длины нарезают брусочки из филе рыбы для блюда «Рыба  в тесте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 8-10 с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3-4 с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5-6 с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Определить время варки обработанных кальмаров после вторичного закипани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1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3-5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15 м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пределить условия и сроки хранения полуфабрикатов из рыбной котлетной масс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 температуре от 0 до 4 град.С 36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и температуре от 0 до 4 град.С 24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 температуре от 0 до 4 град.С 12 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пределить условия и сроки хранения отварной и припущенной рыбы на марми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 бульоне  при температуре  60-70 град.С в течение 20-30 ми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 бульоне  при температуре  60-70 град.С в течение 2 ч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) В бульоне  при температуре  90 град.С в течение 3 ча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Определить какой формы полуфабрикат из рыбной котлетной массы «тельное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кругл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лумеся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вез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уровень усвое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Заполните пропуски.</w:t>
      </w:r>
    </w:p>
    <w:p>
      <w:pPr>
        <w:pStyle w:val="Normal"/>
        <w:jc w:val="both"/>
        <w:rPr/>
      </w:pPr>
      <w:r>
        <w:rPr>
          <w:sz w:val="24"/>
          <w:szCs w:val="24"/>
        </w:rPr>
        <w:t>Промытые раки закладывают в кипящую подсоленную --------, в которую добавляют нарезанную морковь, петрушку, укроп, _______, _____ лист. Варят ___-___ми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еречислить полуфабрикаты из рыбной котлетной массы: _______, _________, _________, _______, ________, __________, 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ставить пропущенные слова, цифры по смыслу при  приготовлении рыбы жареной с зеленым маслом.</w:t>
      </w:r>
    </w:p>
    <w:p>
      <w:pPr>
        <w:pStyle w:val="Normal"/>
        <w:jc w:val="both"/>
        <w:rPr/>
      </w:pPr>
      <w:r>
        <w:rPr>
          <w:sz w:val="24"/>
          <w:szCs w:val="24"/>
        </w:rPr>
        <w:t>Полуфабрикат в виде восьмерки опускают в разогретый жир до _____ град.С, жарят до образования румяной ______, вынимают из жира, доводят до готовности в _______    ________, 5-7 мин. при температуре ______ град.С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ий уровень усвое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массу нетто горбуши потрошеной с головой при разделке на филе с кожей и реберными костями, если масса  брутто рыбы 0,700кг? При разделке на филе с кожей и реберными костями потери составляют 27%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читайте количество отходов при холодной обработке 37кг трески потрошеной обезглавленной мелкой, потери составляют -15%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3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Style18"/>
        <w:numPr>
          <w:ilvl w:val="0"/>
          <w:numId w:val="11"/>
        </w:numPr>
        <w:spacing w:before="0" w:after="200"/>
        <w:contextualSpacing/>
        <w:rPr/>
      </w:pPr>
      <w:r>
        <w:rPr/>
        <w:t>Внимательно прочитайте задания.</w:t>
      </w:r>
    </w:p>
    <w:p>
      <w:pPr>
        <w:pStyle w:val="Style18"/>
        <w:numPr>
          <w:ilvl w:val="0"/>
          <w:numId w:val="11"/>
        </w:numPr>
        <w:spacing w:before="0" w:after="200"/>
        <w:contextualSpacing/>
        <w:rPr/>
      </w:pPr>
      <w:r>
        <w:rPr/>
        <w:t>Время выполнения заданий -1,5 часа.</w:t>
      </w:r>
    </w:p>
    <w:p>
      <w:pPr>
        <w:pStyle w:val="Style18"/>
        <w:numPr>
          <w:ilvl w:val="0"/>
          <w:numId w:val="11"/>
        </w:numPr>
        <w:spacing w:before="0" w:after="200"/>
        <w:contextualSpacing/>
        <w:rPr/>
      </w:pPr>
      <w:r>
        <w:rPr/>
        <w:t>Ответьте на вопросы теста, решите задачи.</w:t>
      </w:r>
    </w:p>
    <w:p>
      <w:pPr>
        <w:pStyle w:val="Normal"/>
        <w:rPr/>
      </w:pPr>
      <w:r>
        <w:rPr>
          <w:b/>
          <w:sz w:val="24"/>
          <w:szCs w:val="24"/>
        </w:rPr>
        <w:t>Первый уровень усвоения -10 заданий</w:t>
      </w:r>
    </w:p>
    <w:p>
      <w:pPr>
        <w:pStyle w:val="Normal"/>
        <w:rPr/>
      </w:pPr>
      <w:r>
        <w:rPr>
          <w:sz w:val="24"/>
          <w:szCs w:val="24"/>
        </w:rPr>
        <w:t>1.Определить условия размораживания рыбы осетров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 столах или стеллаж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 ваннах с холодной соленой вод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 холодной воде, затем на воздухе</w:t>
      </w:r>
    </w:p>
    <w:p>
      <w:pPr>
        <w:pStyle w:val="Normal"/>
        <w:rPr/>
      </w:pPr>
      <w:r>
        <w:rPr>
          <w:sz w:val="24"/>
          <w:szCs w:val="24"/>
        </w:rPr>
        <w:t>2. Определить какую температуру имеет охлажденная рыба в толще тушки у позвоноч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+10гр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т -1до+5 град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от-2до+12град.С.</w:t>
      </w:r>
    </w:p>
    <w:p>
      <w:pPr>
        <w:pStyle w:val="Normal"/>
        <w:rPr/>
      </w:pPr>
      <w:r>
        <w:rPr>
          <w:sz w:val="24"/>
          <w:szCs w:val="24"/>
        </w:rPr>
        <w:t>3.Определить под каким углом нарезают порционные куски филе с кожей для жарки основным способ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30гр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45гр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90гра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Определить каким способом тепловой обработки приготавливают –тефт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жарят во фритю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ушат, запек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жарят основным способ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Определить количество отходов после разделки рыбы чешуйчатой  на ф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2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3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50-60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Определить массу «звеньев» из осетровой ры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3-4к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1-2к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5-6кг</w:t>
      </w:r>
    </w:p>
    <w:p>
      <w:pPr>
        <w:pStyle w:val="Normal"/>
        <w:rPr/>
      </w:pPr>
      <w:r>
        <w:rPr>
          <w:sz w:val="24"/>
          <w:szCs w:val="24"/>
        </w:rPr>
        <w:t>7. Определить где  делают надрез в коже рыбы для фарширования щ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доль спи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 брюш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округ голо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Определить условия и сроки хранения полуфабриката рыбы «тушкам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 температуре от 0 до +4 град.С. 24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и температуре от 0 до +18 град.С. 24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 температуре от 0 до +4 град.С. 36 часа</w:t>
      </w:r>
    </w:p>
    <w:p>
      <w:pPr>
        <w:pStyle w:val="Normal"/>
        <w:rPr/>
      </w:pPr>
      <w:r>
        <w:rPr>
          <w:sz w:val="24"/>
          <w:szCs w:val="24"/>
        </w:rPr>
        <w:t>9. Определить условия и сроки хранения отварной в бульоне рыбы при температуре 60-70 град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3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е более 3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4,5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Определить консистенцию отварных кальма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ягкая, соч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Груб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язка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уровень усвоения:</w:t>
      </w:r>
    </w:p>
    <w:p>
      <w:pPr>
        <w:pStyle w:val="Normal"/>
        <w:jc w:val="both"/>
        <w:rPr/>
      </w:pPr>
      <w:r>
        <w:rPr>
          <w:sz w:val="24"/>
          <w:szCs w:val="24"/>
        </w:rPr>
        <w:t>1.Заполните пропус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сочки рыбы после _________, накалывают на вилку, погружают в тесто ______, быстро опускают в горячий жир, жарят __-__ мин</w:t>
      </w:r>
    </w:p>
    <w:p>
      <w:pPr>
        <w:pStyle w:val="Normal"/>
        <w:jc w:val="both"/>
        <w:rPr/>
      </w:pPr>
      <w:r>
        <w:rPr>
          <w:sz w:val="24"/>
          <w:szCs w:val="24"/>
        </w:rPr>
        <w:t>2.Укажите виды панировок, используемых для жаренья рыбных полуфабрикатов при основном способе жаренья: _________, ________, ___________, _________.</w:t>
      </w:r>
    </w:p>
    <w:p>
      <w:pPr>
        <w:pStyle w:val="Normal"/>
        <w:jc w:val="both"/>
        <w:rPr/>
      </w:pPr>
      <w:r>
        <w:rPr>
          <w:sz w:val="24"/>
          <w:szCs w:val="24"/>
        </w:rPr>
        <w:t>3. Вставить пропущенные слова, цифры по смыслу при приготовлении руле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готовленный полуфабрикат укладывают на подготовленный противень, прокалывают, посыпают ______,  сбрызгивают ________, и запекают в жарочном шкафу при температуре  ____-_____ град.С. в течение   ____-____- ми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тий уровен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1</w:t>
      </w:r>
    </w:p>
    <w:p>
      <w:pPr>
        <w:pStyle w:val="Normal"/>
        <w:jc w:val="both"/>
        <w:rPr/>
      </w:pPr>
      <w:r>
        <w:rPr>
          <w:sz w:val="24"/>
          <w:szCs w:val="24"/>
        </w:rPr>
        <w:t>50кг неразделанного среднего карпа; 40% потери при холодной обработке; 20% потери при тепловой обработке (жарке), вес порции жареной рыбы-0,075кг. Сколько порций жареной рыбы можно приготови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тепловой обработке рыбы используют специи на одну порцию:</w:t>
      </w:r>
    </w:p>
    <w:p>
      <w:pPr>
        <w:pStyle w:val="Normal"/>
        <w:jc w:val="both"/>
        <w:rPr/>
      </w:pPr>
      <w:r>
        <w:rPr>
          <w:sz w:val="24"/>
          <w:szCs w:val="24"/>
        </w:rPr>
        <w:t>Соли -3г; перца черного-0,01г; лаврового листа-0,01г; зелени петрушки-3г; Найти количество специй на 55 порций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Style18"/>
        <w:numPr>
          <w:ilvl w:val="0"/>
          <w:numId w:val="3"/>
        </w:numPr>
        <w:spacing w:before="0" w:after="200"/>
        <w:contextualSpacing/>
        <w:rPr/>
      </w:pPr>
      <w:r>
        <w:rPr/>
        <w:t>Внимательно прочитайте задания.</w:t>
      </w:r>
    </w:p>
    <w:p>
      <w:pPr>
        <w:pStyle w:val="Style18"/>
        <w:numPr>
          <w:ilvl w:val="0"/>
          <w:numId w:val="3"/>
        </w:numPr>
        <w:spacing w:before="0" w:after="200"/>
        <w:contextualSpacing/>
        <w:rPr/>
      </w:pPr>
      <w:r>
        <w:rPr/>
        <w:t>Время выполнения заданий -1,5 часа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 </w:t>
      </w:r>
      <w:r>
        <w:rPr/>
        <w:t>3.    Ответьте на вопросы теста, решите задачи.</w:t>
      </w:r>
    </w:p>
    <w:p>
      <w:pPr>
        <w:pStyle w:val="Normal"/>
        <w:rPr/>
      </w:pPr>
      <w:r>
        <w:rPr>
          <w:sz w:val="24"/>
          <w:szCs w:val="24"/>
        </w:rPr>
        <w:t>1.Определить условия размораживания рыбы осетров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 столах или стеллаж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 ваннах с холодной соленой вод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 холодной воде, затем на воздухе</w:t>
      </w:r>
    </w:p>
    <w:p>
      <w:pPr>
        <w:pStyle w:val="Normal"/>
        <w:jc w:val="both"/>
        <w:rPr/>
      </w:pPr>
      <w:r>
        <w:rPr>
          <w:sz w:val="24"/>
          <w:szCs w:val="24"/>
        </w:rPr>
        <w:t>2.Определите сроки хранения на мармите рыбы жаре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е более 2-3 часов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Более 12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Более 24 часов</w:t>
      </w:r>
    </w:p>
    <w:p>
      <w:pPr>
        <w:pStyle w:val="Normal"/>
        <w:jc w:val="both"/>
        <w:rPr/>
      </w:pPr>
      <w:r>
        <w:rPr>
          <w:sz w:val="24"/>
          <w:szCs w:val="24"/>
        </w:rPr>
        <w:t>3.Определить, какой % жирности у жирной ры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5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о 2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от 5 до 15%</w:t>
      </w:r>
    </w:p>
    <w:p>
      <w:pPr>
        <w:pStyle w:val="Normal"/>
        <w:rPr/>
      </w:pPr>
      <w:r>
        <w:rPr>
          <w:sz w:val="24"/>
          <w:szCs w:val="24"/>
        </w:rPr>
        <w:t>4.Определить под каким углом нарезают порционные куски филе с кожей для жарки основным способ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30гр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45гр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90град.  </w:t>
      </w:r>
    </w:p>
    <w:p>
      <w:pPr>
        <w:pStyle w:val="Normal"/>
        <w:jc w:val="both"/>
        <w:rPr/>
      </w:pPr>
      <w:r>
        <w:rPr>
          <w:sz w:val="24"/>
          <w:szCs w:val="24"/>
        </w:rPr>
        <w:t>5. Определить какую форму имеет полуфабрикат для блюда «Рыба, жареная с зеленым маслом» или  «Кольбер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осьмерки или бант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пира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Брусочка</w:t>
      </w:r>
    </w:p>
    <w:p>
      <w:pPr>
        <w:pStyle w:val="Normal"/>
        <w:jc w:val="both"/>
        <w:rPr/>
      </w:pPr>
      <w:r>
        <w:rPr>
          <w:sz w:val="24"/>
          <w:szCs w:val="24"/>
        </w:rPr>
        <w:t>6 .Определить какую температуру имеет охлажденная рыба внутри мышц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8 град.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10 град.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т 1 до 5 град.С</w:t>
      </w:r>
    </w:p>
    <w:p>
      <w:pPr>
        <w:pStyle w:val="Normal"/>
        <w:rPr/>
      </w:pPr>
      <w:r>
        <w:rPr>
          <w:sz w:val="24"/>
          <w:szCs w:val="24"/>
        </w:rPr>
        <w:t>7.  Определить консистенцию отварных кальма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ягкая, соч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Груб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язкая</w:t>
      </w:r>
    </w:p>
    <w:p>
      <w:pPr>
        <w:pStyle w:val="Normal"/>
        <w:jc w:val="both"/>
        <w:rPr/>
      </w:pPr>
      <w:r>
        <w:rPr>
          <w:sz w:val="24"/>
          <w:szCs w:val="24"/>
        </w:rPr>
        <w:t>8. Определить какой формы полуфабрикат из рыбной котлетной массы «тельное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кругл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лумеся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везды</w:t>
      </w:r>
    </w:p>
    <w:p>
      <w:pPr>
        <w:pStyle w:val="Normal"/>
        <w:jc w:val="both"/>
        <w:rPr/>
      </w:pPr>
      <w:r>
        <w:rPr>
          <w:sz w:val="24"/>
          <w:szCs w:val="24"/>
        </w:rPr>
        <w:t>9. Определить время варки ра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2-3 м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20 м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10-12 ми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Определить условия и сроки хранения жареной рыбы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 температуре 60-70 град.С – 12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 при температуре 60-70 град.С  2-3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 температуре 40 град.С  24 ча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уровень усвое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Заполните пропуски.</w:t>
      </w:r>
    </w:p>
    <w:p>
      <w:pPr>
        <w:pStyle w:val="Normal"/>
        <w:jc w:val="both"/>
        <w:rPr/>
      </w:pPr>
      <w:r>
        <w:rPr>
          <w:sz w:val="24"/>
          <w:szCs w:val="24"/>
        </w:rPr>
        <w:t>Промытые раки закладывают в кипящую подсоленную --------, в которую добавляют нарезанную морковь, петрушку, укроп, _______, _____ лист. Варят ___-___ми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еречислить полуфабрикаты из рыбной котлетной массы: _______, _________, _________, _______, ________, __________, 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ставить пропущенные слова по смыслу при  приготовлении рыбной котлетной массы:</w:t>
      </w:r>
    </w:p>
    <w:p>
      <w:pPr>
        <w:pStyle w:val="Normal"/>
        <w:jc w:val="both"/>
        <w:rPr/>
      </w:pPr>
      <w:r>
        <w:rPr>
          <w:sz w:val="24"/>
          <w:szCs w:val="24"/>
        </w:rPr>
        <w:t>Филе без кожи и костей нарезают на ______, пропускают через ______, добавляют замоченный в воде или  ______ хлеб, соединяют и пропускают через мясорубку еще раз. Добавляют _____, ______ и тщательно перемешивают, выбиваю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ий уровень усвое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№1:</w:t>
      </w:r>
    </w:p>
    <w:p>
      <w:pPr>
        <w:pStyle w:val="Normal"/>
        <w:jc w:val="both"/>
        <w:rPr/>
      </w:pPr>
      <w:r>
        <w:rPr>
          <w:sz w:val="24"/>
          <w:szCs w:val="24"/>
        </w:rPr>
        <w:t>Сколько можно получить порций трески, если на  одну порцию идет 0,119кг трески. Поступило 18 кг трески неразделанной, потери при холодной обработке -52%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№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читайте закладку соли, специй и зелени для приготовления 150 порций рыбы по-русски. При тепловой обработке рыбы используют специи на одну порцию. Соли-3г, перца черного-0,01г, лаврового листа-0,01г; зелени петрушки-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5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Style18"/>
        <w:numPr>
          <w:ilvl w:val="0"/>
          <w:numId w:val="2"/>
        </w:numPr>
        <w:spacing w:before="0" w:after="200"/>
        <w:contextualSpacing/>
        <w:rPr/>
      </w:pPr>
      <w:r>
        <w:rPr/>
        <w:t>Внимательно прочитайте задания.</w:t>
      </w:r>
    </w:p>
    <w:p>
      <w:pPr>
        <w:pStyle w:val="Style18"/>
        <w:numPr>
          <w:ilvl w:val="0"/>
          <w:numId w:val="2"/>
        </w:numPr>
        <w:spacing w:before="0" w:after="200"/>
        <w:contextualSpacing/>
        <w:rPr/>
      </w:pPr>
      <w:r>
        <w:rPr/>
        <w:t>Время выполнения заданий -1,5 часа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 </w:t>
      </w:r>
      <w:r>
        <w:rPr/>
        <w:t>3.    Ответьте на вопросы теста, решитезадачи.</w:t>
      </w:r>
    </w:p>
    <w:p>
      <w:pPr>
        <w:pStyle w:val="Normal"/>
        <w:rPr/>
      </w:pPr>
      <w:r>
        <w:rPr>
          <w:sz w:val="24"/>
          <w:szCs w:val="24"/>
        </w:rPr>
        <w:t>1. Определить какую температуру имеет охлажденная рыба в толще тушки у позвоноч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+10гр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т -1до+5 град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от-2до+12град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.Определить какую температуру имеет замороженная рыба внутри мышц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т -8 до -6град.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т 0 до -1 град.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0 град.С</w:t>
      </w:r>
    </w:p>
    <w:p>
      <w:pPr>
        <w:pStyle w:val="Normal"/>
        <w:jc w:val="both"/>
        <w:rPr/>
      </w:pPr>
      <w:r>
        <w:rPr>
          <w:sz w:val="24"/>
          <w:szCs w:val="24"/>
        </w:rPr>
        <w:t>3. Определить, какой % жирности у тощей ры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5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о 2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15%</w:t>
      </w:r>
    </w:p>
    <w:p>
      <w:pPr>
        <w:pStyle w:val="Normal"/>
        <w:jc w:val="both"/>
        <w:rPr/>
      </w:pPr>
      <w:r>
        <w:rPr>
          <w:sz w:val="24"/>
          <w:szCs w:val="24"/>
        </w:rPr>
        <w:t>4.Определить  каким способом жарят «Тельное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 жарочном шкаф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сновны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о фритюре</w:t>
      </w:r>
    </w:p>
    <w:p>
      <w:pPr>
        <w:pStyle w:val="Normal"/>
        <w:jc w:val="both"/>
        <w:rPr/>
      </w:pPr>
      <w:r>
        <w:rPr>
          <w:sz w:val="24"/>
          <w:szCs w:val="24"/>
        </w:rPr>
        <w:t>5. Определить под каким углом нарезают «кругляши» для ва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30-35граду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45 граду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90 градусов</w:t>
      </w:r>
    </w:p>
    <w:p>
      <w:pPr>
        <w:pStyle w:val="Normal"/>
        <w:rPr/>
      </w:pPr>
      <w:r>
        <w:rPr>
          <w:sz w:val="24"/>
          <w:szCs w:val="24"/>
        </w:rPr>
        <w:t>6. Определить количество отходов после разделки рыбы чешуйчатой  на ф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2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3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50-60% </w:t>
      </w:r>
    </w:p>
    <w:p>
      <w:pPr>
        <w:pStyle w:val="Normal"/>
        <w:jc w:val="both"/>
        <w:rPr/>
      </w:pPr>
      <w:r>
        <w:rPr>
          <w:sz w:val="24"/>
          <w:szCs w:val="24"/>
        </w:rPr>
        <w:t>7. Определить каким способом жарят зразы рубленые из рыб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снов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о фритю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а открытом огне</w:t>
      </w:r>
    </w:p>
    <w:p>
      <w:pPr>
        <w:pStyle w:val="Normal"/>
        <w:rPr/>
      </w:pPr>
      <w:r>
        <w:rPr>
          <w:sz w:val="24"/>
          <w:szCs w:val="24"/>
        </w:rPr>
        <w:t>8. Определить компоненты для рыбной котлетной массы</w:t>
      </w:r>
    </w:p>
    <w:p>
      <w:pPr>
        <w:pStyle w:val="Normal"/>
        <w:rPr/>
      </w:pPr>
      <w:r>
        <w:rPr>
          <w:sz w:val="24"/>
          <w:szCs w:val="24"/>
        </w:rPr>
        <w:t>А) Рыба без кожи и костей, пшеничный хлеб не ниже 1 сорта, молоко, соль, молотый пер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иле с кожей и реберными костями, ржаной хлеб, молоко, соль, молотый пер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иле с позвоночной костью, пшеничный хлеб не ниже 1 сорта, соль, молотый перец</w:t>
      </w:r>
    </w:p>
    <w:p>
      <w:pPr>
        <w:pStyle w:val="Normal"/>
        <w:jc w:val="both"/>
        <w:rPr/>
      </w:pPr>
      <w:r>
        <w:rPr>
          <w:sz w:val="24"/>
          <w:szCs w:val="24"/>
        </w:rPr>
        <w:t>9.Определить условия и сроки хранения полуфабриката разделанной рыбы крупными кусками</w:t>
      </w:r>
    </w:p>
    <w:p>
      <w:pPr>
        <w:pStyle w:val="Normal"/>
        <w:jc w:val="both"/>
        <w:rPr/>
      </w:pPr>
      <w:r>
        <w:rPr>
          <w:sz w:val="24"/>
          <w:szCs w:val="24"/>
        </w:rPr>
        <w:t>А) при температуре от 0 до 4 град.С 24 часа</w:t>
      </w:r>
    </w:p>
    <w:p>
      <w:pPr>
        <w:pStyle w:val="Normal"/>
        <w:jc w:val="both"/>
        <w:rPr/>
      </w:pPr>
      <w:r>
        <w:rPr>
          <w:sz w:val="24"/>
          <w:szCs w:val="24"/>
        </w:rPr>
        <w:t>Б) при температуре от 0 до 4 град.С 5 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) при температуре 14 град.С 25 час</w:t>
      </w:r>
    </w:p>
    <w:p>
      <w:pPr>
        <w:pStyle w:val="Normal"/>
        <w:jc w:val="both"/>
        <w:rPr/>
      </w:pPr>
      <w:r>
        <w:rPr>
          <w:sz w:val="24"/>
          <w:szCs w:val="24"/>
        </w:rPr>
        <w:t>10. Для какой цели надрезают кожу в двух, трех местах на порционных кусках для варк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ля равномерного прогре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Чтобы куски рыбы не деформировал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Чтобы лучше были вкусовые качества рыб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торой уровень усвое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пределите способ тепловой обработки ры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готовленные полуфабрикаты из рыбы укладывают на хорошо разогретую с жиром сковороду и жарят с двух сторон до образования поджаристой</w:t>
        <w:tab/>
        <w:t xml:space="preserve"> золотистой корочки в течение 5-10 мин при температуре 140-160 град.С. Рыбу дожаривают в жарочном шкафу до готовности 5-7 мин при температуре 250 град.С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ставить пропущенные слова, цифры по смыслу при  приготовлении фрикаделек рыбны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ыбную котлетную массу добавляют мелкорубленый пассерованный _______ лук,______, столовый маргарин, перемешивают, формуют  массой по ___-___г, ________ в воде или бульоне ___-___ ми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ставить пропущенные слова, цифры по смыслу при  приготовлении рыбы жареной с зеленым мас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фабрикат в виде восьмерки опускают в разогретый жир до _____ град.С, жарят до образования румяной ______, вынимают из жира, доводят до готовности в _______    ________, 5-7 мин. при температуре ______ град.С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ретий уровень усвоения: 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Задач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сколько отходов и филе с кожей и реберными костями получат из 27кг средней  горбуши потрошенной с головой, если потери при холодной обработке составляют -51%</w:t>
      </w:r>
    </w:p>
    <w:p>
      <w:pPr>
        <w:pStyle w:val="Normal"/>
        <w:rPr/>
      </w:pPr>
      <w:r>
        <w:rPr>
          <w:sz w:val="24"/>
          <w:szCs w:val="24"/>
        </w:rPr>
        <w:t xml:space="preserve">2. Задача: </w:t>
      </w:r>
    </w:p>
    <w:p>
      <w:pPr>
        <w:pStyle w:val="Normal"/>
        <w:rPr/>
      </w:pPr>
      <w:r>
        <w:rPr>
          <w:sz w:val="24"/>
          <w:szCs w:val="24"/>
        </w:rPr>
        <w:t>Определить какое количество отходов получат при холодной обработке 36 кг потрошенной обезглавленной мелкой трески. При получении филе с кожей и реберными костями потери составляют-27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Style18"/>
        <w:numPr>
          <w:ilvl w:val="0"/>
          <w:numId w:val="6"/>
        </w:numPr>
        <w:rPr/>
      </w:pPr>
      <w:r>
        <w:rPr/>
        <w:t>Внимательно прочитайте задания.</w:t>
      </w:r>
    </w:p>
    <w:p>
      <w:pPr>
        <w:pStyle w:val="Style18"/>
        <w:numPr>
          <w:ilvl w:val="0"/>
          <w:numId w:val="6"/>
        </w:numPr>
        <w:rPr/>
      </w:pPr>
      <w:r>
        <w:rPr/>
        <w:t>Время выполнения заданий -1,5 час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   Ответьте на вопросы теста, решите задач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уровень усвоения:</w:t>
      </w:r>
    </w:p>
    <w:p>
      <w:pPr>
        <w:pStyle w:val="Normal"/>
        <w:jc w:val="both"/>
        <w:rPr/>
      </w:pPr>
      <w:r>
        <w:rPr>
          <w:sz w:val="24"/>
          <w:szCs w:val="24"/>
        </w:rPr>
        <w:t>1. Для какой цели надрезают кожу в двух, трех местах на порционных кусках для варк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ля равномерного прогре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Чтобы куски рыбы не деформировал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Чтобы лучше были вкусовые качества рыбы</w:t>
      </w:r>
    </w:p>
    <w:p>
      <w:pPr>
        <w:pStyle w:val="Normal"/>
        <w:jc w:val="both"/>
        <w:rPr/>
      </w:pPr>
      <w:r>
        <w:rPr>
          <w:sz w:val="24"/>
          <w:szCs w:val="24"/>
        </w:rPr>
        <w:t>2. Определить какую форму имеет полуфабрикат для блюда Рыба, жареная с зеленым маслом  «Кольбер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осьмерки или бант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пира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Брусочка</w:t>
      </w:r>
    </w:p>
    <w:p>
      <w:pPr>
        <w:pStyle w:val="Normal"/>
        <w:jc w:val="both"/>
        <w:rPr/>
      </w:pPr>
      <w:r>
        <w:rPr>
          <w:sz w:val="24"/>
          <w:szCs w:val="24"/>
        </w:rPr>
        <w:t>3. Определить какой формы полуфабрикат из рыбной котлетной массы «тельное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кругл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лумеся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везды</w:t>
      </w:r>
    </w:p>
    <w:p>
      <w:pPr>
        <w:pStyle w:val="Normal"/>
        <w:jc w:val="both"/>
        <w:rPr/>
      </w:pPr>
      <w:r>
        <w:rPr>
          <w:sz w:val="24"/>
          <w:szCs w:val="24"/>
        </w:rPr>
        <w:t>4. Определить какую температуру имеет охлажденная рыба внутри мышц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8 град.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10 град.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т 1 до 5 град.С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Определить условия и сроки хранения жареной рыбы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 температуре 60-70 град.С – 12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 при температуре 60-70 град.С  2-3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 температуре 40 град.С  24 часа</w:t>
      </w:r>
    </w:p>
    <w:p>
      <w:pPr>
        <w:pStyle w:val="Normal"/>
        <w:rPr/>
      </w:pPr>
      <w:r>
        <w:rPr>
          <w:sz w:val="24"/>
          <w:szCs w:val="24"/>
        </w:rPr>
        <w:t>6. Определить каким способом тепловой обработки приготавливают –тефт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жарят во фритю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ушат, запек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жарят основным способ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Определить массу «звеньев» из осетровой ры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3-4к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1-2к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5-6кг</w:t>
      </w:r>
    </w:p>
    <w:p>
      <w:pPr>
        <w:pStyle w:val="Normal"/>
        <w:jc w:val="both"/>
        <w:rPr/>
      </w:pPr>
      <w:r>
        <w:rPr>
          <w:sz w:val="24"/>
          <w:szCs w:val="24"/>
        </w:rPr>
        <w:t>8. Определить каким способом жарят зразы рубленые из рыб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снов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о фритю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а открытом огне</w:t>
      </w:r>
    </w:p>
    <w:p>
      <w:pPr>
        <w:pStyle w:val="Normal"/>
        <w:rPr/>
      </w:pPr>
      <w:r>
        <w:rPr>
          <w:sz w:val="24"/>
          <w:szCs w:val="24"/>
        </w:rPr>
        <w:t>9.  Определить где  делают надрез в коже рыбы для фарширования щ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доль спи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 брюш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округ головы</w:t>
      </w:r>
    </w:p>
    <w:p>
      <w:pPr>
        <w:pStyle w:val="Normal"/>
        <w:jc w:val="both"/>
        <w:rPr/>
      </w:pPr>
      <w:r>
        <w:rPr>
          <w:sz w:val="24"/>
          <w:szCs w:val="24"/>
        </w:rPr>
        <w:t>10. Определить время варки ра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2-3 м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20 м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10-12 ми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торой уровень усвое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пределите способ тепловой обработки ры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ыбу заливают водой или рыбным бульоном, чтобы жидкость покрыла её на 1/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ъёма, добавляют белые коренья, репчатый лук, специи, лимонную кислоту, отвар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шампиньонов, сливочное мас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Укажите виды панировок, используемых для жаренья рыбных полуфабрикатов при основном способе жаренья: _________, ________, ___________, _________.</w:t>
      </w:r>
    </w:p>
    <w:p>
      <w:pPr>
        <w:pStyle w:val="Normal"/>
        <w:jc w:val="both"/>
        <w:rPr/>
      </w:pPr>
      <w:r>
        <w:rPr>
          <w:sz w:val="24"/>
          <w:szCs w:val="24"/>
        </w:rPr>
        <w:t>3. Вставить пропущенные слова, цифры по смыслу при  приготовлении рыбы жареной с зеленым маслом.</w:t>
      </w:r>
    </w:p>
    <w:p>
      <w:pPr>
        <w:pStyle w:val="Normal"/>
        <w:jc w:val="both"/>
        <w:rPr/>
      </w:pPr>
      <w:r>
        <w:rPr>
          <w:sz w:val="24"/>
          <w:szCs w:val="24"/>
        </w:rPr>
        <w:t>Полуфабрикат в виде восьмерки опускают в разогретый жир до _____ град.С, жарят до образования румяной ______, вынимают из жира, доводят до готовности в _______    ________, 5-7 мин. при температуре ______ град.С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ретий уровень усвоения: 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b/>
          <w:sz w:val="24"/>
          <w:szCs w:val="24"/>
        </w:rPr>
        <w:t>Задача1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но ли накормить группу из 60 человек рыбой жареной с луком по-ленинградски, при поступлении 15кг трески неразделанной по 2 колонке?</w:t>
      </w:r>
      <w:r>
        <w:rPr>
          <w:color w:val="C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 нетто на 1 порцию идет 0,119кг трески. Потери при холодной обработке-52%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ча2</w:t>
      </w:r>
    </w:p>
    <w:p>
      <w:pPr>
        <w:pStyle w:val="Normal"/>
        <w:rPr/>
      </w:pPr>
      <w:r>
        <w:rPr>
          <w:sz w:val="24"/>
          <w:szCs w:val="24"/>
        </w:rPr>
        <w:t>Определить какое количество отходов получат при холодной обработке 17,5 кг потрошенной обезглавленной мелкой трески. При получении филе с кожей и реберными костями потери составляют-27%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ПАКЕТ ЭКЗАМЕНАТ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ифференцированный зачет  проводится в форме письменного тестирования. В тесте представлены 10 заданий  первого уровня усвоения  , за каждый правильный ответ начисляется -1 балл. 6 заданий  второго уровня усвоения , за каждый правильный ответ начисляется -2 балла. 4 задачи третьего уровня, за каждый правильный ответ начисляется -3 бал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вариантов задания для экзаменующегося  - 6 вариантов</w:t>
      </w:r>
    </w:p>
    <w:p>
      <w:pPr>
        <w:pStyle w:val="Normal"/>
        <w:rPr/>
      </w:pPr>
      <w:r>
        <w:rPr>
          <w:b/>
          <w:sz w:val="24"/>
          <w:szCs w:val="24"/>
        </w:rPr>
        <w:t>Время выполнения задания – 1 ча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Микрокалькуляторы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ConsPlusCell"/>
        <w:widowControl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:</w:t>
      </w:r>
    </w:p>
    <w:p>
      <w:pPr>
        <w:pStyle w:val="ConsPlusCell"/>
        <w:widowControl/>
        <w:numPr>
          <w:ilvl w:val="0"/>
          <w:numId w:val="1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ачурина Т.А. Кулинария: учебное  пособие для начального  проффессионального образования,  Москва, Издательский центр «Академия», 2012</w:t>
      </w:r>
    </w:p>
    <w:p>
      <w:pPr>
        <w:pStyle w:val="ConsPlusCell"/>
        <w:widowControl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осов Производственное обучение по профессии «Повар» ч.1-3, Москва, Издательский центр «Академия», 2009</w:t>
      </w:r>
    </w:p>
    <w:p>
      <w:pPr>
        <w:pStyle w:val="ConsPlusCell"/>
        <w:widowControl/>
        <w:numPr>
          <w:ilvl w:val="0"/>
          <w:numId w:val="1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Андросов Производственное обучение по профессии «Повар» ч.4, Москва, Издательский центр «Академия», 2011</w:t>
      </w:r>
    </w:p>
    <w:p>
      <w:pPr>
        <w:pStyle w:val="ConsPlusCell"/>
        <w:widowControl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пова Калькуляция и учёт в общественном питании, Москва, Издательский центр «Академия», 2008</w:t>
      </w:r>
    </w:p>
    <w:p>
      <w:pPr>
        <w:pStyle w:val="ConsPlusCell"/>
        <w:widowControl/>
        <w:spacing w:lineRule="auto" w:line="276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Справочная литература</w:t>
      </w:r>
      <w:r>
        <w:rPr>
          <w:sz w:val="24"/>
          <w:szCs w:val="24"/>
        </w:rPr>
        <w:t xml:space="preserve">: 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76"/>
        <w:ind w:left="1068" w:right="72" w:hanging="360"/>
        <w:rPr/>
      </w:pPr>
      <w:r>
        <w:rPr/>
        <w:t>Авторы-составители А.И.Здобнов, В.А.Цыганенко: Сборник рецептур блюд и кулинарных изделий для предприятий общественного питания, Киев «АРИЙ», Москва «Лада», 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веряемые результаты освоения МДК.04.0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зад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(1 вариан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оверяем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резуль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зад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(2 вариан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оверяем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1; З.7;    У.1; У.4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1; У.1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1; У.1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1; У.1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1; У.1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3; У.3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1;З.3; У.2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1;З.3; У.2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2;З.3;  У.3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3; У.3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2;  У.3;У.4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3; У.2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3;  У.3;У.4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4; З.7; У.3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1; У.1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7; У.1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7; У.4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6; У.4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2;З.7; У.1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.7;З.8; У.1;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ЭТАЛОНЫ  ОТВЕТО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</w:t>
      </w:r>
    </w:p>
    <w:p>
      <w:pPr>
        <w:pStyle w:val="Normal"/>
        <w:jc w:val="center"/>
        <w:rPr/>
      </w:pPr>
      <w:r>
        <w:rPr/>
        <w:t>Первый уровень усво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уровень усво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уск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м, томатным или сметанным с томатом, 10-15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ями, маслом, 250-280, 20-30.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Третий уровень усвоения: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кг-------------1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кг----------------51%       Хкг=24кг*51%:100%=12,24кг (отходы)     24кг-12,24=11,760к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,760кг---------1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кг-----------------16%       хкг=11,760*16%:100%=1,882кг            11,760кг-1,882кг=9,878кг (жареной рыб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кг----------1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кг-----------35%           Хкг=17кг*35%:100%=5,950кг (потери)      17кг-5,950кг=11,050к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,050кг---------1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кг-----------------20%        Хкг=11,05кг*20%:100%=2,210кг (потери)     11,05кг-2,210кг=8,840кг (жареной рыб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Вариант 2:</w:t>
      </w:r>
    </w:p>
    <w:p>
      <w:pPr>
        <w:pStyle w:val="Normal"/>
        <w:jc w:val="center"/>
        <w:rPr/>
      </w:pPr>
      <w:r>
        <w:rPr/>
        <w:t>Первый уровень усво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Normal"/>
        <w:jc w:val="center"/>
        <w:rPr/>
      </w:pPr>
      <w:r>
        <w:rPr/>
        <w:t>Второй уровень усво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у,перец, лавров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леты, биточки, тельное, зразы, фрикадельки, тефтели, ру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 корочки, жарочном шкафу, 250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ий уровень усво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задач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,700кг-----------1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кг----------------27%           Хкг=0,700кг*27%:100%=0,189кг (потери)     0,700кг-0,189кг=0,511кг нетт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кг----------------1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кг-----------------15%       Хкг=  37кг*15%:100%=5,55кг (отход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ариант №3</w:t>
      </w:r>
    </w:p>
    <w:p>
      <w:pPr>
        <w:pStyle w:val="Normal"/>
        <w:jc w:val="center"/>
        <w:rPr/>
      </w:pPr>
      <w:r>
        <w:rPr/>
        <w:t>Первый уровень усво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уровень усво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ования, кляр,3-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чная, красная(сухарная), белая, фигу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ями, маслом, 250-280, 20-30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тий уровень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зада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0кг------------10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кг-------------40%         Хкг=50кг*40%:100%=20кг (отходы)    50кг-20кг=30к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кг---------100%</w:t>
      </w:r>
    </w:p>
    <w:p>
      <w:pPr>
        <w:pStyle w:val="Normal"/>
        <w:jc w:val="both"/>
        <w:rPr/>
      </w:pPr>
      <w:r>
        <w:rPr>
          <w:sz w:val="24"/>
          <w:szCs w:val="24"/>
        </w:rPr>
        <w:t>Хкг-----------20%       Хкг=20%*30кг:100%=6кг (потери)     30кг-6кг=24кг жареной рыбы:0,075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20 пор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ль=0,003*55=0,165кг                          Перец черный=0,00001*55=0,00055кг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аврового листа=0,00001*55=0,00055     зелени петрушки=0,003*55=0,165кг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Вариант 4:</w:t>
      </w:r>
    </w:p>
    <w:p>
      <w:pPr>
        <w:pStyle w:val="Normal"/>
        <w:jc w:val="center"/>
        <w:rPr/>
      </w:pPr>
      <w:r>
        <w:rPr/>
        <w:t>Первый уровень усво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Второй уровень усвоения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у, перец, лавров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леты, биточки, тельное, зразы, фрикадельки, тефтели, ру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сочки, мясорубку, молоке, соль, перец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тий уровень усво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№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кг--------------10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кг---------------52%            Хкг=18кг*52%:100%=9,36кг (потери)    18кг-9,36кг=8,640к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,640кг:0,119кг=72,6 порций=73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№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ль: 3г*150=450г                  Перца черного:0,01г*150=1,5г        лаврового листа: 0,01г*150=1,5г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лени петрушки-3г*150=450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Вариант5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вый уровень усвое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Второй уровень усво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а основным способ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пчатый, яйца, 15-18, припускаю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 корочки, жарочном шкафу, 250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тий уровень усво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rPr/>
      </w:pPr>
      <w:r>
        <w:rPr>
          <w:sz w:val="24"/>
          <w:szCs w:val="24"/>
        </w:rPr>
        <w:t>Задача1: потери =13,770кг;     филе с кожей и реберными костями=13,230кг;</w:t>
      </w:r>
    </w:p>
    <w:p>
      <w:pPr>
        <w:pStyle w:val="Normal"/>
        <w:rPr/>
      </w:pPr>
      <w:r>
        <w:rPr>
          <w:sz w:val="24"/>
          <w:szCs w:val="24"/>
        </w:rPr>
        <w:t>Задача2:    9,720кг отх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6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вый уровень усвое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торой уровень усвоения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уск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чная, красная(сухарная), белая, фигу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0, корочки, жарочном шкафу, 250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ретий уровень усвоения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Задача1:  Нетто рыбы после холодной обработки=7,200кг;7,200кг:0,119кг=60,5 пор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кормить можно 60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2:    4,725кг отх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Н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правильный ответ в  первом уровне усвоения (10 вопросов) по -1 балл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правильный ответ во втором уровне усвоения (3 вопроса) по -2 бал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правильный ответ в третьем уровне усвоения (2 задачи) по -3 бал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5»=22-20 бал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4»=18-17 бал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3»=15 бал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2» =14 и менее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ТРЕБОВАНИЯ К ДИФФЕРЕНЦИРОВАННОМУ ЗАЧЕТУ ПО УЧЕБНОЙ И/ИЛИ ПРОИЗВОДСТВЕННОЙ ПРАК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ю оценки по учебной и практике является установление степени осво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профессиональных и общих компетен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практического опыта и уме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дифференцированного зачета по учебной практике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1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Style19"/>
        <w:spacing w:before="280" w:after="0"/>
        <w:rPr>
          <w:b/>
          <w:b/>
          <w:i/>
          <w:i/>
          <w:u w:val="single"/>
        </w:rPr>
      </w:pPr>
      <w:r>
        <w:rPr>
          <w:i/>
        </w:rPr>
        <w:t xml:space="preserve"> </w:t>
      </w:r>
      <w:r>
        <w:rPr>
          <w:b/>
          <w:i/>
        </w:rPr>
        <w:t xml:space="preserve">- </w:t>
      </w:r>
      <w:r>
        <w:rPr>
          <w:b/>
          <w:i/>
          <w:color w:val="000000"/>
          <w:u w:val="single"/>
        </w:rPr>
        <w:t>Рыба жаренная по-ленинградски.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 2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Style19"/>
        <w:spacing w:before="280" w:after="0"/>
        <w:rPr>
          <w:i/>
          <w:i/>
          <w:u w:val="single"/>
        </w:rPr>
      </w:pPr>
      <w:r>
        <w:rPr>
          <w:i/>
          <w:u w:val="single"/>
        </w:rPr>
        <w:t xml:space="preserve">- </w:t>
      </w:r>
      <w:r>
        <w:rPr>
          <w:b/>
          <w:i/>
          <w:color w:val="000000"/>
          <w:u w:val="single"/>
        </w:rPr>
        <w:t>Рыба запеченная по русски</w:t>
      </w:r>
      <w:r>
        <w:rPr>
          <w:b/>
          <w:i/>
          <w:u w:val="single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3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Style19"/>
        <w:spacing w:before="2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Рыба в тесте жарен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4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- Зразы рыбные рубленые.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5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</w:t>
      </w:r>
      <w:r>
        <w:rPr/>
        <w:t>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Normal"/>
        <w:rPr/>
      </w:pPr>
      <w:r>
        <w:rPr>
          <w:i/>
          <w:sz w:val="24"/>
          <w:szCs w:val="24"/>
        </w:rPr>
        <w:t xml:space="preserve">- </w:t>
      </w:r>
      <w:r>
        <w:rPr>
          <w:b/>
          <w:i/>
          <w:sz w:val="24"/>
          <w:szCs w:val="24"/>
          <w:u w:val="single"/>
        </w:rPr>
        <w:t>Кальмары, фаршированные овощами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6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я Вы можете пользоваться сборником рецептур, необходимым оборудованием, инструментами, инвентарем, посуд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4"/>
          <w:szCs w:val="24"/>
        </w:rPr>
        <w:t>Время выполнения задания</w:t>
      </w:r>
      <w:r>
        <w:rPr>
          <w:sz w:val="24"/>
          <w:szCs w:val="24"/>
        </w:rPr>
        <w:t xml:space="preserve"> -  2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готовить 2 блюда с соблюдением охраны труда следующие кулинарные изделия: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- </w:t>
      </w:r>
      <w:r>
        <w:rPr>
          <w:b/>
          <w:i/>
          <w:sz w:val="24"/>
          <w:szCs w:val="24"/>
          <w:u w:val="single"/>
        </w:rPr>
        <w:t>Тельное из рыб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</w:t>
      </w:r>
    </w:p>
    <w:p>
      <w:pPr>
        <w:pStyle w:val="Normal"/>
        <w:autoSpaceDE w:val="false"/>
        <w:jc w:val="both"/>
        <w:rPr/>
      </w:pPr>
      <w:r>
        <w:rPr/>
        <w:t>Оценки выставляются по шкале от 1 до 10:</w:t>
      </w:r>
    </w:p>
    <w:p>
      <w:pPr>
        <w:pStyle w:val="Normal"/>
        <w:autoSpaceDE w:val="false"/>
        <w:jc w:val="both"/>
        <w:rPr/>
      </w:pPr>
      <w:r>
        <w:rPr/>
        <w:t>Отлично</w:t>
        <w:tab/>
        <w:tab/>
        <w:t>10</w:t>
      </w:r>
    </w:p>
    <w:p>
      <w:pPr>
        <w:pStyle w:val="Normal"/>
        <w:autoSpaceDE w:val="false"/>
        <w:jc w:val="both"/>
        <w:rPr/>
      </w:pPr>
      <w:r>
        <w:rPr/>
        <w:t>Очень хорошо</w:t>
        <w:tab/>
        <w:tab/>
        <w:t>9</w:t>
      </w:r>
    </w:p>
    <w:p>
      <w:pPr>
        <w:pStyle w:val="Normal"/>
        <w:autoSpaceDE w:val="false"/>
        <w:jc w:val="both"/>
        <w:rPr/>
      </w:pPr>
      <w:r>
        <w:rPr/>
        <w:t>Хорошо</w:t>
        <w:tab/>
        <w:tab/>
        <w:t>8</w:t>
      </w:r>
    </w:p>
    <w:p>
      <w:pPr>
        <w:pStyle w:val="Normal"/>
        <w:autoSpaceDE w:val="false"/>
        <w:jc w:val="both"/>
        <w:rPr/>
      </w:pPr>
      <w:r>
        <w:rPr/>
        <w:t>В целом хорошо</w:t>
        <w:tab/>
        <w:t>7</w:t>
      </w:r>
    </w:p>
    <w:p>
      <w:pPr>
        <w:pStyle w:val="Normal"/>
        <w:autoSpaceDE w:val="false"/>
        <w:jc w:val="both"/>
        <w:rPr/>
      </w:pPr>
      <w:r>
        <w:rPr/>
        <w:t>Удовлетворительно</w:t>
        <w:tab/>
        <w:t>6</w:t>
      </w:r>
    </w:p>
    <w:p>
      <w:pPr>
        <w:pStyle w:val="Normal"/>
        <w:autoSpaceDE w:val="false"/>
        <w:jc w:val="both"/>
        <w:rPr/>
      </w:pPr>
      <w:r>
        <w:rPr/>
        <w:t>Слабо</w:t>
        <w:tab/>
        <w:tab/>
        <w:tab/>
        <w:t>5</w:t>
      </w:r>
    </w:p>
    <w:p>
      <w:pPr>
        <w:pStyle w:val="Normal"/>
        <w:autoSpaceDE w:val="false"/>
        <w:jc w:val="both"/>
        <w:rPr/>
      </w:pPr>
      <w:r>
        <w:rPr/>
        <w:t xml:space="preserve">Недостаточно </w:t>
        <w:tab/>
        <w:tab/>
        <w:t>4</w:t>
      </w:r>
    </w:p>
    <w:p>
      <w:pPr>
        <w:pStyle w:val="Normal"/>
        <w:autoSpaceDE w:val="false"/>
        <w:jc w:val="both"/>
        <w:rPr/>
      </w:pPr>
      <w:r>
        <w:rPr/>
        <w:t>Очень плохо</w:t>
        <w:tab/>
        <w:tab/>
        <w:t>2</w:t>
      </w:r>
    </w:p>
    <w:p>
      <w:pPr>
        <w:pStyle w:val="Normal"/>
        <w:autoSpaceDE w:val="false"/>
        <w:jc w:val="both"/>
        <w:rPr/>
      </w:pPr>
      <w:r>
        <w:rPr/>
        <w:t>Неудовлетворительно</w:t>
        <w:tab/>
        <w:t>1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тчество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 гигие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тота рабочего мес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мпература подач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у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сту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ч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чность следования рецепту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5» ставится набравшему 85-100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4» ставится набравшему 70-84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3» ставится набравшему 55-69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метка «2» ставится набравшему 1-54балл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ифференцированный зачет по производственной практике</w:t>
      </w:r>
      <w:r>
        <w:rPr>
          <w:sz w:val="24"/>
          <w:szCs w:val="24"/>
        </w:rPr>
        <w:t xml:space="preserve"> проводится комплексно после прохождения концентрированной производственной практике по ПМ.04 – ПМ.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ТРУКТУРА КОНТРОЛЬНО-ОЦЕНОЧНЫХ </w:t>
      </w:r>
    </w:p>
    <w:p>
      <w:pPr>
        <w:pStyle w:val="Normal"/>
        <w:tabs>
          <w:tab w:val="clear" w:pos="708"/>
          <w:tab w:val="left" w:pos="3000" w:leader="none"/>
        </w:tabs>
        <w:spacing w:lineRule="auto" w:line="276" w:before="0" w:after="200"/>
        <w:ind w:left="851" w:hanging="0"/>
        <w:contextualSpacing/>
        <w:rPr/>
      </w:pPr>
      <w:r>
        <w:rPr>
          <w:rFonts w:eastAsia="Calibri"/>
          <w:b/>
          <w:sz w:val="24"/>
          <w:szCs w:val="24"/>
          <w:lang w:eastAsia="en-US"/>
        </w:rPr>
        <w:t>МАТЕРИАЛОВ (КОМ) ДЛЯ ЭКЗАМЕНА (КВАЛИФИКАЦИОННОГО)</w:t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Экзамен (квалификационный) по профессиональному модулю ПМ.04 проводится по окончанию производственной практики после профессионального модуля ПМ. 05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Итогом экзамена является однозначное решение: «вид профессиональной деятельности освоен на отлично (хорошо, удовлетворительно),/ не освоен 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12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09:00Z</dcterms:created>
  <dc:creator>bondareva</dc:creator>
  <dc:description/>
  <cp:keywords/>
  <dc:language>en-US</dc:language>
  <cp:lastModifiedBy>user</cp:lastModifiedBy>
  <cp:lastPrinted>2018-03-22T12:56:00Z</cp:lastPrinted>
  <dcterms:modified xsi:type="dcterms:W3CDTF">2018-03-29T05:39:00Z</dcterms:modified>
  <cp:revision>39</cp:revision>
  <dc:subject/>
  <dc:title/>
</cp:coreProperties>
</file>