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  <w:gridCol w:w="3661"/>
      </w:tblGrid>
      <w:tr>
        <w:trPr/>
        <w:tc>
          <w:tcPr>
            <w:tcW w:w="103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ЛАВНОЕ УПРАВЛЕНИЕ  ОБРАЗОВАНИЯ И МОЛОДЕЖНОЙ ПОЛИТИК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КРАЕВОЕ ГОСУДАРСТВЕННОЕ БЮДЖЕТНОЕ ПРОФЕССИОНАЛЬНОЕ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РОВСКОЙ ПОЛИТЕХНИЧЕСКИЙ ТЕХНИКУ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tbl>
            <w:tblPr>
              <w:tblW w:w="10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5"/>
              <w:gridCol w:w="239"/>
            </w:tblGrid>
            <w:tr>
              <w:trPr/>
              <w:tc>
                <w:tcPr>
                  <w:tcW w:w="9915" w:type="dxa"/>
                  <w:tcBorders/>
                </w:tcPr>
                <w:tbl>
                  <w:tblPr>
                    <w:tblW w:w="96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7"/>
                    <w:gridCol w:w="4812"/>
                  </w:tblGrid>
                  <w:tr>
                    <w:trPr/>
                    <w:tc>
                      <w:tcPr>
                        <w:tcW w:w="4887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гласовано</w:t>
                        </w:r>
                      </w:p>
                      <w:p>
                        <w:pPr>
                          <w:pStyle w:val="Normal"/>
                          <w:spacing w:lineRule="auto" w:line="276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Зам. директора по УПР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________ И.В.Беляева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«___»__________2016 г.</w:t>
                        </w:r>
                      </w:p>
                    </w:tc>
                    <w:tc>
                      <w:tcPr>
                        <w:tcW w:w="4812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ind w:left="1869" w:hanging="1869"/>
                          <w:outlineLvl w:val="0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  <w:t>Утверждено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ind w:left="1869" w:hanging="1869"/>
                          <w:outlineLvl w:val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приказом  директора  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ind w:left="1869" w:hanging="1869"/>
                          <w:outlineLvl w:val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178 от </w:t>
                        </w:r>
                        <w:r>
                          <w:rPr>
                            <w:caps/>
                            <w:sz w:val="24"/>
                            <w:szCs w:val="24"/>
                          </w:rPr>
                          <w:t xml:space="preserve">  « 31 » </w:t>
                        </w:r>
                        <w:r>
                          <w:rPr>
                            <w:sz w:val="24"/>
                            <w:szCs w:val="24"/>
                          </w:rPr>
                          <w:t>августа</w:t>
                        </w:r>
                        <w:r>
                          <w:rPr>
                            <w:caps/>
                            <w:sz w:val="24"/>
                            <w:szCs w:val="24"/>
                          </w:rPr>
                          <w:t xml:space="preserve"> 2016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г.   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ind w:left="1869" w:hanging="1869"/>
                          <w:outlineLvl w:val="0"/>
                          <w:rPr>
                            <w:b/>
                            <w:b/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napToGrid w:val="false"/>
                    <w:spacing w:lineRule="auto" w:line="276"/>
                    <w:outlineLvl w:val="0"/>
                    <w:rPr>
                      <w:b/>
                      <w:b/>
                      <w:kern w:val="2"/>
                      <w:sz w:val="24"/>
                      <w:szCs w:val="24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ОНТРОЛЬНО-ОЦЕНОЧНЫХ СРЕДСТ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ОНАЛЬНОМУ МОДУЛ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М.06 </w:t>
            </w:r>
            <w:r>
              <w:rPr>
                <w:caps/>
                <w:sz w:val="24"/>
                <w:szCs w:val="24"/>
              </w:rPr>
              <w:t xml:space="preserve">ПРИГОТОВЛЕНИЕ И ОФОРМЛЕНИЕ ХОЛОД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 xml:space="preserve">БЛЮД И ЗАКУС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ДГОТОВКИ КВАЛИФИЦИРОВАННЫХ РАБОЧИХ,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И 19.01.07  ПОВАР, КОНДИТ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53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6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  <w:tab w:val="left" w:pos="7035" w:leader="none"/>
                <w:tab w:val="left" w:pos="8539" w:leader="none"/>
              </w:tabs>
              <w:suppressAutoHyphens w:val="true"/>
              <w:autoSpaceDE w:val="false"/>
              <w:spacing w:lineRule="auto" w:line="360"/>
              <w:ind w:left="708" w:right="606" w:hanging="0"/>
              <w:jc w:val="right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>Рассмотрено на заседании</w:t>
              <w:tab/>
              <w:t xml:space="preserve">методической комиссии                                                                                 Протокол </w:t>
            </w:r>
            <w:r>
              <w:rPr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ind w:right="6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« 29».08. 2016          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ind w:right="6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Яровое 2016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ЧИК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3"/>
              <w:gridCol w:w="3003"/>
              <w:gridCol w:w="3004"/>
            </w:tblGrid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_</w:t>
                  </w: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  <w:t>преподаватель</w:t>
                  </w:r>
                  <w:r>
                    <w:rPr>
                      <w:rFonts w:eastAsia="Calibri"/>
                      <w:sz w:val="24"/>
                      <w:szCs w:val="24"/>
                    </w:rPr>
                    <w:t>_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  <w:t>О.А.Чепрасова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мастер производственного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 о</w:t>
                  </w: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бучения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  <w:t xml:space="preserve">А.В.Сытник 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3661" w:type="dxa"/>
            <w:tcBorders/>
          </w:tcPr>
          <w:p>
            <w:pPr>
              <w:pStyle w:val="Style17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  <w:r>
        <w:rPr>
          <w:b/>
          <w:sz w:val="24"/>
          <w:szCs w:val="24"/>
        </w:rPr>
        <w:t xml:space="preserve">приготовление  и оформление холодных блюд и закусок </w:t>
      </w:r>
      <w:r>
        <w:rPr>
          <w:sz w:val="24"/>
          <w:szCs w:val="24"/>
        </w:rPr>
        <w:t xml:space="preserve">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ой аттестации по профессиональному модулю является комплексный экзамен (квалификационный) после освоения двух модулей (ПМ.06 – ПМ.07). Итогом экзамена является однозначное решение: «вид профессиональной деятельности освоен на отлично (хорошо, удовлетворительно) /не освоен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Ы КОНТРОЛЯ И ОЦЕНИВАНИЯ ЭЛЕМЕНТОВ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503"/>
        <w:gridCol w:w="2330"/>
      </w:tblGrid>
      <w:tr>
        <w:trPr/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9" w:firstLine="1429"/>
              <w:rPr>
                <w:b/>
                <w:b/>
              </w:rPr>
            </w:pPr>
            <w:r>
              <w:rPr>
                <w:b/>
              </w:rPr>
              <w:t>Элемент модуля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</w:t>
            </w:r>
          </w:p>
        </w:tc>
      </w:tr>
      <w:tr>
        <w:trPr/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429" w:firstLine="14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Текущий контроль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МДК .06.0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экзамен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4" w:hanging="0"/>
              <w:rPr/>
            </w:pPr>
            <w:r>
              <w:rPr/>
              <w:t xml:space="preserve">Тестирование </w:t>
            </w:r>
          </w:p>
          <w:p>
            <w:pPr>
              <w:pStyle w:val="Style18"/>
              <w:ind w:left="64" w:hanging="0"/>
              <w:rPr/>
            </w:pPr>
            <w:r>
              <w:rPr/>
              <w:t xml:space="preserve"> </w:t>
            </w:r>
          </w:p>
          <w:p>
            <w:pPr>
              <w:pStyle w:val="Style18"/>
              <w:ind w:left="64" w:hanging="0"/>
              <w:rPr/>
            </w:pPr>
            <w:r>
              <w:rPr/>
              <w:t>защита практических работ, презентация блюд;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У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Комплексный дифференцированный зачёт по УП.06-УП.07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Комплексный дифференцированный зачёт по УП.06-УП.07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М.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Комплексный экзамен (квалификационный) ПМ.06 – ПМ.07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jc w:val="right"/>
        <w:rPr/>
      </w:pPr>
      <w:r>
        <w:rPr/>
        <w:t>Таблица 2.1</w:t>
      </w:r>
    </w:p>
    <w:tbl>
      <w:tblPr>
        <w:tblW w:w="85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56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1. Готовить бутерброды и гастрономические продукты порция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2. Готовить и оформлять салат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3. Готовить и оформлять простые холодные закуск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4. Готовить и оформлять простые холодные блюда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0.1.* Презентовать готовые блюда, напитки и кулинарные изделия потребителям.</w:t>
            </w:r>
          </w:p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писание приготовленного блюда, особенности его приготовления, пищевая и энергетическая ценность, использование в меню предприятий общественного питания различных типов;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 xml:space="preserve">ПК 0.2.* Творчески оформлять </w:t>
            </w:r>
            <w:r>
              <w:rPr>
                <w:sz w:val="24"/>
                <w:szCs w:val="24"/>
              </w:rPr>
              <w:t>блюда, напитки и кулинарные изделия</w:t>
            </w:r>
            <w:r>
              <w:rPr>
                <w:sz w:val="24"/>
              </w:rPr>
              <w:t>, используя подходящие для этого отделочные полуфабрикаты и укра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 и кулинарных изделий в соответствии с современными тенденциями подачи блюд, соблюдая правила построения композиции по форме и цвету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К 0.3.* Рачительно относиться к товарам.</w:t>
            </w:r>
            <w:r>
              <w:rPr>
                <w:sz w:val="24"/>
                <w:szCs w:val="24"/>
              </w:rPr>
              <w:t xml:space="preserve"> Учитывать фактическую стоимость ингредиентов  и минимизировать отх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Экономное использование сырья и пищевых отходов, соблюдение правил хранения продуктов и утилизации пищевых отходов, сравнение фактической стоимости товаров и минимизация затрат на производство продукции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ПК 0.4.*</w:t>
            </w:r>
            <w:r>
              <w:rPr>
                <w:sz w:val="24"/>
                <w:szCs w:val="24"/>
              </w:rPr>
              <w:t>Уметь распределить ингредиенты по категориям согласно их питательным свойствам, и обрабатывать их соответстве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аспределение продуктов по категориям согласно их питательным свойствам, обработка продуктов с соблюдением технологических требований 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ПК 0.5.* </w:t>
            </w:r>
            <w:r>
              <w:rPr>
                <w:sz w:val="24"/>
              </w:rPr>
              <w:t xml:space="preserve">Кратко излагать концепции, оказавшие влияние на выбор и оформление </w:t>
            </w:r>
            <w:r>
              <w:rPr>
                <w:sz w:val="24"/>
                <w:szCs w:val="24"/>
              </w:rPr>
              <w:t>блюд, напитков и кулинарных издел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, напитков и кулинарных изделий в соответствии с концепциями предприятий, для которых предназначены эти блюда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Рациональное  планирование и организация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бор оптимального алгоритма деятельности  в соответствии с технологическим процессом и ученической нормой времени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евременность осуществления контроля качества выполняемой работы в соответствии требованиями к качеству и  технологическим процессом.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* Профессионально реагировать на неожиданные ситуации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инятие правильного профессионального решения в нестандартных ситуациях, адекватное реагирование на непредвиденные условия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 10.* Заботиться о своем внешнем виде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личной гигиены, поддержание опрятного внешнего вида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 11.* Быть вежливым и дружелюбны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этикета и профессиональной этики в условиях профессионального обучения и дальнейшей профессиональной деятельност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rPr/>
      </w:pPr>
      <w:r>
        <w:rPr/>
        <w:t>Требования к портфол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ип портфолио:  </w:t>
      </w:r>
      <w:r>
        <w:rPr>
          <w:i/>
          <w:sz w:val="24"/>
          <w:szCs w:val="24"/>
        </w:rPr>
        <w:t>смешанны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бщие компетенции, для проверки которых используется портфолио: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де проверя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1.  Понимать сущность и социальную значимость своей  будущей профессии, проявлять к ней устойчивый интерес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с ПП, Аттестационный лист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успехи в учебной и производственной деятельности Дипломы и свидетельства за участие в олимпиадах и конкурсах профессионального мастерства по профессии «Повар, кондитер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участников научно-практических конференций Рефераты, творческие работы обучаю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 Использовать  информационно-коммуникационные технологии  в профессиональной деятельност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6. Работать в команде, эффективно общаться с коллегами, руководством, клиентам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тестационный лист, характеристика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К.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спортивные и общественные достижения, результаты учебных сборов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ортфолио: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язательные документ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Аттестационный лист по практике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Характеристика по итогам практи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Отчёт по практике.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ые документы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аботы участников научно-практических конференци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Грамоты за успехи в учебной и производственной деятель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Грамоты за спортивные и общественные достижения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Дипломы и свидетельства за участие в олимпиадах и конкурсах профессионального мастерства по профессии «Повар, кондитер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ефераты, творческие работы обучающихся, през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ЦЕНКА ОСВОЕНИЯ ТЕОРЕТИЧЕСКОГО КУРСА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 Типовые задания для оценки освоения МДК. 06.01.  Технология приготовления и оформления холодных блюд и закусок 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ть органолептическим способом качество гастрономических продуктов;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бирать производственный инвентарь и оборудование для приготовления холодных блюд и закусок;        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пользовать различные технологии приготовления и оформления холодных блюд закусок;   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качество холодных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способы хранения с соблюдением температурного    режима;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ссификацию, пищевую     ценность, требования к качеству  гастрономических продуктов, используемых для приготовления  холодных блюд и закусок;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вила выбора основных    гастрономических продуктов и    дополнительных ингредиентов к ним при приготовлении холодных блюд и закусок;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ледовательность выполнения технологических операций при подготовке сырья и приготовлении холодных блюд и закусок;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ведения бракеража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охлаждения и хранения холодных блюд и закусок,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пературный режим хранения; требования к качеству холодных блюд и закусок;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сервировки и варианты оформления;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у подачи холодных  блюд и закус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необходимого технологического оборудования и производственного инвентаря,  правила их безопасного использования.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Типовые задания для оценки освоения МДК.06.01:  Технология приготовления и оформления холодных блюд и закусок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Значение холодных блюд и закус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Салаты-коктейли, особенности приготовления и подачи. </w:t>
      </w:r>
    </w:p>
    <w:p>
      <w:pPr>
        <w:pStyle w:val="Normal"/>
        <w:rPr/>
      </w:pPr>
      <w:r>
        <w:rPr>
          <w:sz w:val="24"/>
          <w:szCs w:val="24"/>
        </w:rPr>
        <w:t xml:space="preserve">3. Подготовка гастрономических продуктов, используемых для       приготовления бутербродов и салатов. Температура подачи холодных блюд и закусо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одготовка продуктов для холодных блюд: овощи, зелень, рыбные продукты, мясные продукты, масло сливочно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Винегрет овощной, технология приготовления, оформление и по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ТБ при работе в холодном цехе.</w:t>
      </w:r>
    </w:p>
    <w:p>
      <w:pPr>
        <w:pStyle w:val="Normal"/>
        <w:rPr/>
      </w:pPr>
      <w:r>
        <w:rPr>
          <w:sz w:val="24"/>
          <w:szCs w:val="24"/>
        </w:rPr>
        <w:t xml:space="preserve">4. Задач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Бутерброды. Кулинарная характеристика. Требования к ка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кра баклажанная,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собенности организации рабочего места при приготовлении и отпуске холодных блюд и закусок. Техническое оснащение холодного цеха.</w:t>
      </w:r>
    </w:p>
    <w:p>
      <w:pPr>
        <w:pStyle w:val="Normal"/>
        <w:rPr/>
      </w:pPr>
      <w:r>
        <w:rPr>
          <w:sz w:val="24"/>
          <w:szCs w:val="24"/>
        </w:rPr>
        <w:t xml:space="preserve">4. За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Технология приготовления, оформление и подача закрытых бутербродов. Требования к качеству.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кра грибная,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авила проведения бракеража холодных блюд и закусок.</w:t>
      </w:r>
    </w:p>
    <w:p>
      <w:pPr>
        <w:pStyle w:val="Normal"/>
        <w:rPr/>
      </w:pPr>
      <w:r>
        <w:rPr>
          <w:sz w:val="24"/>
          <w:szCs w:val="24"/>
        </w:rPr>
        <w:t xml:space="preserve">4. За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5</w:t>
      </w:r>
    </w:p>
    <w:p>
      <w:pPr>
        <w:pStyle w:val="Normal"/>
        <w:rPr/>
      </w:pPr>
      <w:r>
        <w:rPr>
          <w:sz w:val="24"/>
          <w:szCs w:val="24"/>
        </w:rPr>
        <w:t>1.Требования к качеству, технология приготовления, оформление и подача открытых бутербр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Яйца, фаршированные сельдью,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Требования к качеству холодных блюд и закусок. Сроки их хранения.</w:t>
      </w:r>
    </w:p>
    <w:p>
      <w:pPr>
        <w:pStyle w:val="Normal"/>
        <w:rPr/>
      </w:pPr>
      <w:r>
        <w:rPr>
          <w:sz w:val="24"/>
          <w:szCs w:val="24"/>
        </w:rPr>
        <w:t xml:space="preserve">4. За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6</w:t>
      </w:r>
    </w:p>
    <w:p>
      <w:pPr>
        <w:pStyle w:val="Normal"/>
        <w:rPr/>
      </w:pPr>
      <w:r>
        <w:rPr>
          <w:sz w:val="24"/>
          <w:szCs w:val="24"/>
        </w:rPr>
        <w:t xml:space="preserve">1.Закусочные бутерброды. Технология приготовления, оформление и подача закусочных бутербродов. Требования к качеству.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Подача рыбных блюд и закусок: шпроты, сардины с лимоном; килька, салака с луком и маслом.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Паштет из печени. Технология приготовления, оформление и подач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За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илет 7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Салаты из сырых овощей: салат из зеленого лука, салат из редиса, салат из свежих огурцов, салат из свежих помидор.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ельдь с гарниром,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тудень говяжий.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илет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равила проведения бракеража холодных блюд и закусок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Мясо и мясопродукты отварные с гарниром. Технология приготовления, оформление и подача.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алат из  капусты: способы приготовления, требования к ка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Рыба заливная с гарниром, технология приготовления, оформление и подача.                                                                                                                              ПТБ при работе в холодном цех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Сельдь с гарниром, технология приготовления, оформление и подача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Салат витаминный, технология приготовления, оформление и по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одготовка продуктов для холодных блюд: овощи, зелень, рыбные продукты, мясные продукты, масло сливочное.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2.Подготовка гастрономических продуктов, используемых для приготовления бутербродов, салатов. Температура подачи холодных блюд и закусок.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алаты из вареных овощей: салат мясной, салат «столичный»,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одготовка продуктов для холодных блюд: овощи, зелень, рыбные продукты, мясные продукты, масло сливочное.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аштет из печени. Технология приготовления, оформление и по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Требования к качеству, технология приготовления, оформление и подача открытых бутербр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алат рыбный.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Рыба жареная под маринадом. Технология приготовления, оформление и подача.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3.Салаты-коктейли, особенности приготовления и подач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Задача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Требования к качеству холодных блюд и закусок. Сроки их хранения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Рыба заливная с гарниром, технология приготовления, оформление и подача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3.Винегрет овощной, технология приготовления, оформление и подач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Задача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Бутерброды. Кулинарная характеристика. Требования к качеств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аштет из печени. Технология приготовления, оформление и по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Закусочные бутерброды. Технология приготовления, оформление и подача закусочных бутербродов. Требования к ка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Икра баклажанная, технология приготовления, оформление и подача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Требования к качеству холодных блюд и закусок. Сроки их хран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Значение холодных блюд и закус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Ростбиф с гарниром,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Салат из белокачанной капусты: способы приготовления, требования к качеству.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Бутерброды. Кулинарная характеристика. Требования к качеству.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Задача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Студень говяжий. Технология приготовления, оформление и подача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Икра грибная, технология приготовления, оформление и подача.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Салат рыбный. Технология приготовления, оформление и подача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Задача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8</w:t>
      </w:r>
    </w:p>
    <w:p>
      <w:pPr>
        <w:pStyle w:val="Normal"/>
        <w:rPr/>
      </w:pPr>
      <w:r>
        <w:rPr>
          <w:sz w:val="24"/>
          <w:szCs w:val="24"/>
        </w:rPr>
        <w:t xml:space="preserve">1.Особенности организации рабочего места при приготовлении и отпуске холодных блюд и закусок. Техническое оснащение холодного цеха.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Ростбиф с гарниром, технология приготовления, оформление и подача.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Технология приготовления, оформление и подача закрытых бутербродов. Требования к ка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алат витаминный,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ТБ при работе в холодном цех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Яйца, фаршированные сельдью, технология приготовления, оформление и подача. </w:t>
      </w:r>
    </w:p>
    <w:p>
      <w:pPr>
        <w:pStyle w:val="Normal"/>
        <w:rPr/>
      </w:pPr>
      <w:r>
        <w:rPr>
          <w:sz w:val="24"/>
          <w:szCs w:val="24"/>
        </w:rPr>
        <w:t xml:space="preserve">4. Задача.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Рыба жареная под маринадом. Технология приготовления, оформление и подача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равила проведения бракеража холодных блюд и закусок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дача рыбных блюд и закусок: шпроты, сардины с лимоном; килька, салака с луком и мас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1</w:t>
      </w:r>
    </w:p>
    <w:p>
      <w:pPr>
        <w:pStyle w:val="Normal"/>
        <w:rPr/>
      </w:pPr>
      <w:r>
        <w:rPr>
          <w:sz w:val="24"/>
          <w:szCs w:val="24"/>
        </w:rPr>
        <w:t xml:space="preserve">1.Закусочные бутерброды. Технология приготовления, оформление и подача закусочных бутербродов. Требования к качеству.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Требования к качеству холодных блюд и закусок. Сроки их хран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ПТБ при работе в холодном цех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Студень говяжий. Технология приготовления, оформление и подача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Салаты: способы приготовления, требования к качеству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ясо и мясопродукты отварные с гарниром. Технология приготовления, оформление и по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Салат витаминный, технология приготовления, оформление и подача.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Бутерброды. Кулинарная характеристика. Требования к качеству.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дготовка продуктов для холодных блюд: овощи, зелень, рыбные продукты, мясные продукты, масло сливоч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4</w:t>
      </w:r>
    </w:p>
    <w:p>
      <w:pPr>
        <w:pStyle w:val="Normal"/>
        <w:rPr/>
      </w:pPr>
      <w:r>
        <w:rPr>
          <w:sz w:val="24"/>
          <w:szCs w:val="24"/>
        </w:rPr>
        <w:t xml:space="preserve">1.Салаты из сырых овощей: салат из зеленого лука, салат из редиса, салат из свежих огурцов, салат из свежих помидор. Технология приготовления, оформление и подача.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аштет из печени. Технология приготовления, оформление и по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Требования к качеству, технология приготовления, оформление и подача открытых бутербродов.</w:t>
      </w:r>
    </w:p>
    <w:p>
      <w:pPr>
        <w:pStyle w:val="Normal"/>
        <w:rPr/>
      </w:pPr>
      <w:r>
        <w:rPr>
          <w:sz w:val="24"/>
          <w:szCs w:val="24"/>
        </w:rPr>
        <w:t xml:space="preserve">4. Задача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5</w:t>
      </w:r>
    </w:p>
    <w:p>
      <w:pPr>
        <w:pStyle w:val="Normal"/>
        <w:rPr/>
      </w:pPr>
      <w:r>
        <w:rPr>
          <w:sz w:val="24"/>
          <w:szCs w:val="24"/>
        </w:rPr>
        <w:t xml:space="preserve">1.Салаты из сырых овощей: салат из зеленого лука, салат из редиса, салат из свежих огурцов, салат из свежих помидор. Технология приготовления, оформление и подача.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Особенности организации рабочего места при приготовлении и отпуске холодных блюд и закусок. Техническое оснащение холодного це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дача рыбных блюд и закусок: шпроты, сардины с лимоном; килька, салака с луком и маслом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Задача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Значение холодных блюд и закусок.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2.Салаты из вареных овощей: салат мясной, салат «столичный», технология приготовления, оформление и подача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Салат рыбный. Технология приготовления, оформление и подача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Задача.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Винегрет овощной, технология приготовления, оформление и подача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Рыба жареная под маринадом. Технология приготовления, оформление и подача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Рыба заливная с гарниром, технология приготовления, оформление и подач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акое количество огурцов маринованных понадобиться для замены 3,13 кг огурцов соленых при приготовлении салата картофельного с огурцами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 таблице взаимозаменяемости: 1кг соленых огурцов можно заменить 1,640кг маринованными огурц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акое количество кеты соленой потрошеной с головой потребуется для приготовления 38 порций филе (выход 1 порции 75 г)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о таблице №33 Потери при выделении филе составляют 31%.</w:t>
      </w:r>
    </w:p>
    <w:p>
      <w:pPr>
        <w:pStyle w:val="Normal"/>
        <w:spacing w:lineRule="auto" w:line="276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4"/>
          <w:szCs w:val="24"/>
        </w:rPr>
        <w:t>Определите сколько порций рыбы жареной под маринадом, можно приготовить из 16 кг наваги дальневосточной. При выделении филе с кожей потери составляют -39%;  Потери при жарке составляют-21% .      На 1 порцию идет 0,075кг рыбы жареной.</w:t>
      </w:r>
    </w:p>
    <w:p>
      <w:pPr>
        <w:pStyle w:val="Normal"/>
        <w:spacing w:lineRule="auto" w:line="276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4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пределите сколько потребуется колбасы сырокопченой для получения 15 порций бутербродов с мясными гастрономическими продуктами (выход 1 порции 0,060 кг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брутто на 1 порцию бутерброда идет-0,031кг сырокопченой колбасы; По нетто 0,030кг сырокопченой колбас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е сколько потребуется сыра для получения 27 порций  (выход 1 порции 0,075 кг) готового изделия, если используется сыр «Рокфор» или брынза, или сыр «Чеддер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брутто Рокфора на 1 порцию нужно 0,080кг; брынзы на одну порцию по брутто-0,078кг;  Сыр «Чеддер» на одну порцию по брутто-0,082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кфор: 0,080кг*27=2,160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ынзы: 0,078кг*27=2,106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 «Чеддер»: 0,082кг*27=2,214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сколько потребуется салаки пряного посола для получения 17 порций (выход 1 порции 0,075 кг) готового изделия, если используется рыба без головы и внутренностей. Потери составляют 4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,075*17=1,275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275кг--------- 6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кг--------------100%    Хкг=1,275кг*100%:60%=2,125кг салака пряного пос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7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пределите сколько порций поросенка заливного можно приготовить из 16 кг порося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ервой колонке на 1 порцию по брутто идет-0,125 кг порос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кг:0,125кг=128 порций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какое количество кеты соленой потрошеной с головой потребуется для приготовления 46 порций филе (выход 1 порции 75 г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тери составляют 3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,075кг*46=3,450кг фи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,450кг------------65%</w:t>
      </w:r>
    </w:p>
    <w:p>
      <w:pPr>
        <w:pStyle w:val="Normal"/>
        <w:rPr/>
      </w:pPr>
      <w:r>
        <w:rPr>
          <w:sz w:val="24"/>
          <w:szCs w:val="24"/>
        </w:rPr>
        <w:t>Хкг-----------------100%             Хкг=3,450кг*100%:65%=5,308кг кеты потрошеной с головой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АКЕТ ЭКЗАМЕНАТ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замен проводится в устной форме по билетам, включающем теоретические вопросы и решение зада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билетов  - 27</w:t>
      </w:r>
    </w:p>
    <w:p>
      <w:pPr>
        <w:pStyle w:val="Normal"/>
        <w:rPr/>
      </w:pPr>
      <w:r>
        <w:rPr>
          <w:b/>
          <w:sz w:val="24"/>
          <w:szCs w:val="24"/>
        </w:rPr>
        <w:t>Время выполнения задания – 6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икрокалькулятор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ума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Шариковая руч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ы  ответов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. Отве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кг соленых----------1,640кг маринованны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,130кг соленых-----Хкг            Хкг =3,130кг*1,640кг=5,133кг (маринованных огурц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0,075кг*38=2,850кг филе рыб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о таблице №33       Потери составляют 31%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2,850кг---------69%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Хкг----------100%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кг=2,850кг*100%:69%=4,130кг( кеты соленой потрошеной с головой потребуетс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6кг---------100%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Хкг----------39%      Х=16кг*39%:100%=6,240кг (потер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6кг-6,240кг=9,760кг (филе с коже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9,760кг-----------100%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Хкг----------------21%      Хкг=21%*9,760:100%=2,050кг (потери при жарк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9,760кг-2,050кг=7,710кг жареной рыбы   7,710кг:0,075кг=102,8 порций=103 пор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брутто: 0,031*15=0,465кг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нетто:   0,030*15=0,450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. Отве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кфор: 0,080кг*27=2,160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ынзы: 0,078кг*27=2,106кг</w:t>
      </w:r>
    </w:p>
    <w:p>
      <w:pPr>
        <w:pStyle w:val="Normal"/>
        <w:jc w:val="both"/>
        <w:rPr/>
      </w:pPr>
      <w:r>
        <w:rPr>
          <w:sz w:val="24"/>
          <w:szCs w:val="24"/>
        </w:rPr>
        <w:t>Сыр «Чеддер»: 0,082кг*27=2,214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,075*17=1,275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275кг--------- 6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кг--------------100%    Хкг=1,275кг*100%:60%=2,125кг салака пряного посола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ервой колонке на 1 порцию по брутто идет-0,125 кг порос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кг:0,125кг=128 порций</w:t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,075кг*46=3,450кг фи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,450кг------------65%</w:t>
      </w:r>
    </w:p>
    <w:p>
      <w:pPr>
        <w:pStyle w:val="Normal"/>
        <w:rPr/>
      </w:pPr>
      <w:r>
        <w:rPr>
          <w:sz w:val="24"/>
          <w:szCs w:val="24"/>
        </w:rPr>
        <w:t>Хкг-----------------100%             Хкг=3,450кг*100%:65%=5,308кг кеты потрошеной с головой</w:t>
      </w:r>
    </w:p>
    <w:p>
      <w:pPr>
        <w:pStyle w:val="Normal"/>
        <w:spacing w:lineRule="auto" w:line="36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ЦЕНКА 5 - </w:t>
      </w:r>
      <w:r>
        <w:rPr>
          <w:sz w:val="24"/>
          <w:szCs w:val="24"/>
        </w:rPr>
        <w:t>Дан полный, развернутый ответ на поставленный вопрос, показана совокупность осознанных знаний по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 демонстрируется на фоне понимания её в системе  междисциплинарных связей. Ответ изложен литературным языком с использованием современной профессиональной терминологии. Могут быть допущены недочеты в определении понятий, исправленные обучающимся самостоятельно в процессе отв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ЦЕНКА 4 - </w:t>
      </w:r>
      <w:r>
        <w:rPr>
          <w:sz w:val="24"/>
          <w:szCs w:val="24"/>
        </w:rPr>
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современной профессиональной терминологии. Могут быть допущены 2-3 неточности или незначительные ошибки, исправленные обучающимся с помощью преподавателя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b/>
          <w:sz w:val="24"/>
          <w:szCs w:val="24"/>
        </w:rPr>
        <w:t xml:space="preserve">ОЦЕНКА 3 - </w:t>
      </w:r>
      <w:r>
        <w:rPr>
          <w:sz w:val="24"/>
          <w:szCs w:val="24"/>
        </w:rPr>
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, коррекции.</w:t>
        <w:tab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2 - </w:t>
      </w:r>
      <w:r>
        <w:rPr>
          <w:sz w:val="24"/>
          <w:szCs w:val="24"/>
        </w:rPr>
        <w:t xml:space="preserve">Ответ представляет собой разрозненные знания с существенными ошибками по вопросу. Присутствуют фрагментарность, нелогичность изложения. Студент не осознает связь обсуждаемого вопроса по билету  с другими объектами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студента. </w:t>
      </w:r>
      <w:r>
        <w:rPr>
          <w:b/>
          <w:sz w:val="24"/>
          <w:szCs w:val="24"/>
        </w:rPr>
        <w:t xml:space="preserve">Или </w:t>
      </w:r>
      <w:r>
        <w:rPr>
          <w:sz w:val="24"/>
          <w:szCs w:val="24"/>
        </w:rPr>
        <w:t xml:space="preserve">Ответ на вопрос полностью отсутствует </w:t>
      </w:r>
      <w:r>
        <w:rPr>
          <w:b/>
          <w:sz w:val="24"/>
          <w:szCs w:val="24"/>
        </w:rPr>
        <w:t xml:space="preserve">или </w:t>
      </w:r>
      <w:r>
        <w:rPr>
          <w:sz w:val="24"/>
          <w:szCs w:val="24"/>
        </w:rPr>
        <w:t>Отказ от от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люда из овощей, круп, бобовых и макаронных изделий Потапова И.И. , Корнеева Н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здание: 3-е изд., стер.</w:t>
        <w:tab/>
        <w:t>Академия  Год выпуска:</w:t>
        <w:tab/>
        <w:t xml:space="preserve"> 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rPr/>
      </w:pPr>
      <w:r>
        <w:rPr>
          <w:bCs/>
          <w:sz w:val="24"/>
          <w:szCs w:val="24"/>
        </w:rPr>
        <w:t>Кулинария Анфимова Н.А. Издание: М Академия</w:t>
        <w:tab/>
        <w:t xml:space="preserve"> 9-е изд., стер.</w:t>
        <w:tab/>
        <w:t xml:space="preserve"> Год выпуска: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rPr/>
      </w:pPr>
      <w:r>
        <w:rPr>
          <w:bCs/>
          <w:sz w:val="24"/>
          <w:szCs w:val="24"/>
        </w:rPr>
        <w:t>Кулинария Шатун Л.Г. Издание:</w:t>
        <w:tab/>
        <w:t>М Академия  5-е изд., стер. Год выпуска:</w:t>
        <w:tab/>
        <w:t xml:space="preserve">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улинария: Контрольные материалы Семиряжко Т.Г. , Дерюгина М.Ю. Издание: М Академия   4-е изд., стер.</w:t>
        <w:tab/>
        <w:t xml:space="preserve"> Год выпуска:</w:t>
        <w:tab/>
        <w:t xml:space="preserve">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улинария: Лабораторный практикум Дубровская Н.И. Издание: М Академия  </w:t>
        <w:tab/>
        <w:t xml:space="preserve"> 3-е изд., стер. Год выпуска:</w:t>
        <w:tab/>
        <w:t xml:space="preserve">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ктронный учебник «Повар, кондитер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о-методический компьютерный комплекс «Повар, кондите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>1. Каталог оборудования, инвентаря, предметов сервировки для предприятий общественного питания [Электронный ресурс] – Режим доступа: http://www.pekari.ru/catalog/obo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Комплексное оборудование предприятий общественного питания [Электронный ресурс] – Режим доступа: http://www.eq-vip.ru/articles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ТРЕБОВАНИЯ К ДИФФЕРЕНЦИРОВАННОМУ ЗАЧЕТУ ПО УЧЕБНОЙ И/ИЛИ ПРОИЗВОДСТВЕННОЙ ПРАК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оценки по учебной и практике является установление степени осво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рофессиональных и общих компетен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рактического опыта и ум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дифференцированного зачета по учебной прак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19"/>
        <w:spacing w:before="280" w:after="0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b/>
          <w:i/>
        </w:rPr>
        <w:t xml:space="preserve">- </w:t>
      </w:r>
      <w:r>
        <w:rPr>
          <w:b/>
          <w:i/>
          <w:color w:val="000000"/>
          <w:u w:val="single"/>
        </w:rPr>
        <w:t>Бутерброды с паштето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19"/>
        <w:spacing w:before="280" w:after="0"/>
        <w:rPr>
          <w:i/>
          <w:i/>
          <w:u w:val="single"/>
        </w:rPr>
      </w:pPr>
      <w:r>
        <w:rPr>
          <w:i/>
          <w:u w:val="single"/>
        </w:rPr>
        <w:t xml:space="preserve">- </w:t>
      </w:r>
      <w:r>
        <w:rPr>
          <w:b/>
          <w:i/>
          <w:color w:val="000000"/>
          <w:u w:val="single"/>
        </w:rPr>
        <w:t>Салат витаминный</w:t>
      </w:r>
      <w:r>
        <w:rPr>
          <w:b/>
          <w:i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3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19"/>
        <w:spacing w:before="2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Салат столичный 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4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- Винегрет с сельдью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5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  <w:u w:val="single"/>
        </w:rPr>
        <w:t>Икра свекольная или морковная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6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-Жареная рыба под маринад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</w:t>
      </w:r>
    </w:p>
    <w:p>
      <w:pPr>
        <w:pStyle w:val="Normal"/>
        <w:autoSpaceDE w:val="false"/>
        <w:jc w:val="both"/>
        <w:rPr/>
      </w:pPr>
      <w:r>
        <w:rPr/>
        <w:t>Оценки выставляются по шкале от 1 до 10:</w:t>
      </w:r>
    </w:p>
    <w:p>
      <w:pPr>
        <w:pStyle w:val="Normal"/>
        <w:autoSpaceDE w:val="false"/>
        <w:jc w:val="both"/>
        <w:rPr/>
      </w:pPr>
      <w:r>
        <w:rPr/>
        <w:t>Отлично</w:t>
        <w:tab/>
        <w:tab/>
        <w:t>10</w:t>
      </w:r>
    </w:p>
    <w:p>
      <w:pPr>
        <w:pStyle w:val="Normal"/>
        <w:autoSpaceDE w:val="false"/>
        <w:jc w:val="both"/>
        <w:rPr/>
      </w:pPr>
      <w:r>
        <w:rPr/>
        <w:t>Очень хорошо</w:t>
        <w:tab/>
        <w:tab/>
        <w:t>9</w:t>
      </w:r>
    </w:p>
    <w:p>
      <w:pPr>
        <w:pStyle w:val="Normal"/>
        <w:autoSpaceDE w:val="false"/>
        <w:jc w:val="both"/>
        <w:rPr/>
      </w:pPr>
      <w:r>
        <w:rPr/>
        <w:t>Хорошо</w:t>
        <w:tab/>
        <w:tab/>
        <w:t>8</w:t>
      </w:r>
    </w:p>
    <w:p>
      <w:pPr>
        <w:pStyle w:val="Normal"/>
        <w:autoSpaceDE w:val="false"/>
        <w:jc w:val="both"/>
        <w:rPr/>
      </w:pPr>
      <w:r>
        <w:rPr/>
        <w:t>В целом хорошо</w:t>
        <w:tab/>
        <w:t>7</w:t>
      </w:r>
    </w:p>
    <w:p>
      <w:pPr>
        <w:pStyle w:val="Normal"/>
        <w:autoSpaceDE w:val="false"/>
        <w:jc w:val="both"/>
        <w:rPr/>
      </w:pPr>
      <w:r>
        <w:rPr/>
        <w:t>Удовлетворительно</w:t>
        <w:tab/>
        <w:t>6</w:t>
      </w:r>
    </w:p>
    <w:p>
      <w:pPr>
        <w:pStyle w:val="Normal"/>
        <w:autoSpaceDE w:val="false"/>
        <w:jc w:val="both"/>
        <w:rPr/>
      </w:pPr>
      <w:r>
        <w:rPr/>
        <w:t>Слабо</w:t>
        <w:tab/>
        <w:tab/>
        <w:tab/>
        <w:t>5</w:t>
      </w:r>
    </w:p>
    <w:p>
      <w:pPr>
        <w:pStyle w:val="Normal"/>
        <w:autoSpaceDE w:val="false"/>
        <w:jc w:val="both"/>
        <w:rPr/>
      </w:pPr>
      <w:r>
        <w:rPr/>
        <w:t xml:space="preserve">Недостаточно </w:t>
        <w:tab/>
        <w:tab/>
        <w:t>4</w:t>
      </w:r>
    </w:p>
    <w:p>
      <w:pPr>
        <w:pStyle w:val="Normal"/>
        <w:autoSpaceDE w:val="false"/>
        <w:jc w:val="both"/>
        <w:rPr/>
      </w:pPr>
      <w:r>
        <w:rPr/>
        <w:t>Очень плохо</w:t>
        <w:tab/>
        <w:tab/>
        <w:t>2</w:t>
      </w:r>
    </w:p>
    <w:p>
      <w:pPr>
        <w:pStyle w:val="Normal"/>
        <w:autoSpaceDE w:val="false"/>
        <w:jc w:val="both"/>
        <w:rPr/>
      </w:pPr>
      <w:r>
        <w:rPr/>
        <w:t>Неудовлетворительно</w:t>
        <w:tab/>
        <w:t>1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чество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 гигие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тота рабочего мес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пература подач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у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с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чность следования рецепт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5» ставится набравшему 85-100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 ставится набравшему 70-84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3» ставится набравшему 55-69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метка «2» ставится набравшему 1-54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ифференцированный зачет по производственной практике</w:t>
      </w:r>
      <w:r>
        <w:rPr>
          <w:sz w:val="24"/>
          <w:szCs w:val="24"/>
        </w:rPr>
        <w:t xml:space="preserve"> проводится комплексно после прохождения концентрированной производственной практике по ПМ.06 – ПМ.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ТРУКТУРА КОНТРОЛЬНО-ОЦЕНОЧНЫХ </w:t>
      </w:r>
    </w:p>
    <w:p>
      <w:pPr>
        <w:pStyle w:val="Normal"/>
        <w:tabs>
          <w:tab w:val="clear" w:pos="708"/>
          <w:tab w:val="left" w:pos="3000" w:leader="none"/>
        </w:tabs>
        <w:spacing w:lineRule="auto" w:line="276" w:before="0" w:after="200"/>
        <w:ind w:left="851" w:hanging="0"/>
        <w:contextualSpacing/>
        <w:rPr/>
      </w:pPr>
      <w:r>
        <w:rPr>
          <w:rFonts w:eastAsia="Calibri"/>
          <w:b/>
          <w:sz w:val="24"/>
          <w:szCs w:val="24"/>
          <w:lang w:eastAsia="en-US"/>
        </w:rPr>
        <w:t>МАТЕРИАЛОВ (КОМ) ДЛЯ ЭКЗАМЕНА (КВАЛИФИКАЦИОННОГО)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кзамен (квалификационный) по профессиональному модулю ПМ.06 проводится по окончанию производственной практики после профессионального модуля ПМ 07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Итогом экзамена является однозначное решение: «вид профессиональной деятельности освоен на отлично (хорошо, удовлетворительно),/ не освоен 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9:00Z</dcterms:created>
  <dc:creator>bondareva</dc:creator>
  <dc:description/>
  <cp:keywords/>
  <dc:language>en-US</dc:language>
  <cp:lastModifiedBy>user</cp:lastModifiedBy>
  <cp:lastPrinted>2018-03-22T13:30:00Z</cp:lastPrinted>
  <dcterms:modified xsi:type="dcterms:W3CDTF">2018-03-29T05:44:00Z</dcterms:modified>
  <cp:revision>40</cp:revision>
  <dc:subject/>
  <dc:title/>
</cp:coreProperties>
</file>