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239"/>
      </w:tblGrid>
      <w:tr>
        <w:trPr/>
        <w:tc>
          <w:tcPr>
            <w:tcW w:w="92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ГЛАВНОЕ УПРАВЛЕНИЕ  ОБРАЗОВАНИЯ И НАУ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БЮДЖЕТНОЕ ПРОФЕССИОНАЛЬНО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РОВСКОЙ ПОЛИТЕХНИЧЕСКИЙ ТЕХНИКУ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3912"/>
            </w:tblGrid>
            <w:tr>
              <w:trPr/>
              <w:tc>
                <w:tcPr>
                  <w:tcW w:w="511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Зам. директора по УПР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 И.В.Беляев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___»__________2016 г.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>
                      <w:kern w:val="2"/>
                      <w:sz w:val="24"/>
                      <w:szCs w:val="24"/>
                    </w:rPr>
                  </w:pPr>
                  <w:r>
                    <w:rPr>
                      <w:kern w:val="2"/>
                      <w:sz w:val="24"/>
                      <w:szCs w:val="24"/>
                    </w:rPr>
                    <w:t>Утвержден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приказом  директора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/>
                  </w:pPr>
                  <w:r>
                    <w:rPr>
                      <w:sz w:val="24"/>
                      <w:szCs w:val="24"/>
                    </w:rPr>
                    <w:t xml:space="preserve">№  </w:t>
                  </w:r>
                  <w:r>
                    <w:rPr>
                      <w:sz w:val="24"/>
                      <w:szCs w:val="24"/>
                    </w:rPr>
                    <w:t xml:space="preserve">178 от </w:t>
                  </w:r>
                  <w:r>
                    <w:rPr>
                      <w:caps/>
                      <w:sz w:val="24"/>
                      <w:szCs w:val="24"/>
                    </w:rPr>
                    <w:t xml:space="preserve">  « 31 » </w:t>
                  </w:r>
                  <w:r>
                    <w:rPr>
                      <w:sz w:val="24"/>
                      <w:szCs w:val="24"/>
                    </w:rPr>
                    <w:t>августа</w:t>
                  </w:r>
                  <w:r>
                    <w:rPr>
                      <w:caps/>
                      <w:sz w:val="24"/>
                      <w:szCs w:val="24"/>
                    </w:rPr>
                    <w:t xml:space="preserve"> 2016 </w:t>
                  </w:r>
                  <w:r>
                    <w:rPr>
                      <w:sz w:val="24"/>
                      <w:szCs w:val="24"/>
                    </w:rPr>
                    <w:t xml:space="preserve">г. 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pacing w:lineRule="auto" w:line="276"/>
                    <w:outlineLvl w:val="0"/>
                    <w:rPr>
                      <w:b/>
                      <w:b/>
                      <w:kern w:val="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НТРОЛЬНО-ОЦЕНОЧНЫХ СРЕДСТ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ОЙ АТТЕСТАЦИ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ОНАЛЬНОМУ МОДУЛ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М.01 </w:t>
            </w:r>
            <w:r>
              <w:rPr>
                <w:b/>
                <w:caps/>
                <w:sz w:val="24"/>
                <w:szCs w:val="24"/>
              </w:rPr>
              <w:t>ПРИГОТОВЛЕНИЕ БЛЮД ИЗ ОВОЩЕЙ И ГРИБ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ДГОТОВКИ КВАЛИФИЦИРОВАННЫХ РАБОЧИХ,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И 19.01.07  ПОВАР, КОНДИТ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  <w:tab w:val="left" w:pos="7035" w:leader="none"/>
              </w:tabs>
              <w:suppressAutoHyphens w:val="true"/>
              <w:autoSpaceDE w:val="false"/>
              <w:spacing w:lineRule="auto" w:line="360"/>
              <w:ind w:left="708" w:hanging="0"/>
              <w:jc w:val="right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>Рассмотрено на заседании</w:t>
              <w:tab/>
              <w:t xml:space="preserve">методической комиссии                                                                                 Протокол </w:t>
            </w:r>
            <w:r>
              <w:rPr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« 29».08. 2016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Яровое 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ЧИК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003"/>
              <w:gridCol w:w="3004"/>
            </w:tblGrid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преподаватель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О.С.Рычкова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мастер производственного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 о</w:t>
                  </w: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бучения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  <w:t xml:space="preserve">А.В.Сытник 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  <w:r>
        <w:rPr>
          <w:b/>
          <w:sz w:val="24"/>
          <w:szCs w:val="24"/>
        </w:rPr>
        <w:t>приготовление блюд из овощей и грибов</w:t>
      </w:r>
      <w:r>
        <w:rPr>
          <w:sz w:val="24"/>
          <w:szCs w:val="24"/>
        </w:rPr>
        <w:t xml:space="preserve"> _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ой аттестации по профессиональному модулю является комплексный экзамен (квалификационный) после освоения трех модулей. Итогом экзамена является однозначное решение: «вид профессиональной деятельности освоен/не освоен на отлично (хорошо, удовлетворительно)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Ы КОНТРОЛЯ И ОЦЕНИВАНИЯ ЭЛЕМЕНТОВ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42"/>
        <w:gridCol w:w="299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9" w:firstLine="1429"/>
              <w:rPr>
                <w:b/>
                <w:b/>
              </w:rPr>
            </w:pPr>
            <w:r>
              <w:rPr>
                <w:b/>
              </w:rPr>
              <w:t>Элемент моду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429" w:firstLine="14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Текущий контрол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МДК .01.01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Комплексный дифференцированный зачёт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4" w:hanging="0"/>
              <w:rPr/>
            </w:pPr>
            <w:r>
              <w:rPr/>
              <w:t>устный опрос, защита практических работ;</w:t>
            </w:r>
          </w:p>
          <w:p>
            <w:pPr>
              <w:pStyle w:val="Style18"/>
              <w:ind w:left="64" w:hanging="0"/>
              <w:rPr/>
            </w:pPr>
            <w:r>
              <w:rPr/>
              <w:t>проверка выполнения письменных заданий;</w:t>
            </w:r>
          </w:p>
          <w:p>
            <w:pPr>
              <w:pStyle w:val="Style18"/>
              <w:ind w:left="64" w:hanging="0"/>
              <w:rPr/>
            </w:pPr>
            <w:r>
              <w:rPr/>
              <w:t>проведение контрольных работ;</w:t>
            </w:r>
          </w:p>
          <w:p>
            <w:pPr>
              <w:pStyle w:val="Style18"/>
              <w:ind w:left="64" w:hanging="0"/>
              <w:rPr/>
            </w:pPr>
            <w:r>
              <w:rPr/>
              <w:t>тестирование;</w:t>
            </w:r>
          </w:p>
          <w:p>
            <w:pPr>
              <w:pStyle w:val="Style18"/>
              <w:ind w:left="0" w:hanging="0"/>
              <w:rPr/>
            </w:pPr>
            <w:r>
              <w:rPr/>
              <w:t>контроль самостоятельной работы обучающихс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en-US"/>
              </w:rPr>
            </w:pPr>
            <w:r>
              <w:rPr/>
              <w:t>МДК .01.0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У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ифференцированный зачёт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 xml:space="preserve">дифференцированный зачёт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М.0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rPr/>
            </w:pPr>
            <w:r>
              <w:rPr/>
              <w:t>Комплексный экзамен (квалификационный) ПМ.01 – ПМ.03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8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256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Производить первичную обработку, нарезку и формовку традиционных видов овощей и плодов, подготовку пряностей и приправ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Правильный  выбор производственного инвентаря  и оборудования для обработки и  приготовления блюд из овощей и грибов в соответствии с требованиями технологического процесс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оответствие приготовленных полуфабрикатов требованиям к качеству. 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Готовить и оформлять основные и простые блюда и гарниры из традиционных видов овощей и грибов. Карвинг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0.1.* Презентовать готовые блюда, напитки и кулинарные изделия потребителям.</w:t>
            </w:r>
          </w:p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писание приготовленного блюда, особенности его приготовления, пищевая и энергетическая ценность, использование в меню предприятий общественного питания различных типов;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 xml:space="preserve">ПК 0.2.* Творчески оформлять </w:t>
            </w:r>
            <w:r>
              <w:rPr>
                <w:sz w:val="24"/>
                <w:szCs w:val="24"/>
              </w:rPr>
              <w:t>блюда, напитки и кулинарные изделия</w:t>
            </w:r>
            <w:r>
              <w:rPr>
                <w:sz w:val="24"/>
              </w:rPr>
              <w:t>, используя подходящие для этого отделочные полуфабрикаты и укра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 и кулинарных изделий в соответствии с современными тенденциями подачи блюд, соблюдая правила построения композиции по форме и цвету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К 0.3.* Рачительно относиться к товарам.</w:t>
            </w:r>
            <w:r>
              <w:rPr>
                <w:sz w:val="24"/>
                <w:szCs w:val="24"/>
              </w:rPr>
              <w:t xml:space="preserve"> Учитывать фактическую стоимость ингредиентов  и минимизировать отх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Экономное использование сырья и пищевых отходов, соблюдение правил хранения продуктов и утилизации пищевых отходов, сравнение фактической стоимости товаров и минимизация затрат на производство продукции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ПК 0.4.*</w:t>
            </w:r>
            <w:r>
              <w:rPr>
                <w:sz w:val="24"/>
                <w:szCs w:val="24"/>
              </w:rPr>
              <w:t>Уметь распределить ингредиенты по категориям согласно их питательным свойствам, и обрабатывать их соответстве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аспределение продуктов по категориям согласно их питательным свойствам, обработка продуктов с соблюдением технологических требований 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ПК 0.5.* </w:t>
            </w:r>
            <w:r>
              <w:rPr>
                <w:sz w:val="24"/>
              </w:rPr>
              <w:t xml:space="preserve">Кратко излагать концепции, оказавшие влияние на выбор и оформление </w:t>
            </w:r>
            <w:r>
              <w:rPr>
                <w:sz w:val="24"/>
                <w:szCs w:val="24"/>
              </w:rPr>
              <w:t>блюд, напитков и кулинарных издел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, напитков и кулинарных изделий в соответствии с концепциями предприятий, для которых предназначены эти блюда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Рациональное  планирование и организация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бор оптимального алгоритма деятельности  в соответствии с технологическим процессом и ученической нормой времени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воевременность осуществления контроля качества выполняемой работы в соответствии требованиями к качеству и  технологическим процессом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7. Готовить к работе производственное помещение и поддерживать его санитарное состояние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блюдение санитарного состояния рабочего места в соответствии с санитарно-гигиеническими нормами. СанПиН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* Профессионально реагировать на неожиданные ситуации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нятие правильного профессионального решения в нестандартных ситуациях, адекватное реагирование на непредвиденные услови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 10.* Заботиться о своем внешнем виде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личной гигиены, поддержание опрятного внешнего вида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 11.* Быть вежливым и дружелюбны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этикета и профессиональной этики в условиях профессионального обучения и дальнейшей профессиональной деятельност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1"/>
        </w:numPr>
        <w:rPr/>
      </w:pPr>
      <w:r>
        <w:rPr/>
        <w:t>Требования к портфол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ип портфолио:  </w:t>
      </w:r>
      <w:r>
        <w:rPr>
          <w:i/>
          <w:sz w:val="24"/>
          <w:szCs w:val="24"/>
        </w:rPr>
        <w:t>смешанны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бщие компетенции, для проверки которых используется портфолио: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де проверя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1.  Понимать сущность и социальную значимость своей  будущей профессии, проявлять к ней устойчивый интерес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с ПП, Аттестационный лист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успехи в учебной и производственной деятельности Дипломы и свидетельства за участие в олимпиадах и конкурсах профессионального мастерства по профессии «Повар, кондитер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участников научно-практических конференций Рефераты, творческие работы обучаю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 Использовать  информационно-коммуникационные технологии  в профессиональной деятельност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6. Работать в команде, эффективно общаться с коллегами, руководством, клиента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с ПП, Аттестационный лист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К.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спортивные и общественные достижения, результаты учебных сборов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ортфолио: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ательные документ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Аттестационный лист по практике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Характеристика по итогам практик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Отчёт по практике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ые документы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аботы участников научно-практических конференц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Грамоты за успехи в учебной и производственной деятельност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Грамоты за спортивные и общественные достижения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Дипломы и свидетельства за участие в олимпиадах и конкурсах профессионального мастерства по профессии «Повар, кондитер»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ефераты, творческие работы обучающих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КА ОСВОЕНИЯ ТЕОРЕТИЧЕСКОГО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 МОДУЛЯ</w:t>
      </w:r>
    </w:p>
    <w:p>
      <w:pPr>
        <w:pStyle w:val="Normal"/>
        <w:rPr/>
      </w:pPr>
      <w:r>
        <w:rPr>
          <w:b/>
          <w:sz w:val="24"/>
          <w:szCs w:val="24"/>
        </w:rPr>
        <w:t>3.1. Результаты освоения МДК. 01.01 Технология обработки сырья и приготовление блюд из овощей и гриб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ять органолептическим способом годность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бирать производственный инвентарь  и оборудование для обработки и  приготовления блюд из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рабатывать различными методами овощи и грибы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винг, нарезать и  формовать традиционные виды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лаждать и замораживать нарезанные овощи и гриб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сортимент, товароведную характеристику и требования к качеству различных видов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у основных видов пряностей, приправ, пищевых добавок, применяемых при приготовлении блюд из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ку  обработки овощей, грибов, пряностей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минимизации отходов при нарезке и  обработки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пературный режим и правила  приготовления простых блюд и гарниров из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проведения бракераж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сервировки и варианты  оформления и подачи простых блюд и гарниров, температуру подач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хранения овощей и гриб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технологического оборудования и производственного  инвентаря, используемых при обработке овощей, грибов, пряностей, правила их безопасного использования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2 Типовые задания для оценки освоения МДК.01.01  Технология обработки сырья и приготовление блюд из овощей и гриб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13"/>
        </w:numPr>
        <w:spacing w:before="0" w:after="200"/>
        <w:contextualSpacing/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13"/>
        </w:numPr>
        <w:spacing w:before="0" w:after="200"/>
        <w:contextualSpacing/>
        <w:rPr/>
      </w:pPr>
      <w:r>
        <w:rPr/>
        <w:t xml:space="preserve">Время выполнения заданий -2 урока </w:t>
      </w:r>
    </w:p>
    <w:p>
      <w:pPr>
        <w:pStyle w:val="Style18"/>
        <w:numPr>
          <w:ilvl w:val="0"/>
          <w:numId w:val="13"/>
        </w:numPr>
        <w:spacing w:before="0" w:after="200"/>
        <w:contextualSpacing/>
        <w:rPr/>
      </w:pPr>
      <w:r>
        <w:rPr/>
        <w:t xml:space="preserve">Ответьте на вопросы тест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уровень усвоения – 10 зада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) Определите температуру в жарочном шкафу для запекания блю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150 гр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 200 -250гр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250-280 гр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) 150-200 гр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пределить размеры брусочков из картоф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толщина 0,7-1см длина 4-5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толщина 1,5 см    длина 4-5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толщина 0,5-0,6 см длина 3-4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толщина 0,8 см  длина 3-4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Какие овощи содержат больше крахмал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морковь, редис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огурцы, помидор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картофель, кукуруз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Как поступить, если при обработке капусты в ней обнаружены гусеницы или улит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выдержать в течение 15-20 мин в соленой во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выдержать в течение 15-20 мин в горячей во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) выдержать в течение 15-20 мин в холодной вод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Какие вещества обуславливают цвет морков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хлорофил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каротин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антоцианы фиолетовы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С какой целью выполняют сортировку (калибровку) клубней картофеля по размера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снижение отходов при машинной очистке картофел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снижение времени очист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повышение производительности труд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Сколько воды берут для припускания 1 кг овощ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2 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1 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0,3 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Сколько времени хранят картофельное пюре на марми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 2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 5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Сколько времени хранят остывший картофель фр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1 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в течение д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) 5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Определить простые формы нарезки картоф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убики, соломка, ломтики, кружочки, брусочки, доль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шарики, чесночки, кубики, соломка, ломтики, кружо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груши, ленты, ломтики, кружочки, брусочки, доль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- 6 зад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ставить пропущенную операцию первичной обработки картоф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ртировка, калибровка, мойка, ________, доочистка, нарез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ставить пропущенные цифры при приготовлении картофельной массы для запеканки картофельн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аренный картофель обсушивают, протирают в горячем виде, охлаждают до ____ ___град.С, добавляют яйца и хорошо перемешив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ставить пропущенные слова, цифры по смыслу при тепловой обработке (жарке) котлет морковных: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ленные полуфабрикаты _________ с двух сторон при температуре _____  ____град.С, доводят до_______ в жарочном шкафу при температуре ____  ____град.Св течение _____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4. Вставить пропущенные слова, цифры по смыслу при технологии приготовления картофельной массы для «Крокет».</w:t>
      </w:r>
    </w:p>
    <w:p>
      <w:pPr>
        <w:pStyle w:val="Normal"/>
        <w:jc w:val="both"/>
        <w:rPr/>
      </w:pPr>
      <w:r>
        <w:rPr>
          <w:sz w:val="24"/>
          <w:szCs w:val="24"/>
        </w:rPr>
        <w:t>Горячий вареный ______ протирают, добавляют ____ , желтки яиц и тщательно перемешивают. Порционируют, придают форму _____, _____, _____, панируют в оставшейся муке, опускают во взбитые белки, панируют в 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Вставить пропущенные слова, цифры по смыслу для «Лука фр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пчатый лук нарезают _______, панируют в _______, жарят в разогретом до ______-_____град.С жире до золотистой ко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 Вставить пропущенные слова, цифры по смыслу при первичной обработке сушеных гриб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шеные грибы перебирают, хорошо _____, меняя несколько раз ____, затем замачивают в __________ воде на 3-4 часа для ______ и, вынув из настоя, снова ______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тий уровень усвоения – 4 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сса очищенного картофеля 35 кг. Потери при тепловой обработке составляют 3% от массы нетто сырого картофеля. Определить массу вареного картоф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массу нетто очищенного сырого картофеля, полученного массой брутто 120 кг в январе. Потери при холодной обработке в январе составляют -3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3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массу нетто моркови, если масса брутто 17,250кг, количество отходов при механической кулинарной обработке составляет 2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массу полуфабриката и количество отходов при холодной обработке 80кг свежих грунтовых помидоров. Потери составляют- 1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: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 xml:space="preserve">Время выполнения заданий -2 урока 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 xml:space="preserve">Ответьте на вопросы тест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уровень усвоения – 10 за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аким образом можно предохранить сырой очищенный картофель от потемн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 Хранить его в холодной в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посыпать его солью или саха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исключить доступ кислорода</w:t>
      </w:r>
    </w:p>
    <w:p>
      <w:pPr>
        <w:pStyle w:val="Normal"/>
        <w:rPr/>
      </w:pPr>
      <w:r>
        <w:rPr>
          <w:sz w:val="24"/>
          <w:szCs w:val="24"/>
        </w:rPr>
        <w:t>2.Определить из каких последовательных операций состоит механическая кулинарная обработка морков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Моют в теплой воде, очищают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Сортируют по размерам, удаляют загнившие экземпляры, моют, очищают, промыв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Моют, очищают, нарез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ть  размеры простой формы  нарезки картофеля- куби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3*3;    2,5*2,5;  0,5*0,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2*2;     1,5*1,5;     0,5*0,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3*3;       2*2;         1*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Определить фигурные формы нарезки картоф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Ломтики, бочонки, стружка, соломка, доль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Спираль, шарики, кружочки, кубики, брус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Бочонки, чесночки, шарики, стружка, спираль, гру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ределить, как проводят  механическую кулинарную обработку пряной зелен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Отрезают корень, отделяют веточки от стеблей, на 20-30 мин. кладут в холодную воду, промыв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ромывают в проточной воде, дают воде стеч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Сортируют, отделяют пожелтевшие листья, промывают в теплой в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пределить простые формы нарезки морк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Гребешки, соломка, кубики, струж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шестеренки, звездочки, кубики, ломтики, солом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Соломка, брусочки, кубики, кружочки, ломтики, доль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пределить при каких условиях хранят сульфитированный картоф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ри температуре 2-7 град.  не более 4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 температуре 24 град. в течение 3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 температуре 2-7 град. в течение 6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Определить температуру жарки овощей основным способ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200 г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150-160 гр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300 гр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Сколько времени хранят в отваре отварную цветную капуст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6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не более 3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Определить, как можно освежить капус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ложить на 20-30 минут в холодную в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оложить на 2 часа в холодную в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оложить на 20-30 минут в теплую вод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- 6 за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Вставить пропущенную операцию первичной обработки чесн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чеснока срезают верхушку и _________, снимают ________, разделяют головку чеснока на _____________ и очищают.</w:t>
      </w:r>
    </w:p>
    <w:p>
      <w:pPr>
        <w:pStyle w:val="Normal"/>
        <w:rPr/>
      </w:pPr>
      <w:r>
        <w:rPr>
          <w:sz w:val="24"/>
          <w:szCs w:val="24"/>
        </w:rPr>
        <w:t>2. Вставить пропущенные слова, цифры по смыслу при технологии приготовления картофельной массы для котлет картофель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ищенный картофель варят, обсушивают, ____________ горячим, затем охлаждают до _____-_____ град.С, вводят_______ и хорошо перемешивают.</w:t>
      </w:r>
    </w:p>
    <w:p>
      <w:pPr>
        <w:pStyle w:val="Normal"/>
        <w:jc w:val="both"/>
        <w:rPr/>
      </w:pPr>
      <w:r>
        <w:rPr>
          <w:sz w:val="24"/>
          <w:szCs w:val="24"/>
        </w:rPr>
        <w:t>3.Вставить пропущенные слова, цифры согласно технологическому процессу при приготовлении «картофеля жареного во фритюр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скаленный до ____-____град.С, жир, закладывают подготовленный картофель, и ______до образования ____________ ко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4.Вставить пропущенные слова, цифры согласно технологического процесса при приготовлении картофельного пюре:</w:t>
      </w:r>
    </w:p>
    <w:p>
      <w:pPr>
        <w:pStyle w:val="Normal"/>
        <w:jc w:val="both"/>
        <w:rPr/>
      </w:pPr>
      <w:r>
        <w:rPr>
          <w:sz w:val="24"/>
          <w:szCs w:val="24"/>
        </w:rPr>
        <w:t>Очищенный _________, варят до _________, отвар ______, картофель обсушивают и в горячем состоянии _________ в протирочной машине, в протертый картофель добавляют  растопленное __________масло, вливают горячее кипяченое ______ и взбивают.</w:t>
      </w:r>
    </w:p>
    <w:p>
      <w:pPr>
        <w:pStyle w:val="Normal"/>
        <w:jc w:val="both"/>
        <w:rPr/>
      </w:pPr>
      <w:r>
        <w:rPr>
          <w:sz w:val="24"/>
          <w:szCs w:val="24"/>
        </w:rPr>
        <w:t>5.Вставить пропущенные слова, цифры согласно технологического процесса при приготовлении моркови припущенной:</w:t>
      </w:r>
    </w:p>
    <w:p>
      <w:pPr>
        <w:pStyle w:val="Normal"/>
        <w:jc w:val="both"/>
        <w:rPr/>
      </w:pPr>
      <w:r>
        <w:rPr>
          <w:sz w:val="24"/>
          <w:szCs w:val="24"/>
        </w:rPr>
        <w:t>Морковь нарезают средними ________, наливают бульон или _______,  (_____-____)л на 1 кг овощей, добавляют ___________ масло, доводят до кипения, кладут соль, закрывают _____ и припускают до гото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.Вставить пропущенные слова, цифры при приготовлении капусты для голуб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капусты вырезают _______, кочан промывают, кладут в кипящую ________ воду, варят до полуготовности, вынимают, дают _______ стечь, охлаждают, разделяют на листья, ________ утолщенную часть листа, кладут фарш и завертываю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тий уровень усвоения – 4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1: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количество отходов при холодной обработке картофеля 75 кг в сентябре месяце, потери составляют 2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2: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ь сколько получат очищенной свеклы сырой в феврале при обработке 40 кг свеклы. Потери составляют- 2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3: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количество перца сладкого, необходимое для получения 35 кг сырого подготовленного для фарширования. Потери при холодной обработке составляют -2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работки взято 80кг картофеля. % отходов при холодной обработке картофеля, если их масса составляет 24кг.</w:t>
      </w:r>
    </w:p>
    <w:p>
      <w:pPr>
        <w:pStyle w:val="ConsPlusCell"/>
        <w:widowControl/>
        <w:spacing w:lineRule="auto" w:line="276"/>
        <w:ind w:left="106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правочная литература</w:t>
      </w:r>
      <w:r>
        <w:rPr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/>
        <w:ind w:left="1068" w:right="72" w:hanging="360"/>
        <w:rPr/>
      </w:pPr>
      <w:r>
        <w:rPr/>
        <w:t>Авторы-составители А.И.Здобнов, В.А.Цыганенко: Сборник рецептур блюд и кулинарных изделий для предприятий общественного питания, Киев «АРИЙ», Москва «Лада»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яемые результаты освоения МДК.01.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1 вариан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резуль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2 вариан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5;    У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З.8; У.3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З.4;З.8; У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З.8; У.1;У.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З.4; У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4;З.8; У.2;У.4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 У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З.8; У.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З.8; У.1;У.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2; У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З.4;З.8;З.9; У.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У.1;У.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5; У.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8; У.3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5;З.6;З.7; У.2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5; У.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5;З.8;З.9; У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З;З.8; У.3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З.4; У.1;У.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З;З.8; У.3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Ы  ОТВ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</w:t>
      </w:r>
    </w:p>
    <w:p>
      <w:pPr>
        <w:pStyle w:val="Normal"/>
        <w:jc w:val="center"/>
        <w:rPr/>
      </w:pPr>
      <w:r>
        <w:rPr/>
        <w:t>Первы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торо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400"/>
        <w:gridCol w:w="2110"/>
        <w:gridCol w:w="1862"/>
        <w:gridCol w:w="1518"/>
        <w:gridCol w:w="166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 град.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жаривают, 140-160 град.С, готовности, 250-260 град.С, пя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фель, муку, груш, шариков, цилиндров, сухар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ами, муке, 170-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вают, воду, холодной, набухания, промываю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. Отве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кг----------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кг------------ 3%     Х=35кг*3%:100%=1,05кг(потери)     35кг-1,050кг=33,950кг вареный картоф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0кг-----------100%</w:t>
      </w:r>
    </w:p>
    <w:p>
      <w:pPr>
        <w:pStyle w:val="Normal"/>
        <w:jc w:val="both"/>
        <w:rPr/>
      </w:pPr>
      <w:r>
        <w:rPr>
          <w:sz w:val="24"/>
          <w:szCs w:val="24"/>
        </w:rPr>
        <w:t>Хкг--------------35%     Х=120кг*35%:100%=42кг отходы               120кг-42кг=78кг очищенный картоф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,250---------100%</w:t>
      </w:r>
    </w:p>
    <w:p>
      <w:pPr>
        <w:pStyle w:val="Normal"/>
        <w:jc w:val="both"/>
        <w:rPr/>
      </w:pPr>
      <w:r>
        <w:rPr>
          <w:sz w:val="24"/>
          <w:szCs w:val="24"/>
        </w:rPr>
        <w:t>Хкг  -------------25%    хкг=17,250кг*25%:100=4,313кг потери       17,250кг-4,313кг=12.937кг очищенной морк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 кг------------100%</w:t>
      </w:r>
    </w:p>
    <w:p>
      <w:pPr>
        <w:pStyle w:val="Normal"/>
        <w:jc w:val="both"/>
        <w:rPr/>
      </w:pPr>
      <w:r>
        <w:rPr>
          <w:sz w:val="24"/>
          <w:szCs w:val="24"/>
        </w:rPr>
        <w:t>Хкг---------------15%       Хкг=80*15%:100%=12кг потери          80кг-12кг=68кг масса полуфабрик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вы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торо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34"/>
        <w:gridCol w:w="1508"/>
        <w:gridCol w:w="1945"/>
        <w:gridCol w:w="1846"/>
        <w:gridCol w:w="165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це, чешуй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ь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ют, 40-50 , яйц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0-180, жарят, румяно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фель, готовности, сливают, протирают, сливочное, молок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ками,воду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2-0,3л, сливочное, крышк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черыжку, подсоленную, воде , отбиваю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. Отве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5кг-------------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кг---------------25%     Хкг= 75кг*25кг:100%=18,750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кг------------100%</w:t>
      </w:r>
    </w:p>
    <w:p>
      <w:pPr>
        <w:pStyle w:val="Normal"/>
        <w:jc w:val="both"/>
        <w:rPr/>
      </w:pPr>
      <w:r>
        <w:rPr>
          <w:sz w:val="24"/>
          <w:szCs w:val="24"/>
        </w:rPr>
        <w:t>Хкг--------------25%       Хкг= 40 кг*25%:100%=10кг потери         40кг-10кг=30кг очищенной свек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!00%=25%+7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5%------------- 35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0%-------------Хкг      Хкг=35%*100%:75%=46,666кг необработанного пер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кг---------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кг---------Х%               Х%=24кг*100%:80кг=30%  потери при холодной обработ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/>
      </w:pPr>
      <w:r>
        <w:rPr>
          <w:b/>
        </w:rPr>
        <w:t xml:space="preserve"> </w:t>
      </w:r>
      <w:r>
        <w:rPr/>
        <w:t>«5»   -  34 -31 баллов</w:t>
      </w:r>
    </w:p>
    <w:p>
      <w:pPr>
        <w:pStyle w:val="Style18"/>
        <w:rPr/>
      </w:pPr>
      <w:r>
        <w:rPr/>
        <w:t xml:space="preserve">«4»   -  30 - 27 баллов </w:t>
      </w:r>
    </w:p>
    <w:p>
      <w:pPr>
        <w:pStyle w:val="Style18"/>
        <w:rPr/>
      </w:pPr>
      <w:r>
        <w:rPr/>
        <w:t xml:space="preserve">«3»   -  26 -24 баллов   </w:t>
      </w:r>
    </w:p>
    <w:p>
      <w:pPr>
        <w:pStyle w:val="Style18"/>
        <w:rPr/>
      </w:pPr>
      <w:r>
        <w:rPr/>
        <w:t>«2»   -  23 и менее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ТРЕБОВАНИЯ К ДИФФЕРЕНЦИРОВАННОМУ ЗАЧЕТУ ПО УЧЕБНОЙ И/ИЛИ ПРОИЗВОДСТВЕННОЙ ПРАК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оценки по учебной и практике является установление степени осво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офессиональных и общих компетен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рактического опыта и ум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дифференцированного зачета по учебной практи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Внимательно прочитайте задание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 пюре из моркови и свеклы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Внимательно прочитайте задани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картофель тушеный с грибами и лу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3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Внимательно прочитайте задание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котлеты морковны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4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Внимательно прочитайте задани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firstLine="708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 зразы картофельны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5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Внимательно прочитайте задани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капуста тушен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6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Внимательно прочитайте задание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3000" w:leader="none"/>
        </w:tabs>
        <w:spacing w:lineRule="auto" w:line="276"/>
        <w:rPr/>
      </w:pPr>
      <w:r>
        <w:rPr/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рагу из овоще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</w:t>
      </w:r>
    </w:p>
    <w:p>
      <w:pPr>
        <w:pStyle w:val="Normal"/>
        <w:autoSpaceDE w:val="false"/>
        <w:jc w:val="both"/>
        <w:rPr/>
      </w:pPr>
      <w:r>
        <w:rPr/>
        <w:t>Оценки выставляются по шкале от 1 до 10:</w:t>
      </w:r>
    </w:p>
    <w:p>
      <w:pPr>
        <w:pStyle w:val="Normal"/>
        <w:autoSpaceDE w:val="false"/>
        <w:jc w:val="both"/>
        <w:rPr/>
      </w:pPr>
      <w:r>
        <w:rPr/>
        <w:t>Отлично</w:t>
        <w:tab/>
        <w:tab/>
        <w:t>10</w:t>
      </w:r>
    </w:p>
    <w:p>
      <w:pPr>
        <w:pStyle w:val="Normal"/>
        <w:autoSpaceDE w:val="false"/>
        <w:jc w:val="both"/>
        <w:rPr/>
      </w:pPr>
      <w:r>
        <w:rPr/>
        <w:t>Очень хорошо</w:t>
        <w:tab/>
        <w:tab/>
        <w:t>9</w:t>
      </w:r>
    </w:p>
    <w:p>
      <w:pPr>
        <w:pStyle w:val="Normal"/>
        <w:autoSpaceDE w:val="false"/>
        <w:jc w:val="both"/>
        <w:rPr/>
      </w:pPr>
      <w:r>
        <w:rPr/>
        <w:t>Хорошо</w:t>
        <w:tab/>
        <w:tab/>
        <w:t>8</w:t>
      </w:r>
    </w:p>
    <w:p>
      <w:pPr>
        <w:pStyle w:val="Normal"/>
        <w:autoSpaceDE w:val="false"/>
        <w:jc w:val="both"/>
        <w:rPr/>
      </w:pPr>
      <w:r>
        <w:rPr/>
        <w:t>В целом хорошо</w:t>
        <w:tab/>
        <w:t>7</w:t>
      </w:r>
    </w:p>
    <w:p>
      <w:pPr>
        <w:pStyle w:val="Normal"/>
        <w:autoSpaceDE w:val="false"/>
        <w:jc w:val="both"/>
        <w:rPr/>
      </w:pPr>
      <w:r>
        <w:rPr/>
        <w:t>Удовлетворительно</w:t>
        <w:tab/>
        <w:t>6</w:t>
      </w:r>
    </w:p>
    <w:p>
      <w:pPr>
        <w:pStyle w:val="Normal"/>
        <w:autoSpaceDE w:val="false"/>
        <w:jc w:val="both"/>
        <w:rPr/>
      </w:pPr>
      <w:r>
        <w:rPr/>
        <w:t>Слабо</w:t>
        <w:tab/>
        <w:tab/>
        <w:tab/>
        <w:t>5</w:t>
      </w:r>
    </w:p>
    <w:p>
      <w:pPr>
        <w:pStyle w:val="Normal"/>
        <w:autoSpaceDE w:val="false"/>
        <w:jc w:val="both"/>
        <w:rPr/>
      </w:pPr>
      <w:r>
        <w:rPr/>
        <w:t xml:space="preserve">Недостаточно </w:t>
        <w:tab/>
        <w:tab/>
        <w:t>4</w:t>
      </w:r>
    </w:p>
    <w:p>
      <w:pPr>
        <w:pStyle w:val="Normal"/>
        <w:autoSpaceDE w:val="false"/>
        <w:jc w:val="both"/>
        <w:rPr/>
      </w:pPr>
      <w:r>
        <w:rPr/>
        <w:t>Очень плохо</w:t>
        <w:tab/>
        <w:tab/>
        <w:t>2</w:t>
      </w:r>
    </w:p>
    <w:p>
      <w:pPr>
        <w:pStyle w:val="Normal"/>
        <w:autoSpaceDE w:val="false"/>
        <w:jc w:val="both"/>
        <w:rPr/>
      </w:pPr>
      <w:r>
        <w:rPr/>
        <w:t>Неудовлетворительно</w:t>
        <w:tab/>
        <w:t>1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чество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 гигие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тота рабочего мес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пература подач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с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чность следования рецепт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 ставится набравшему 85-100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 ставится набравшему 70-84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 ставится набравшему 55-69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метка «2» ставится набравшему 1-54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ифференцированный зачет по производственной практике</w:t>
      </w:r>
      <w:r>
        <w:rPr>
          <w:sz w:val="24"/>
          <w:szCs w:val="24"/>
        </w:rPr>
        <w:t xml:space="preserve"> проводится комплексно после прохождения концентрированной производственной практике по ПМ.01 – ПМ.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ТРУКТУРА КОНТРОЛЬНО-ОЦЕНОЧНЫХ </w:t>
      </w:r>
    </w:p>
    <w:p>
      <w:pPr>
        <w:pStyle w:val="Normal"/>
        <w:tabs>
          <w:tab w:val="clear" w:pos="708"/>
          <w:tab w:val="left" w:pos="3000" w:leader="none"/>
        </w:tabs>
        <w:spacing w:lineRule="auto" w:line="276" w:before="0" w:after="200"/>
        <w:ind w:left="851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МАТЕРИАЛОВ (КОМ) ДЛЯ ЭКЗАМЕНА (КВАЛИФИКАЦИОННОГО)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кзамен (квалификационный) по профессиональному модулю ПМ.01 проводится по окончанию производственной практики после профессионального модуля ПМ 03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Итогом экзамена является однозначное решение: «вид профессиональной деятельности освоен на отлично (хорошо, удовлетворительно),/ не освоен 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9:00Z</dcterms:created>
  <dc:creator>bondareva</dc:creator>
  <dc:description/>
  <cp:keywords/>
  <dc:language>en-US</dc:language>
  <cp:lastModifiedBy>user</cp:lastModifiedBy>
  <cp:lastPrinted>2013-06-07T16:22:00Z</cp:lastPrinted>
  <dcterms:modified xsi:type="dcterms:W3CDTF">2018-03-29T05:42:00Z</dcterms:modified>
  <cp:revision>45</cp:revision>
  <dc:subject/>
  <dc:title/>
</cp:coreProperties>
</file>