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Методическая разработка занятия в кружке «Бисероплетение»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Автор:</w:t>
      </w:r>
      <w:r>
        <w:rPr>
          <w:sz w:val="24"/>
          <w:szCs w:val="24"/>
        </w:rPr>
        <w:t xml:space="preserve"> Девянина Антонина Ивановна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Образовательное учреждение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Муниципальное бюджетное  общеобразовательное учреждение основная общеобразовательная школа для учащихся  с ограниченными возможностями здоровья  № 39 г. Томск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Предмет</w:t>
      </w:r>
      <w:r>
        <w:rPr>
          <w:sz w:val="24"/>
          <w:szCs w:val="24"/>
        </w:rPr>
        <w:t>: Дополнительное образование – бисероплетение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Группа:</w:t>
      </w:r>
      <w:r>
        <w:rPr>
          <w:sz w:val="24"/>
          <w:szCs w:val="24"/>
        </w:rPr>
        <w:t xml:space="preserve"> 10 – 12 лет (обучающиеся с ОВЗ имеющие интеллектуальные нарушения)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Плетение на проволоке цветка «Ромашка»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 xml:space="preserve">Учить выполнять изделие параллельно и круговым низанием на примере цветка «Ромашка»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овательны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Научить выполнять изделие параллельным и круговым низанием, оформлять цветок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епить умение работать по схеме согласно плану работы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вивающие и коррекционны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логического мышления, памяти, произвольного внимания, воображ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эмоционально-волевой сферы, восприятия и умения работать со схемой плет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мелкой моторики рук, координации движений, умения качественно выполнять работу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трудолюбия, умения работать «на совесть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желание качественно и до полного завершения выполнить работ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вивать художественный вкус, умение видеть и создавать красоту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обучени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ловесные, наглядные, практические, игровые приемы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ое оборудование и материалы: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/>
        <w:t>Компьютер с проектором (или интерактивная доска)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/>
        <w:t>Образец изделия (ромашка)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/>
        <w:t>Схема низания ромашки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/>
        <w:t>Рисунки и фото цветка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/>
        <w:t>Для словарной работы:</w:t>
      </w:r>
    </w:p>
    <w:p>
      <w:pPr>
        <w:pStyle w:val="Normal"/>
        <w:rPr/>
      </w:pPr>
      <w:r>
        <w:rPr/>
      </w:r>
    </w:p>
    <w:tbl>
      <w:tblPr>
        <w:tblW w:w="4581" w:type="dxa"/>
        <w:jc w:val="left"/>
        <w:tblInd w:w="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854"/>
        <w:gridCol w:w="1849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</w:t>
            </w:r>
          </w:p>
          <w:p>
            <w:pPr>
              <w:pStyle w:val="Normal"/>
              <w:spacing w:lineRule="auto" w:line="288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88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лец</w:t>
            </w:r>
          </w:p>
          <w:p>
            <w:pPr>
              <w:pStyle w:val="Normal"/>
              <w:spacing w:lineRule="auto" w:line="288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умею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к</w:t>
            </w:r>
          </w:p>
          <w:p>
            <w:pPr>
              <w:pStyle w:val="Normal"/>
              <w:spacing w:lineRule="auto" w:line="288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естки</w:t>
            </w:r>
          </w:p>
          <w:p>
            <w:pPr>
              <w:pStyle w:val="Normal"/>
              <w:spacing w:lineRule="auto" w:line="288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чинки</w:t>
            </w:r>
          </w:p>
          <w:p>
            <w:pPr>
              <w:pStyle w:val="Normal"/>
              <w:spacing w:lineRule="auto" w:line="288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бель</w:t>
            </w:r>
          </w:p>
          <w:p>
            <w:pPr>
              <w:pStyle w:val="Normal"/>
              <w:spacing w:lineRule="auto" w:line="288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ья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tbl>
      <w:tblPr>
        <w:tblW w:w="1878" w:type="dxa"/>
        <w:jc w:val="left"/>
        <w:tblInd w:w="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57" w:hanging="0"/>
              <w:jc w:val="both"/>
              <w:rPr/>
            </w:pPr>
            <w:r>
              <w:rPr>
                <w:sz w:val="24"/>
                <w:szCs w:val="24"/>
              </w:rPr>
              <w:t>Мастер Мастерство</w:t>
            </w:r>
          </w:p>
          <w:p>
            <w:pPr>
              <w:pStyle w:val="Normal"/>
              <w:spacing w:lineRule="auto" w:line="288"/>
              <w:ind w:lef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сло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/>
        <w:t>Бисер (желтый, белый, зеленый)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/>
        <w:t xml:space="preserve">Проволока. 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/>
        <w:t>Схемы низания для каждого обучающегося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/>
        <w:t>Емкости для бисера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/>
        <w:t xml:space="preserve"> </w:t>
      </w:r>
      <w:r>
        <w:rPr/>
        <w:t>Флористическая лента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/>
        <w:t>Интерактивная дос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Вид занятия:</w:t>
      </w:r>
      <w:r>
        <w:rPr>
          <w:sz w:val="24"/>
          <w:szCs w:val="24"/>
        </w:rPr>
        <w:t xml:space="preserve"> Практическая работа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Продолжительность занятия</w:t>
      </w:r>
      <w:r>
        <w:rPr>
          <w:sz w:val="24"/>
          <w:szCs w:val="24"/>
        </w:rPr>
        <w:t>: 40 мин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шествующая работа.</w:t>
      </w:r>
    </w:p>
    <w:p>
      <w:pPr>
        <w:pStyle w:val="Normal"/>
        <w:numPr>
          <w:ilvl w:val="0"/>
          <w:numId w:val="7"/>
        </w:numPr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из бисера способом «параллельное низание» с использованием схем изделий:</w:t>
      </w:r>
    </w:p>
    <w:p>
      <w:pPr>
        <w:pStyle w:val="Style15"/>
        <w:numPr>
          <w:ilvl w:val="0"/>
          <w:numId w:val="2"/>
        </w:numPr>
        <w:spacing w:lineRule="atLeast" w:line="20"/>
        <w:jc w:val="both"/>
        <w:rPr/>
      </w:pPr>
      <w:r>
        <w:rPr/>
        <w:t>Ящерица</w:t>
      </w:r>
    </w:p>
    <w:p>
      <w:pPr>
        <w:pStyle w:val="Style15"/>
        <w:numPr>
          <w:ilvl w:val="0"/>
          <w:numId w:val="2"/>
        </w:numPr>
        <w:spacing w:lineRule="atLeast" w:line="20"/>
        <w:jc w:val="both"/>
        <w:rPr/>
      </w:pPr>
      <w:r>
        <w:rPr/>
        <w:t>Божья коровка</w:t>
      </w:r>
    </w:p>
    <w:p>
      <w:pPr>
        <w:pStyle w:val="Style15"/>
        <w:numPr>
          <w:ilvl w:val="0"/>
          <w:numId w:val="2"/>
        </w:numPr>
        <w:spacing w:lineRule="atLeast" w:line="20"/>
        <w:jc w:val="both"/>
        <w:rPr/>
      </w:pPr>
      <w:r>
        <w:rPr/>
        <w:t>Мышка</w:t>
      </w:r>
    </w:p>
    <w:p>
      <w:pPr>
        <w:pStyle w:val="Style15"/>
        <w:numPr>
          <w:ilvl w:val="0"/>
          <w:numId w:val="2"/>
        </w:numPr>
        <w:spacing w:lineRule="atLeast" w:line="20"/>
        <w:jc w:val="both"/>
        <w:rPr/>
      </w:pPr>
      <w:r>
        <w:rPr/>
        <w:t>Полевые цветы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од зан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онный момент.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ь вместе с учащимися проговаривает стихотворение –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ришли сюда учиться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е лениться, а трудиться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десь не будем мы скучать,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удем знанья получать!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4"/>
          <w:szCs w:val="24"/>
        </w:rPr>
        <w:t>Загадка о ромашке.</w:t>
      </w:r>
    </w:p>
    <w:p>
      <w:pPr>
        <w:pStyle w:val="Normal"/>
        <w:spacing w:lineRule="auto" w:line="360"/>
        <w:ind w:left="360" w:firstLine="360"/>
        <w:jc w:val="both"/>
        <w:rPr>
          <w:color w:val="FF0000"/>
          <w:sz w:val="24"/>
          <w:szCs w:val="24"/>
        </w:rPr>
      </w:pPr>
      <w:r>
        <w:rPr/>
        <w:drawing>
          <wp:inline distT="0" distB="0" distL="0" distR="0">
            <wp:extent cx="4008120" cy="301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 темы занятия и постановка задач перед деть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Вы наверно догадались, что мы будем сегодня плести. Кто догадался? (Ромашку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учившись плести ромашку, вы сможете сплести  другие цветы, похожие на не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варная работа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вайте прочитаем слова. Какой общий корень у этих слов? (ум). Об умеющих людях говорят ─ мастер. А его дело называют мастерство. Давайте все вместе прочитаем слова.</w:t>
      </w:r>
    </w:p>
    <w:tbl>
      <w:tblPr>
        <w:tblW w:w="4581" w:type="dxa"/>
        <w:jc w:val="left"/>
        <w:tblInd w:w="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854"/>
        <w:gridCol w:w="1849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</w:t>
            </w:r>
          </w:p>
          <w:p>
            <w:pPr>
              <w:pStyle w:val="Normal"/>
              <w:spacing w:lineRule="auto" w:line="288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88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лец</w:t>
            </w:r>
          </w:p>
          <w:p>
            <w:pPr>
              <w:pStyle w:val="Normal"/>
              <w:spacing w:lineRule="auto" w:line="288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умею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Мастерство</w:t>
            </w:r>
          </w:p>
          <w:p>
            <w:pPr>
              <w:pStyle w:val="Normal"/>
              <w:spacing w:lineRule="auto" w:line="288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есло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4"/>
          <w:szCs w:val="24"/>
        </w:rPr>
        <w:t xml:space="preserve">Рассматривание рисунков и фото ромашек.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Анализ цветка ромашки.</w:t>
      </w:r>
    </w:p>
    <w:tbl>
      <w:tblPr>
        <w:tblW w:w="1849" w:type="dxa"/>
        <w:jc w:val="left"/>
        <w:tblInd w:w="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к</w:t>
            </w:r>
          </w:p>
          <w:p>
            <w:pPr>
              <w:pStyle w:val="Normal"/>
              <w:spacing w:lineRule="auto" w:line="288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естки</w:t>
            </w:r>
          </w:p>
          <w:p>
            <w:pPr>
              <w:pStyle w:val="Normal"/>
              <w:spacing w:lineRule="auto" w:line="288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чинки</w:t>
            </w:r>
          </w:p>
          <w:p>
            <w:pPr>
              <w:pStyle w:val="Normal"/>
              <w:spacing w:lineRule="auto" w:line="288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бель</w:t>
            </w:r>
          </w:p>
          <w:p>
            <w:pPr>
              <w:pStyle w:val="Normal"/>
              <w:spacing w:lineRule="auto" w:line="288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ья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364480" cy="3284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атривание образца ромашки из бисер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Каким способом сплетены лепестки (параллельное низание). Сколько их? (9). Каким способом сплетена серединка цветка (петельное низание). Сколько петелек? (7). Каким способом выполнены листья (параллельное низание). Сколько их? (2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4"/>
          <w:szCs w:val="24"/>
        </w:rPr>
        <w:t>Составление плана работы по плетению ромашк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будем плести сначала? (Лепестки и серединку цветка). Сколько у нас лепестков? (9) Когда нами будут сплетены все белые лепестки ромашки, мы соединим все проволочки от лепестков и скрутим их в один жгут. Получится ромашка без желтой серединки. А сколько тычинок в серединке цветка? (7). Когда мы сплетем для ромашки желтую серединку, мы ее вставим в середину между белыми лепестками. Что у нас получится? (Головка ромашки). Чего еще не хватает? (Листьев.). Когда у нас будут листья, мы обмотаем жгут зеленой флористической лентой, прикрепляя поочередно готовые листья, получится ромашка с листьями. Настоящий цветок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пауза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альчиковая гимнастика.    (Катание больших бусин между ладонями)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жнение «Дерево».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Упало семечко на землю (ребёнок изображает семечко, сидит на корточках, голова на коленях, руки обнимают колени)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мечко прорастает и превращается в деревце – (ребёнок приподнимает голову, встаёт, поднимает руки, машет «ветвями»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рко светит солнышко, но вдруг налетела тучка, подул ветер, всё сильнее и сильнее. Но тучка уплывает, ветер тише и тише, и снова светит ласковое солнышко. (Дети выполняют движения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над схемой плетения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хемы ромашки, у каждого учащегося.  </w:t>
      </w:r>
      <w:r>
        <w:rPr>
          <w:sz w:val="24"/>
          <w:szCs w:val="24"/>
        </w:rPr>
        <w:drawing>
          <wp:inline distT="0" distB="0" distL="0" distR="0">
            <wp:extent cx="5931535" cy="3703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к будем плести лепестки и листья, каким способом? (рядами) Учитель – этот способ называют параллельным плетением. Что мы уже плели этим способом? (цветы, змейку, ящерицу, божью коровку, мышку). Как мы будем плести серединку цветка? Посмотрите внимательно на образец и вспомните как мы уже делали подобное (лепестки цветов из петелек). Кто помнит, как мы это делали? (Петельное плетение. Одеваем на проволоку бисеринки, и перегибаем проволоку с бисеринками посередине между бисеринок, получается петелька, в одной руке держим конец петельки, а другой рукой бисеринки три раза. Концы проволочек перекручиваются. Учащиеся имитируют движение кручения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гда мы сделаем первую петельку-тычинку для серединки цветка, мы на проволоку оденем дорожку из бисера, закрепим ее в конце петлей и используя бисер из этой дорожки будем делать оставшиеся 6 тычинок. В каждой тычинке 4 бисерины, сколько бисеринок нам понадобится одеть на проволоку для 6 петелек-тычинок? (24). Это примерно длина вашего пальца. Одеваем немного с запасом и закрепляем конец проволочной петелькой. Зачем мы закрепляем конец проволоки с набранным бисером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торение правил техники безопас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ая работа дет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Дети самостоятельно плетут лепестки, серединку цветка с тычинками, листья. Помощь педагога при затруднениях. Предупреждение ошибок. Создание положительного эмоционального настроя на занят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пауз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ражнение для рук и туловища (выполняется стоя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Бабочки летали, крыльями махали, на ромашки сели, дружно отдыхали»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акт словам упражнения взмахи руками с движениями пальцев, затем складывают ладони вместе и прикладывают к щеке с наклоном головы и туловища в одну сторону, прикладывают к другой щеке с наклоном головы и туловища в другую сторону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имнастика для глаз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место нашей стены поле ромашек и над ним летает бабочка. Дети следят глазами за полетом воображаемой бабочки (вслух озвучиваю передвижение бабочки по крайним точкам в углах стены). Бабочка «летает» 2-3 раза (по-разному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огрев ладоней (поглаживание ладоней одна о другую до разогрев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олжение самостоятельной работы дет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иеся продолжают работу. Помощь педагога при затруднениях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упреждение ошибок. Создание положительного эмоционального настро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смотр и анализ работ учащих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Рассматривание выполненных детьми изделий. Какие замечательные ромашки вы сплели! Давайте выберем самые лучшие и аккуратные. Похвала детей за старание, аккуратность и объем выполненной работы, поощрение каждого ребёнка с выделением положительного в его работ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 занят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Чему научились? Кто из вас сможет самостоятельно выполнить такую же ромашку? А кто сможете научить этому других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4"/>
          <w:szCs w:val="24"/>
        </w:rPr>
        <w:t xml:space="preserve">Домашнее задани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мотреть самостоятельно или с родителями другие цветы, которые можно сплести также, как мы сплели с вами ромашку. Записать названия цветов и подумать, какой бы цветок вы хотели сплести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ы сегодня очень хорошо и старательно работали, молодцы, спасибо!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/>
      </w:pPr>
      <w:r>
        <w:rPr/>
        <w:t>Виноградова Е. Большая книга бисера. М., 1999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/>
        <w:t xml:space="preserve">Куликова Л.Г., Короткова Л.Ю. Цветы из бисера: букеты, панно, бутоньерки. М.,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Издательский дом МСП, 1999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/>
        <w:t>Ляукина М.В Подарки из бисера.2009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425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9:10:00Z</dcterms:created>
  <dc:creator>Lena</dc:creator>
  <dc:description/>
  <cp:keywords/>
  <dc:language>en-US</dc:language>
  <cp:lastModifiedBy>Елена</cp:lastModifiedBy>
  <cp:lastPrinted>2018-02-04T19:13:00Z</cp:lastPrinted>
  <dcterms:modified xsi:type="dcterms:W3CDTF">2018-03-26T12:43:00Z</dcterms:modified>
  <cp:revision>5</cp:revision>
  <dc:subject/>
  <dc:title>Занятие  в кружке «Бисероплетение»</dc:title>
</cp:coreProperties>
</file>