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280" w:after="280"/>
        <w:ind w:firstLine="720"/>
        <w:jc w:val="both"/>
        <w:rPr/>
      </w:pPr>
      <w:r>
        <w:rPr>
          <w:sz w:val="26"/>
          <w:szCs w:val="26"/>
        </w:rPr>
        <w:t xml:space="preserve">Первым этапом статистической обработки явилось сравнение средних значений. Оценка различий осуществлялась при помощи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- критерия Манна- Уитни. Результаты по тест - опроснику родительского отношения представлены на рис.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4614545</wp:posOffset>
                </wp:positionV>
                <wp:extent cx="3891280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Рис. 1. Различия в структуре родительских отноше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pt;height:21.65pt;mso-wrap-distance-left:9.05pt;mso-wrap-distance-right:9.05pt;mso-wrap-distance-top:0pt;mso-wrap-distance-bottom:0pt;margin-top:363.3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  <w:t>Рис. 1. Различия в структуре родительски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7012305" cy="32823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2440" cy="3282480"/>
                          <a:chOff x="0" y="0"/>
                          <a:chExt cx="7012440" cy="328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40" y="0"/>
                            <a:ext cx="7011000" cy="32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40" y="228600"/>
                            <a:ext cx="5362560" cy="2037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030040"/>
                            <a:ext cx="5362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794600"/>
                            <a:ext cx="5362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558440"/>
                            <a:ext cx="5362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332720"/>
                            <a:ext cx="5362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097280"/>
                            <a:ext cx="5362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61120"/>
                            <a:ext cx="5362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25320"/>
                            <a:ext cx="5362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25320"/>
                            <a:ext cx="5362560" cy="164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717480"/>
                            <a:ext cx="314280" cy="1548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609560"/>
                            <a:ext cx="304920" cy="655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1722240"/>
                            <a:ext cx="314280" cy="543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1835280"/>
                            <a:ext cx="304920" cy="430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1978560"/>
                            <a:ext cx="314280" cy="286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076400"/>
                            <a:ext cx="304920" cy="11894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558440"/>
                            <a:ext cx="304920" cy="7074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1722240"/>
                            <a:ext cx="304920" cy="543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1835280"/>
                            <a:ext cx="304920" cy="4305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080" y="2070720"/>
                            <a:ext cx="304920" cy="1951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25320"/>
                            <a:ext cx="0" cy="164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2658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0300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79460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5584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33272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09728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86112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62532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265840"/>
                            <a:ext cx="5362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22651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22651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3120" y="22651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9160" y="22651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6200" y="22651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2600" y="22651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21830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19476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17114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14756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12502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"/>
                            <a:ext cx="156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040"/>
                            <a:ext cx="156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600"/>
                            <a:ext cx="156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2378880"/>
                            <a:ext cx="775440" cy="64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няти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твер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&lt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378880"/>
                            <a:ext cx="450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оп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2378880"/>
                            <a:ext cx="5443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имбио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4280" y="2378880"/>
                            <a:ext cx="59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6640" y="2378880"/>
                            <a:ext cx="819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тношение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7120" y="2552040"/>
                            <a:ext cx="68508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еудач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&lt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2788200"/>
                            <a:ext cx="276912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атери , у которых ребенок с ДЦ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атери, у которых ребенок без ДЦ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2.15pt;height:258.45pt" coordorigin="0,0" coordsize="11043,5169">
                <v:rect id="shape_0" stroked="f" o:allowincell="f" style="position:absolute;left:2;top:0;width:11040;height:5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362;top:360;width:8444;height:320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362,3197" to="8806,31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2,2826" to="8806,28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2,2454" to="8806,24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2,2099" to="8806,20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2,1728" to="8806,17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2,1356" to="8806,13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2,985" to="8806,9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362;top:985;width:8444;height:2582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rect id="shape_0" fillcolor="#9999ff" stroked="t" o:allowincell="f" style="position:absolute;left:722;top:1130;width:494;height:2437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2417;top:2535;width:479;height:1032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4097;top:2712;width:494;height:855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5792;top:2890;width:479;height:677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7472;top:3116;width:494;height:451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3366" stroked="t" o:allowincell="f" style="position:absolute;left:1217;top:1695;width:479;height:1872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2897;top:2454;width:479;height:1113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4592;top:2712;width:479;height:855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6272;top:2890;width:479;height:677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7967;top:3261;width:479;height:306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line id="shape_0" from="362,985" to="362,35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2,3568" to="361,35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2,3197" to="361,31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2,2826" to="361,28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2,2454" to="361,24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2,2099" to="361,20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2,1728" to="361,17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2,1356" to="361,13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2,985" to="361,9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2,3568" to="8806,35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2,3567" to="362,363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57,3567" to="2057,363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37,3567" to="3737,363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2,3567" to="5432,363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12,3567" to="7112,363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07,3567" to="8807,363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;top:3438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3067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2695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2324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1969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98;width:24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27;width:24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56;width:24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3746;width:1220;height:10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няти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твер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&lt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3746;width:70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оп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3746;width:85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имбио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3746;width:92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3746;width:128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тношение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7;top:4019;width:1078;height:7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Неудача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&lt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4391;width:4360;height:7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атери , у которых ребенок с ДЦ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атери, у которых ребенок без ДЦ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ери имеющие детей с ДЦП имеют более выраженное принятие ребенка. Взрослый в этом случае принимает ребенка таким, какой он есть, уважает и признает его индивидуальность, одобряет его интересы, поддерживает планы, проводит с ним достаточно времени и не жалеет об этом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6"/>
          <w:szCs w:val="26"/>
        </w:rPr>
        <w:t>Но, при этом у матерей с детьми, имеющими диагноз ДЦП, более высокие значения по шкале “отношение к неудачам”, что является признаком отношения к ребенку как к неудачнику или как к несмышленому существу. Интересы, увлечения, мысли и чувства ребенка кажутся взрослому человеку, в этом случае, несерьезными, и он игнорирует их. Результаты представлены на рис. 2.</w:t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6971030" cy="32918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291840"/>
                          <a:chOff x="0" y="0"/>
                          <a:chExt cx="6971040" cy="3291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971040" cy="32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8840" cy="32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38280"/>
                            <a:ext cx="5324400" cy="1628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08584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0512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72404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54296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36224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18116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00008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81900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3828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38280"/>
                            <a:ext cx="5324400" cy="162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123920"/>
                            <a:ext cx="257040" cy="1143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562040"/>
                            <a:ext cx="257040" cy="704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857160"/>
                            <a:ext cx="257040" cy="1409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647720"/>
                            <a:ext cx="257040" cy="619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285920"/>
                            <a:ext cx="257040" cy="981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81160"/>
                            <a:ext cx="257040" cy="1085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305000"/>
                            <a:ext cx="247680" cy="9619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057320"/>
                            <a:ext cx="247680" cy="1209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1123920"/>
                            <a:ext cx="257040" cy="1143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733320"/>
                            <a:ext cx="247680" cy="1533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1486080"/>
                            <a:ext cx="247680" cy="781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38280"/>
                            <a:ext cx="0" cy="1628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26692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0858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90512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7240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54296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622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18116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0008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1900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3828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26692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226692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226692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26692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7200" y="226692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2800" y="226692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760" y="226692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360" y="226692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522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600" y="219060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2009880"/>
                            <a:ext cx="21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82880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1647720"/>
                            <a:ext cx="21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46700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1285920"/>
                            <a:ext cx="21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1048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923760"/>
                            <a:ext cx="21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7430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561960"/>
                            <a:ext cx="21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5280"/>
                            <a:ext cx="6858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клю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286000"/>
                            <a:ext cx="9352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требность во вк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&l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,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2371680"/>
                            <a:ext cx="4438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&l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286000"/>
                            <a:ext cx="6926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требность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контро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&l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2286000"/>
                            <a:ext cx="374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ффе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0" y="2286000"/>
                            <a:ext cx="718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отребность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ффект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2590920"/>
                            <a:ext cx="206568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 матери с детьми ДЦ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 матери с детьми без ДЦ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25748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pt;height:259.2pt" coordorigin="0,0" coordsize="10978,5184">
                <v:rect id="shape_0" stroked="f" o:allowincell="f" style="position:absolute;left:0;top:0;width:10977;height:5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9194;height:510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f" o:allowincell="f" style="position:absolute;left:630;top:1005;width:8384;height:256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630,3285" to="9014,3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0,3000" to="901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0,2715" to="9014,27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0,2430" to="9014,24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0,2145" to="9014,2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0,1860" to="9014,18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0,1575" to="9014,15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0,1290" to="9014,12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0,1005" to="9014,10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630;top:1005;width:8384;height:2564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rect id="shape_0" fillcolor="#9999ff" stroked="t" o:allowincell="f" style="position:absolute;left:930;top:1770;width:404;height:179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2325;top:2460;width:404;height:110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3720;top:1350;width:404;height:221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5130;top:2595;width:404;height:97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6525;top:2025;width:404;height:154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7920;top:1860;width:404;height:170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3366" stroked="t" o:allowincell="f" style="position:absolute;left:1335;top:2055;width:389;height:151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2730;top:1665;width:389;height:190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4125;top:1770;width:404;height:179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5535;top:1155;width:389;height:241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6930;top:2340;width:389;height:122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line id="shape_0" from="630,1005" to="630,35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0,3570" to="629,35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0,3285" to="629,3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0,3000" to="62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0,2715" to="629,27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0,2430" to="629,24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0,2145" to="629,2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0,1860" to="629,18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0,1575" to="629,15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0,1290" to="629,12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0,1005" to="629,10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0,3570" to="9014,35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0,3570" to="630,36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25,3570" to="2025,36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20,3570" to="3420,36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30,3570" to="4830,36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5,3570" to="6225,36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20,3570" to="7620,36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15,3570" to="9015,36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319;top:24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3450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3165;width: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2880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2595;width: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2310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2025;width: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1740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1455;width: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1170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885;width: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99;width:1079;height:9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клю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3600;width:1472;height:8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требность во вк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&l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,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3735;width:69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&l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3600;width:1090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требность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контро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&l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7;top:3600;width:58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фф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3600;width:113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отребность 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ффект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9;top:4080;width:3252;height:11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 матери с детьми ДЦ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 матери с детьми без ДЦ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8280;top:1980;width:359;height:161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личия в структуре межличностных отношений (по опроснику ОМО) рис 2</w:t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6"/>
          <w:szCs w:val="26"/>
        </w:rPr>
        <w:t>Матери детей без диагноза ДЦП имеют более высокий бал по шкале “потребность включения”. Высокие значения по этой шкале свидетельствуют об их стремлении к тому, чтобы принимать активное участие в делах окружающих Низкие значения предполагают, что человек проявляет тенденцию общаться с малым количеством людей, не проявляет поведения, направленного на поиски контактов, на стремление принадлежать к группам и общностям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6"/>
          <w:szCs w:val="26"/>
        </w:rPr>
        <w:t>По этой же методике матери основной группы имеют более высокие показатели по “контролю”, но более низкие – по “потребности в контроле”. Выраженное поведение в области "контроля" свидетельствует о стремлении индивида контролировать и влиять на окружающих, брать в свои руки руководство и принятие решений за других. При этом низкие значения по шкале “потребность в контроле” предполагают, что индивид не принимает контроля над собой.</w:t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я методику “Родительское сочинение”, можно говорить о следующие(см рис 3):</w:t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09220</wp:posOffset>
                </wp:positionV>
                <wp:extent cx="5791200" cy="2895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289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8.6pt;width:455.95pt;height:22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126480" cy="30518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051720"/>
                          <a:chOff x="0" y="0"/>
                          <a:chExt cx="6126480" cy="3051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26480" cy="30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247680"/>
                            <a:ext cx="3638520" cy="230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171880"/>
                            <a:ext cx="3638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781280"/>
                            <a:ext cx="3638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400040"/>
                            <a:ext cx="3638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019160"/>
                            <a:ext cx="3638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28560"/>
                            <a:ext cx="3638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47680"/>
                            <a:ext cx="3638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47680"/>
                            <a:ext cx="3638520" cy="230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66800"/>
                            <a:ext cx="95400" cy="885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943280"/>
                            <a:ext cx="95400" cy="609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838160"/>
                            <a:ext cx="95400" cy="714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695600"/>
                            <a:ext cx="95400" cy="857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162080"/>
                            <a:ext cx="95400" cy="1390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666800"/>
                            <a:ext cx="95400" cy="885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114640"/>
                            <a:ext cx="95400" cy="438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2000160"/>
                            <a:ext cx="95400" cy="552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914480"/>
                            <a:ext cx="95400" cy="6382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542960"/>
                            <a:ext cx="95400" cy="10098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114560"/>
                            <a:ext cx="95400" cy="1438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00080"/>
                            <a:ext cx="95400" cy="15526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23880"/>
                            <a:ext cx="85680" cy="10288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533600"/>
                            <a:ext cx="95400" cy="10191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523880"/>
                            <a:ext cx="95400" cy="10288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447840"/>
                            <a:ext cx="95400" cy="21049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419120"/>
                            <a:ext cx="85680" cy="11336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257560"/>
                            <a:ext cx="95400" cy="295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571760"/>
                            <a:ext cx="95400" cy="981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523880"/>
                            <a:ext cx="95400" cy="10288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990720"/>
                            <a:ext cx="85680" cy="15620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961920"/>
                            <a:ext cx="95400" cy="1590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47680"/>
                            <a:ext cx="0" cy="230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55276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17188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78128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4000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01916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2856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4768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552760"/>
                            <a:ext cx="3638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255276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255276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255276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0960" y="255276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55276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040" y="255276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1680" y="255276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255276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8400" y="255276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760" y="255276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255276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9120" y="2552760"/>
                            <a:ext cx="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4764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0955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7049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32408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94284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55260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713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629080"/>
                            <a:ext cx="8002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&lt;0,0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p&lt;0,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1           №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629080"/>
                            <a:ext cx="34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2629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000000"/>
                                  <w:lang w:bidi="ar-SA" w:val="en-US"/>
                                </w:rPr>
                                <w:t>p&lt;0,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629080"/>
                            <a:ext cx="286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&lt;0,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657520"/>
                            <a:ext cx="286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&lt;0,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657520"/>
                            <a:ext cx="286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&lt;0,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657520"/>
                            <a:ext cx="286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&lt;0,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2657520"/>
                            <a:ext cx="286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&lt;0,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629080"/>
                            <a:ext cx="286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&lt;0,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2657520"/>
                            <a:ext cx="286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&l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629080"/>
                            <a:ext cx="286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&lt;0,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1200240"/>
                            <a:ext cx="1666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12762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5440" y="1228680"/>
                            <a:ext cx="1674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тери с детьми с ДЦ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1400" y="14763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6160" y="1428840"/>
                            <a:ext cx="1840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тери с детьми без ДЦ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4pt;height:240.3pt" coordorigin="0,0" coordsize="9648,4806">
                <v:rect id="shape_0" stroked="f" o:allowincell="f" style="position:absolute;left:0;top:0;width:9647;height:48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615;top:390;width:5729;height:36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615,3420" to="6344,34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2805" to="6344,28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2205" to="6344,22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1605" to="6344,16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990" to="6344,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390" to="6344,3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615;top:390;width:5729;height:3629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rect id="shape_0" fillcolor="#9999ff" stroked="t" o:allowincell="f" style="position:absolute;left:720;top:2625;width:149;height:139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1245;top:3060;width:149;height:95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1755;top:2895;width:149;height:112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2280;top:2670;width:149;height:134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2805;top:1830;width:149;height:218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3330;top:2625;width:149;height:139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3840;top:3330;width:149;height:68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4365;top:3150;width:149;height:86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4890;top:3015;width:149;height:100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5415;top:2430;width:149;height:158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5925;top:1755;width:149;height:226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3366" stroked="t" o:allowincell="f" style="position:absolute;left:870;top:1575;width:149;height:244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1395;top:2400;width:134;height:161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1905;top:2415;width:149;height:160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2430;top:2400;width:149;height:161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2955;top:705;width:149;height:331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3480;top:2235;width:134;height:178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3990;top:3555;width:149;height:46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4515;top:2475;width:149;height:154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5040;top:2400;width:149;height:161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5565;top:1560;width:134;height:245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6075;top:1515;width:149;height:250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line id="shape_0" from="615,390" to="615,40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4020" to="614,40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3420" to="614,34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2805" to="614,28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2205" to="614,22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1605" to="614,16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990" to="614,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390" to="614,3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4020" to="6344,40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,4020" to="615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40,4020" to="1140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50,4020" to="1650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75,4020" to="2175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00,4020" to="2700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5,4020" to="3225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35,4020" to="3735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60,4020" to="4260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85,4020" to="4785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10,4020" to="5310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20,4020" to="5820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45,4020" to="6345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59;top:3900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3300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268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208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148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870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270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4140;width:125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&lt;0,0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p&lt;0,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1           №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4140;width:54;height:1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1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000000"/>
                            <w:lang w:bidi="ar-SA" w:val="en-US"/>
                          </w:rPr>
                          <w:t>p&lt;0,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4140;width:45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&lt;0,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4185;width:45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&lt;0,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4185;width:45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&lt;0,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4185;width:45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&lt;0,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4185;width:45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&lt;0,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4140;width:45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&lt;0,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4185;width:45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&l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4140;width:45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&lt;0,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10;top:1890;width:2624;height:62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6585;top:2010;width:104;height:10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6749;top:1935;width:2636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тери с детьми с ДЦ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585;top:2325;width:104;height:10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6750;top:2250;width:289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тери с детьми без ДЦ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уктурные различия в “Родительского сочинения” рис. 3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6"/>
          <w:szCs w:val="26"/>
        </w:rPr>
        <w:t>Матери детей с ДЦП имеют большее количество переживаний по поводу своего ребенка, так же мамы более скептически относятся к возможным успехам своих детей, они менее способны</w:t>
      </w:r>
      <w:bookmarkStart w:id="0" w:name="OLE_LINK1"/>
      <w:bookmarkEnd w:id="0"/>
      <w:r>
        <w:rPr>
          <w:sz w:val="26"/>
          <w:szCs w:val="26"/>
        </w:rPr>
        <w:t xml:space="preserve"> выделить основные качества и свойства ребенка, являющиеся значимыми для родителя. Значимое различие по шкале «Идеальные ожидания» выявляет более низкую тенденцию у матерей детей с ДЦП выстраивать идеальный образ своего ребенка, ставить перед ним высокие цели и ожидать существенных достижений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6"/>
          <w:szCs w:val="26"/>
        </w:rPr>
        <w:t>Величина личностного ресурса у матерей имеющих больных детей несколько меньше, чем у мам имеющих условно здоровых. Так же они в меньшей степени представляют, что нравится их ребенку, они больше сконцентрированы на своих переживаниях, чем на чувствах своего чада.</w:t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ровень эмпатии почти в два раза меньше у матерей основной группы, в сравнении с контрольной, но среднее его значение, тем не менее, находится в норме, что может свидетельствовать о наличии контроля за своими эмоциональными проявлениями, о внимательности к общению, о желании понять больше, чем сказано словами.</w:t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ери имеющие детей без диагноза ДЦП более удовлетворены своим образованием, взаимоотношениями с коллегами, содержанием собственной работы, положением в обществе, медицинской сферой обслуживания и своим образом жизни в целом. У основной группы показатели по этим шкалам выше, что говорит об неудовлетворенности и высоком уровнем фрустрации.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6:02:00Z</dcterms:created>
  <dc:creator>Diana</dc:creator>
  <dc:description/>
  <cp:keywords/>
  <dc:language>en-US</dc:language>
  <cp:lastModifiedBy>Diana</cp:lastModifiedBy>
  <dcterms:modified xsi:type="dcterms:W3CDTF">2018-03-29T16:24:00Z</dcterms:modified>
  <cp:revision>1</cp:revision>
  <dc:subject/>
  <dc:title>Первым этапом статистической обработки явилось сравнение средних значений</dc:title>
</cp:coreProperties>
</file>