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Эколого-математическое путешестви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Класс:</w:t>
      </w:r>
      <w:r>
        <w:rPr>
          <w:b/>
          <w:sz w:val="28"/>
          <w:szCs w:val="28"/>
        </w:rPr>
        <w:t xml:space="preserve">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урока: </w:t>
      </w:r>
      <w:r>
        <w:rPr>
          <w:sz w:val="28"/>
          <w:szCs w:val="28"/>
        </w:rPr>
        <w:t>Дать общее  представление о взаимодействии компонентов окружающей среды: вода, воздух, почва, растения и животные. Повторение задач на нахождение дроби от чис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Осуществить обобщение и  систематизацию знаний  учащихся об окружающей среде, осуществить межпредметную связь с  математикой; расширять кругозор и обогащать знания учащих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ррекционно - развивающие:</w:t>
      </w:r>
      <w:r>
        <w:rPr>
          <w:sz w:val="28"/>
          <w:szCs w:val="28"/>
        </w:rPr>
        <w:t xml:space="preserve"> развивать устную связную речь учащихся, обогащать их словарный запас; развивать представления, воображение, внимание, правильное восприятие иллюстраций; формировать умения анализировать, обобща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ррекционно - воспитательные:</w:t>
      </w:r>
      <w:r>
        <w:rPr>
          <w:sz w:val="28"/>
          <w:szCs w:val="28"/>
        </w:rPr>
        <w:t xml:space="preserve"> воспитывать бережное отношение к окружающему миру, желание сохранить богатства природы; пробуждать эмоциональные чувства с помощью музыки, стихов, заг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систематизация знаний и способов   деятельности.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уро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урок-путешеств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и раздаточный материал: </w:t>
      </w:r>
    </w:p>
    <w:p>
      <w:pPr>
        <w:pStyle w:val="Style19"/>
        <w:numPr>
          <w:ilvl w:val="0"/>
          <w:numId w:val="7"/>
        </w:numPr>
        <w:spacing w:lineRule="auto" w:line="300"/>
        <w:ind w:left="0" w:firstLine="539"/>
        <w:rPr>
          <w:sz w:val="28"/>
          <w:szCs w:val="28"/>
        </w:rPr>
      </w:pPr>
      <w:r>
        <w:rPr>
          <w:sz w:val="28"/>
          <w:szCs w:val="28"/>
        </w:rPr>
        <w:t>Рисунки учащихся и фотографии.</w:t>
      </w:r>
    </w:p>
    <w:p>
      <w:pPr>
        <w:pStyle w:val="Style19"/>
        <w:numPr>
          <w:ilvl w:val="0"/>
          <w:numId w:val="7"/>
        </w:numPr>
        <w:spacing w:lineRule="auto" w:line="300"/>
        <w:ind w:left="0" w:firstLine="539"/>
        <w:rPr>
          <w:sz w:val="28"/>
          <w:szCs w:val="28"/>
        </w:rPr>
      </w:pPr>
      <w:r>
        <w:rPr>
          <w:sz w:val="28"/>
          <w:szCs w:val="28"/>
        </w:rPr>
        <w:t>Глобус.</w:t>
      </w:r>
    </w:p>
    <w:p>
      <w:pPr>
        <w:pStyle w:val="Style19"/>
        <w:numPr>
          <w:ilvl w:val="0"/>
          <w:numId w:val="4"/>
        </w:numPr>
        <w:spacing w:lineRule="auto" w:line="300"/>
        <w:ind w:left="0" w:firstLine="539"/>
        <w:rPr>
          <w:sz w:val="28"/>
          <w:szCs w:val="28"/>
        </w:rPr>
      </w:pPr>
      <w:r>
        <w:rPr>
          <w:sz w:val="28"/>
          <w:szCs w:val="28"/>
        </w:rPr>
        <w:t>Схемы пользования и охраны воздушного пространства, водного пространства и земельных ресурсов.</w:t>
      </w:r>
    </w:p>
    <w:p>
      <w:pPr>
        <w:pStyle w:val="Style19"/>
        <w:numPr>
          <w:ilvl w:val="0"/>
          <w:numId w:val="4"/>
        </w:numPr>
        <w:spacing w:lineRule="auto" w:line="300"/>
        <w:ind w:left="0" w:firstLine="539"/>
        <w:rPr>
          <w:sz w:val="28"/>
          <w:szCs w:val="28"/>
        </w:rPr>
      </w:pPr>
      <w:r>
        <w:rPr>
          <w:sz w:val="28"/>
          <w:szCs w:val="28"/>
        </w:rPr>
        <w:t>Карточки (смайлики) для рефлексии.</w:t>
      </w:r>
    </w:p>
    <w:p>
      <w:pPr>
        <w:pStyle w:val="Style19"/>
        <w:numPr>
          <w:ilvl w:val="0"/>
          <w:numId w:val="4"/>
        </w:numPr>
        <w:spacing w:lineRule="auto" w:line="300"/>
        <w:ind w:left="0" w:firstLine="539"/>
        <w:rPr>
          <w:sz w:val="28"/>
          <w:szCs w:val="28"/>
        </w:rPr>
      </w:pPr>
      <w:r>
        <w:rPr>
          <w:sz w:val="28"/>
          <w:szCs w:val="28"/>
        </w:rPr>
        <w:t>Проектор, слайды.</w:t>
      </w:r>
    </w:p>
    <w:p>
      <w:pPr>
        <w:pStyle w:val="Style19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00"/>
        <w:rPr/>
      </w:pPr>
      <w:r>
        <w:rPr/>
      </w:r>
    </w:p>
    <w:p>
      <w:pPr>
        <w:pStyle w:val="Style19"/>
        <w:spacing w:lineRule="auto" w:line="300"/>
        <w:rPr/>
      </w:pPr>
      <w:r>
        <w:rPr/>
      </w:r>
    </w:p>
    <w:p>
      <w:pPr>
        <w:pStyle w:val="Style19"/>
        <w:spacing w:lineRule="auto" w:line="300"/>
        <w:rPr/>
      </w:pPr>
      <w:r>
        <w:rPr/>
      </w:r>
    </w:p>
    <w:p>
      <w:pPr>
        <w:pStyle w:val="Style19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</w:t>
      </w:r>
    </w:p>
    <w:p>
      <w:pPr>
        <w:pStyle w:val="Normal"/>
        <w:spacing w:lineRule="auto" w:line="360"/>
        <w:ind w:left="114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 географ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 “</w:t>
      </w:r>
      <w:r>
        <w:rPr>
          <w:sz w:val="28"/>
          <w:szCs w:val="28"/>
        </w:rPr>
        <w:t>Рыбе – вода, птице – воздух, зверю – лес, степи, горы. А человеку нужна Родина. И охранять природу – значит охранять Родину”. Так говорил русский писатель М.М. Пришв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ая, счастливая, а самое главное – здоровая жизнь человека зависит от состояния окружающей нас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не только храм здоровья и эстетического наслаждения. Природа – могучий древний источник познания и воспитания человеч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же современного челове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ой удивляет богатство, разнообразие мира и удивительная жизнестойкость живой природ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мение уважать и любить мир, в котором мы все живём, и от состояния  которого  зависит наше здоровье  - важное качество современного человека. Я думаю, что наше сегодняшнее путешествие  поможет вам задуматься над некоторыми цифрами и выработать некоторые нормы поведения в быту, на отдыхе, обеспечивающие бережное отношение к природе. Сегодня нам предстоит раскрыть некоторые проблемы окружающей среды математическим язы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Учитель математики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разминка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0кг макулатуры сохраняют одно дерево. Сколько деревьев сохраняет 100кг макулатуры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шенная на землю кожура от банана в нашем климате разлагается около 2 лет. Брошенный окурок сигареты разлагается на два года дольше. Пластиковый пакет разлагается на восемь лет дольше, чем окурок. Сколько лет потребуется для того чтобы разложился пакет?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заводские очистительные сооружения в сутки проходит 3000л воды. За сколько дней очистится 27000л воды?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погибло бы цветущих растений, если бы каждый ученик вашего класса сорвал по 5 штук? А если не по пять, а по 10 штук? Какой вывод из этого можно с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истематизация и обобщение изученного</w:t>
      </w:r>
    </w:p>
    <w:p>
      <w:pPr>
        <w:pStyle w:val="TextBodyIndent"/>
        <w:spacing w:lineRule="auto" w:line="360"/>
        <w:ind w:left="0" w:firstLine="54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Во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 географии</w:t>
      </w:r>
      <w:r>
        <w:rPr>
          <w:sz w:val="28"/>
          <w:szCs w:val="28"/>
        </w:rPr>
        <w:t xml:space="preserve">.  Первая станция, где мы сделаем остановку, называется «Водная»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смотрите на модель Земли – глобус. Какого цвета на нём больше? </w:t>
      </w:r>
      <w:r>
        <w:rPr>
          <w:i/>
          <w:sz w:val="28"/>
          <w:szCs w:val="28"/>
        </w:rPr>
        <w:t>(Голубого.)</w:t>
      </w:r>
      <w:r>
        <w:rPr>
          <w:sz w:val="28"/>
          <w:szCs w:val="28"/>
        </w:rPr>
        <w:t xml:space="preserve"> Голубым цветом на глобусе изображена вода. Много у нас воды? </w:t>
      </w:r>
      <w:r>
        <w:rPr>
          <w:i/>
          <w:sz w:val="28"/>
          <w:szCs w:val="28"/>
        </w:rPr>
        <w:t>(Много.)</w:t>
      </w:r>
      <w:r>
        <w:rPr>
          <w:sz w:val="28"/>
          <w:szCs w:val="28"/>
        </w:rPr>
        <w:t xml:space="preserve"> Раз воды много, то можно её не беречь? </w:t>
      </w:r>
      <w:r>
        <w:rPr>
          <w:i/>
          <w:sz w:val="28"/>
          <w:szCs w:val="28"/>
        </w:rPr>
        <w:t>(Нет, воду надо беречь всегда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воды-то много. На нашей планете есть пресная и солёная вода. Но не всю воду могут употреблять человек, животные, растения для своей жизни. Для живых существ и растений пригодна только пресная вода. А остальная вода - в океанах, морях - солёная. Пресной же воды очень мало, всего 3% от общего водного пространства.  Ею нужно дорожить, пресную воду необходимо экономно расходова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да очень интересное вещество. Она одна–единственная бывает в трёх состояниях: </w:t>
      </w:r>
      <w:r>
        <w:rPr>
          <w:i/>
          <w:sz w:val="28"/>
          <w:szCs w:val="28"/>
        </w:rPr>
        <w:t xml:space="preserve">твёрдом, жидком, газообразном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какой температуре вода кипит и превращается в пар? </w:t>
      </w:r>
      <w:r>
        <w:rPr>
          <w:i/>
          <w:sz w:val="28"/>
          <w:szCs w:val="28"/>
        </w:rPr>
        <w:t>(При ста градусах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какой температуре вода начинает замерзать? </w:t>
      </w:r>
      <w:r>
        <w:rPr>
          <w:i/>
          <w:sz w:val="28"/>
          <w:szCs w:val="28"/>
        </w:rPr>
        <w:t>(При ноле градусов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какой температуре лёд начинает таять? </w:t>
      </w:r>
      <w:r>
        <w:rPr>
          <w:i/>
          <w:sz w:val="28"/>
          <w:szCs w:val="28"/>
        </w:rPr>
        <w:t>(При плюс одном градус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бята, скажите, как человек использует воду? А как охраняет? (смотрим получившуюся схему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Кто же губит воду? </w:t>
      </w:r>
      <w:r>
        <w:rPr>
          <w:i/>
          <w:sz w:val="28"/>
          <w:szCs w:val="28"/>
        </w:rPr>
        <w:t>(Человек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читает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Необходимый источник жизни – воду – загрязняет и губит человек. Каждый день в реки, озёра и моря устремляются потоки сточных вод, мутных и ядовитых. То и дело мы узнаём о новых, губящую морскую живность  нефтяных катастрофах и не менее ужасных последствиях кислотных дождей. Промышленные предприятия буквально прячут «концы в воду», ежедневно сбрасывая туда тонны ядовитых веществ. Страшно, что один из самых драгоценных ресурсов планеты – вода – может быть отравлен окончательно. А ведь как приятно в жаркий день утолить жажду глотком холодной родниковой воды! 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од выбрасывает отходы в реку. За одну минуту в реку поступает 100л загрязненной воды. Сколько загрязненной воды поступает в реку за час, за сутки?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: воду надо беречь!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тешествие продолжается. Закрываем глаза и представляем себе, что мы летим на самолет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изкультминутка)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Возду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 географии</w:t>
      </w:r>
      <w:r>
        <w:rPr>
          <w:sz w:val="28"/>
          <w:szCs w:val="28"/>
          <w:u w:val="single"/>
        </w:rPr>
        <w:t xml:space="preserve">:  </w:t>
      </w:r>
      <w:r>
        <w:rPr>
          <w:sz w:val="28"/>
          <w:szCs w:val="28"/>
        </w:rPr>
        <w:t xml:space="preserve">Мы прилетели на станцию «Воздушная». Оболочка вокруг Земли, состоящая из смеси газов, водяных паров и пыли, называется </w:t>
      </w:r>
      <w:r>
        <w:rPr>
          <w:b/>
          <w:i/>
          <w:sz w:val="28"/>
          <w:szCs w:val="28"/>
        </w:rPr>
        <w:t>атмосферо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величиной Земли она очень тонка. Представим себе, что наша планета – это глобус, и если на этот глобус натянуть воздушный шарик, то атмосфера – это тонкие стеночки резинового шарика. И если чуть ущипнуть шарик, то он порвётся. Вот так же легко мы губим атмосферу. Вы, наверное, слышали про озоновые дыр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ени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к чита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Значение атмосферы, такой тонкой и хрупкой, очень велико. Оно состо-ит в следующем: атмосфера обеспечивает нас воздухом, необходимым для жизнедеятель-ности растений, животных и людей; защищает Землю и всё живое на ней от избытка солнечной радиации; регулирует температуру и распределяет влажность по поверхности Земл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агрязняя атмосферу дымом, гарью и ядовитыми отходами  промышленных предприятий, мы рискуем погубить этот тончайший слой, защищающий и поддерживающий жизнь на Земле.</w:t>
      </w:r>
    </w:p>
    <w:p>
      <w:pPr>
        <w:pStyle w:val="TextBodyIndent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ебята, а теперь, давайте вспомним какое значение, имеет воздух в жизни человека, растений, животных. После диалога с классом появляется схема 2 (проецируется на экран).</w:t>
      </w:r>
    </w:p>
    <w:p>
      <w:pPr>
        <w:pStyle w:val="TextBodyIndent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  <w:u w:val="single"/>
        </w:rPr>
        <w:t xml:space="preserve">Учитель математики: </w:t>
      </w:r>
      <w:r>
        <w:rPr>
          <w:szCs w:val="28"/>
        </w:rPr>
        <w:t>Человеку нужен чистый воздух для дыхания. Состав воздуха атмосферы таков:      азот – 78%; кислород – 21%; прочие газы – 1%. Посмотрим на  круговую диаграмму и вы наглядно увидите какую долю составляет кислород. (Приложение 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Задача 2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 пищи человек может прожить 1 месяц, без воды – 5 дней. А без кислород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бы узнать, сколько минут человек может прожить без кислорода, нужно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йти 0,06 от числа 50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ехали дальше. А пока едем, отгадайте загад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ое яблочко по небу катается,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утра улыбается, а улыбки – лу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горячи</w:t>
      </w:r>
      <w:r>
        <w:rPr>
          <w:i/>
          <w:sz w:val="28"/>
          <w:szCs w:val="28"/>
        </w:rPr>
        <w:t>. (Солнц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всю ночь по крыше бьёт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постукивае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бормочет, и поёт, убаюкивает? </w:t>
      </w:r>
      <w:r>
        <w:rPr>
          <w:i/>
          <w:sz w:val="28"/>
          <w:szCs w:val="28"/>
        </w:rPr>
        <w:t>(Дождь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 рук, без ног, по полю рыщ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ёт да свищет, деревья ломает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земле приклоняет. </w:t>
      </w:r>
      <w:r>
        <w:rPr>
          <w:i/>
          <w:sz w:val="28"/>
          <w:szCs w:val="28"/>
        </w:rPr>
        <w:t xml:space="preserve">(Ветер.)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Почва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szCs w:val="28"/>
          <w:u w:val="single"/>
        </w:rPr>
        <w:t>Учитель географии</w:t>
      </w:r>
      <w:r>
        <w:rPr>
          <w:szCs w:val="28"/>
        </w:rPr>
        <w:t>.  Мы на следующей остановке «Почвенная».  Плодородный верхний слой Земли мы называем - почвой. Давайте вспомним, какое значение имеет почва для жизни на Земле, какой вред наносит человек почве? Итак, вот что у нас получилось. (Демонстрируется схема – Приложение 3).</w:t>
      </w:r>
    </w:p>
    <w:p>
      <w:pPr>
        <w:pStyle w:val="TextBodyIndent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 результате хозяйственной деятельности человека почвы загрязняются избытком химических удобрений, металлами, пестицидами, отходами производства и бытовыми отходами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szCs w:val="28"/>
          <w:u w:val="single"/>
        </w:rPr>
        <w:t>Учитель математики</w:t>
      </w:r>
      <w:r>
        <w:rPr>
          <w:szCs w:val="28"/>
        </w:rPr>
        <w:t>.</w:t>
      </w:r>
    </w:p>
    <w:p>
      <w:pPr>
        <w:pStyle w:val="Style19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 36 деревьев, росших вдоль придорожной канавы, погибли от засоления почвы 25% деревьев. Зная, что каждое дерево обеспечивает кислородом трех человек. Вычислите, скольких людей могли бы обеспечить кислородом погибшие деревья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Учитель географии:</w:t>
      </w:r>
      <w:r>
        <w:rPr>
          <w:sz w:val="28"/>
          <w:szCs w:val="28"/>
        </w:rPr>
        <w:t xml:space="preserve"> Без воды, почвы и воздуха жизнь на Земле не была бы возможна. Трудно представить, чтобы всё это вдруг совершенно исчезло. Однако каждый должен помнить, что и вода, и почва, и воздух могут менять своё качество. Люди в результате своей производственной деятельности способны сильно ухудшить состояние всех этих важнейших составных природы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 xml:space="preserve">Вы не должны забывать, что и мы с вами являемся прямыми виновниками этой экологической проблемы. 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Учитель математики: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Вы знаете, что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b/>
          <w:szCs w:val="28"/>
        </w:rPr>
        <w:t>от 2 до 10 лет</w:t>
      </w:r>
      <w:r>
        <w:rPr>
          <w:szCs w:val="28"/>
        </w:rPr>
        <w:t xml:space="preserve"> - время необходимое,  для разложения бумаги. Помните     это, выкидывая бумагу на улице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b/>
          <w:szCs w:val="28"/>
        </w:rPr>
        <w:t>более 200 лет</w:t>
      </w:r>
      <w:r>
        <w:rPr>
          <w:szCs w:val="28"/>
        </w:rPr>
        <w:t xml:space="preserve"> – идет процесс разложения полиэтиленовых пакетов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b/>
          <w:szCs w:val="28"/>
        </w:rPr>
        <w:t>через 1000 лет</w:t>
      </w:r>
      <w:r>
        <w:rPr>
          <w:szCs w:val="28"/>
        </w:rPr>
        <w:t xml:space="preserve"> – разлагается стекло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Прежде чем бросить в лесу бутылку, бумагу или полиэтиленовый пакет, подумайте какой вред, вы наносите природ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 географ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Наше путешествие подходит к концу. Последняя станция «Бережливая». О чём она нам напоминает? </w:t>
      </w:r>
      <w:r>
        <w:rPr>
          <w:i/>
          <w:sz w:val="28"/>
          <w:szCs w:val="28"/>
        </w:rPr>
        <w:t>(Мы должны беречь и охранять природу.)</w:t>
      </w:r>
      <w:r>
        <w:rPr>
          <w:sz w:val="28"/>
          <w:szCs w:val="28"/>
        </w:rPr>
        <w:t xml:space="preserve"> Всё ли в порядке на нашей Земле? Кто виноват в этих нарушениях? </w:t>
      </w:r>
      <w:r>
        <w:rPr>
          <w:i/>
          <w:sz w:val="28"/>
          <w:szCs w:val="28"/>
        </w:rPr>
        <w:t xml:space="preserve">(Человек.) </w:t>
      </w:r>
      <w:r>
        <w:rPr>
          <w:sz w:val="28"/>
          <w:szCs w:val="28"/>
        </w:rPr>
        <w:t>Правильно. Сами люди. Не все и не всегда берегут Землю. И разных нарушений очень много. Давайте составим правила поведения на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а</w:t>
      </w:r>
      <w:r>
        <w:rPr>
          <w:sz w:val="28"/>
          <w:szCs w:val="28"/>
        </w:rPr>
        <w:t xml:space="preserve"> (см. Приложение 1)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540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 </w:t>
      </w:r>
      <w:r>
        <w:rPr>
          <w:b/>
          <w:szCs w:val="28"/>
          <w:u w:val="single"/>
          <w:lang w:val="en-US"/>
        </w:rPr>
        <w:t>IV</w:t>
      </w:r>
      <w:r>
        <w:rPr>
          <w:b/>
          <w:szCs w:val="28"/>
          <w:u w:val="single"/>
        </w:rPr>
        <w:t>.  Заключительная часть. Рефлексия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b/>
          <w:szCs w:val="28"/>
          <w:u w:val="single"/>
        </w:rPr>
        <w:t>Учитель географии</w:t>
      </w:r>
      <w:r>
        <w:rPr>
          <w:szCs w:val="28"/>
          <w:u w:val="single"/>
        </w:rPr>
        <w:t xml:space="preserve">: </w:t>
      </w:r>
      <w:r>
        <w:rPr>
          <w:szCs w:val="28"/>
        </w:rPr>
        <w:t xml:space="preserve"> Закончить урок я бы хотела стихотворением 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обнял глобус – шар земной,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 над сушей и водой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уках моих материки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е тихо шепчут: «Береги»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еленой краске лес и дол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е говорят: «Будь с нами добр»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растопчи ты нас, не жги,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имой и летом береги»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чит глубокая река,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и лаская берега,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лышу голос я реки: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ы береги нас, береги»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тиц, и рыб я слышу всех: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ебя мы просим, человек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обещай нам и не лги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старший брат нас береги»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szCs w:val="28"/>
          <w:u w:val="single"/>
        </w:rPr>
        <w:t>Учитель математики</w:t>
      </w:r>
      <w:r>
        <w:rPr>
          <w:szCs w:val="28"/>
        </w:rPr>
        <w:t>.  Сегодня на уроке мы убедились, что каждая цифра, каждый пример, каждая задача, решенные вами, не надуманы, а возникли из потребностей человечества в различных областях его существования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.А   теперь дайте оценку своим  знаниям и умениям, полученным на уроке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уроке мне было все понятно и интересн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39"/>
        <w:jc w:val="both"/>
        <w:rPr/>
      </w:pPr>
      <w:r>
        <w:rPr>
          <w:sz w:val="28"/>
          <w:szCs w:val="28"/>
        </w:rPr>
        <w:t>у меня возникли некоторые вопрос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я многое не понял.</w:t>
      </w:r>
    </w:p>
    <w:p>
      <w:pPr>
        <w:pStyle w:val="TextBodyIndent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  <w:u w:val="single"/>
        </w:rPr>
        <w:t>. Подведение итогов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годня на нашем необычном уроке все дети поработали хорошо. Поэтому все получаете «</w:t>
      </w:r>
      <w:r>
        <w:rPr>
          <w:b/>
          <w:sz w:val="28"/>
          <w:szCs w:val="28"/>
        </w:rPr>
        <w:t xml:space="preserve">отлично» </w:t>
      </w:r>
      <w:r>
        <w:rPr>
          <w:sz w:val="28"/>
          <w:szCs w:val="28"/>
        </w:rPr>
        <w:t>за урок. Спасибо за сотрудничество.</w:t>
      </w:r>
      <w:r>
        <w:rPr>
          <w:b/>
          <w:sz w:val="28"/>
          <w:szCs w:val="28"/>
        </w:rPr>
        <w:t xml:space="preserve"> На память о сегодняшнем уроке я подарю вам правила поведения на приро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закончен.</w:t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firstLine="53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TextBodyIndent"/>
        <w:spacing w:lineRule="auto" w:line="360"/>
        <w:ind w:left="0" w:firstLine="539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TextBodyIndent"/>
        <w:ind w:left="0" w:firstLine="540"/>
        <w:jc w:val="right"/>
        <w:rPr>
          <w:sz w:val="24"/>
        </w:rPr>
      </w:pPr>
      <w:r>
        <w:rPr>
          <w:sz w:val="24"/>
        </w:rPr>
        <w:t>Приложение 1.</w:t>
      </w:r>
    </w:p>
    <w:p>
      <w:pPr>
        <w:pStyle w:val="TextBodyIndent"/>
        <w:ind w:left="1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1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спользование</w:t>
      </w:r>
    </w:p>
    <w:p>
      <w:pPr>
        <w:pStyle w:val="TextBodyIndent"/>
        <w:ind w:left="180"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ышленные  нуж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216pt;margin-top:8.1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ышленные  нужды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18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1143000" cy="571500"/>
                <wp:effectExtent l="635" t="13970" r="63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20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/Х</w:t>
                            </w:r>
                          </w:p>
                        </w:txbxContent>
                      </wps:txbx>
                      <wps:bodyPr anchor="t" rot="49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107.95pt;margin-top:2.9pt;width:89.95pt;height:44.95pt;mso-wrap-style:square;v-text-anchor:top;rotation:35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/Х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6830</wp:posOffset>
                </wp:positionV>
                <wp:extent cx="1143000" cy="571500"/>
                <wp:effectExtent l="0" t="30480" r="0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0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ытовые нужды</w:t>
                            </w:r>
                          </w:p>
                        </w:txbxContent>
                      </wps:txbx>
                      <wps:bodyPr anchor="t" rot="20736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323.95pt;margin-top:2.85pt;width:89.95pt;height:44.95pt;mso-wrap-style:square;v-text-anchor:top;rotation: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ытовые нужды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85090</wp:posOffset>
                </wp:positionV>
                <wp:extent cx="1143000" cy="571500"/>
                <wp:effectExtent l="0" t="28575" r="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66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тье</w:t>
                            </w:r>
                          </w:p>
                        </w:txbxContent>
                      </wps:txbx>
                      <wps:bodyPr anchor="t" rot="833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17.8pt;margin-top:6.65pt;width:89.95pt;height:44.95pt;mso-wrap-style:square;v-text-anchor:top;rotation:34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тье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2235" distR="102870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85090</wp:posOffset>
                </wp:positionV>
                <wp:extent cx="1143000" cy="571500"/>
                <wp:effectExtent l="0" t="38100" r="0" b="501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96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тье животных</w:t>
                            </w:r>
                          </w:p>
                        </w:txbxContent>
                      </wps:txbx>
                      <wps:bodyPr anchor="t" rot="20600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414pt;margin-top:6.7pt;width:89.95pt;height:44.95pt;mso-wrap-style:square;v-text-anchor:top;rotation: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тье животных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18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5080</wp:posOffset>
                </wp:positionV>
                <wp:extent cx="343535" cy="457835"/>
                <wp:effectExtent l="3810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pt;margin-top:-0.4pt;width:27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1270" cy="343535"/>
                <wp:effectExtent l="37465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0.4pt;width:0.0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343535" cy="343535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3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8.6pt;width:26.95pt;height:2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0100</wp:posOffset>
                </wp:positionH>
                <wp:positionV relativeFrom="paragraph">
                  <wp:posOffset>133350</wp:posOffset>
                </wp:positionV>
                <wp:extent cx="762635" cy="343535"/>
                <wp:effectExtent l="2540" t="381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28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0.5pt;width:60pt;height:2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21717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180pt;margin-top:3.45pt;width:17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а</w:t>
                      </w:r>
                    </w:p>
                  </w:txbxContent>
                </v:textbox>
                <v:fill o:detectmouseclick="t" type="solid" color2="#ce7b6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915035" cy="229235"/>
                <wp:effectExtent l="0" t="1905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1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4pt;width:71.95pt;height:1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2058035" cy="229235"/>
                <wp:effectExtent l="0" t="5080" r="63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1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9.15pt;width:161.9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16205</wp:posOffset>
                </wp:positionV>
                <wp:extent cx="1829435" cy="229235"/>
                <wp:effectExtent l="635" t="5080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9.15pt;width:144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686435" cy="457835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9.15pt;width:54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16205</wp:posOffset>
                </wp:positionV>
                <wp:extent cx="572135" cy="457835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9.15pt;width:4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b/>
          <w:b/>
          <w:i/>
          <w:i/>
          <w:sz w:val="32"/>
          <w:szCs w:val="28"/>
          <w:lang w:val="en-US" w:eastAsia="en-US"/>
        </w:rPr>
      </w:pPr>
      <w:r>
        <w:rPr>
          <w:b/>
          <w:i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83515</wp:posOffset>
                </wp:positionV>
                <wp:extent cx="1371600" cy="685800"/>
                <wp:effectExtent l="48895" t="225425" r="48895" b="2260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000"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523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я</w:t>
                            </w:r>
                          </w:p>
                        </w:txbxContent>
                      </wps:txbx>
                      <wps:bodyPr anchor="t" rot="2010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17.95pt;margin-top:14.45pt;width:107.95pt;height:53.95pt;mso-wrap-style:square;v-text-anchor:top;rotation:2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я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</wp:posOffset>
                </wp:positionV>
                <wp:extent cx="1371600" cy="685800"/>
                <wp:effectExtent l="48895" t="194945" r="49530" b="1949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8800"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озащита</w:t>
                            </w:r>
                          </w:p>
                        </w:txbxContent>
                      </wps:txbx>
                      <wps:bodyPr anchor="t" rot="126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95.95pt;margin-top:14.4pt;width:107.95pt;height:53.95pt;mso-wrap-style:square;v-text-anchor:top;rotation:3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озащита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b/>
          <w:b/>
          <w:i/>
          <w:i/>
          <w:sz w:val="32"/>
          <w:szCs w:val="28"/>
          <w:lang w:val="en-US" w:eastAsia="en-US"/>
        </w:rPr>
      </w:pPr>
      <w:r>
        <w:rPr>
          <w:b/>
          <w:i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13716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чистные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144pt;margin-top:5.8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чистные сооружения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13716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фская помощь родник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70pt;margin-top:5.8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фская помощь родникам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180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Indent"/>
        <w:ind w:left="18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left="18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left="18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храна</w:t>
      </w:r>
    </w:p>
    <w:p>
      <w:pPr>
        <w:pStyle w:val="TextBodyIndent"/>
        <w:ind w:left="18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right"/>
        <w:rPr>
          <w:sz w:val="24"/>
        </w:rPr>
      </w:pPr>
      <w:r>
        <w:rPr>
          <w:sz w:val="24"/>
        </w:rPr>
        <w:t>Приложение 2.</w:t>
      </w:r>
    </w:p>
    <w:p>
      <w:pPr>
        <w:pStyle w:val="TextBodyIndent"/>
        <w:ind w:left="18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Indent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ование</w:t>
      </w:r>
    </w:p>
    <w:p>
      <w:pPr>
        <w:pStyle w:val="TextBodyIndent"/>
        <w:ind w:left="180" w:hanging="0"/>
        <w:rPr>
          <w:b/>
          <w:b/>
          <w:sz w:val="36"/>
          <w:szCs w:val="28"/>
          <w:u w:val="single"/>
          <w:lang w:val="en-US" w:eastAsia="en-US"/>
        </w:rPr>
      </w:pPr>
      <w:r>
        <w:rPr>
          <w:b/>
          <w:sz w:val="36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11430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ых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16pt;margin-top:0.6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ыхание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08"/>
          <w:tab w:val="center" w:pos="5168" w:leader="none"/>
        </w:tabs>
        <w:ind w:left="180" w:hanging="0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04140" distR="10477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1143000" cy="571500"/>
                <wp:effectExtent l="0" t="35560" r="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508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иация</w:t>
                            </w:r>
                          </w:p>
                        </w:txbxContent>
                      </wps:txbx>
                      <wps:bodyPr anchor="t" rot="94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16.95pt;margin-top:2.5pt;width:89.95pt;height:44.95pt;mso-wrap-style:square;v-text-anchor:top;rotation:34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иация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77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1143000" cy="571500"/>
                <wp:effectExtent l="0" t="34925" r="0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0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во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смоса</w:t>
                            </w:r>
                          </w:p>
                        </w:txbxContent>
                      </wps:txbx>
                      <wps:bodyPr anchor="t" rot="2066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315pt;margin-top:2.55pt;width:89.95pt;height:44.95pt;mso-wrap-style:square;v-text-anchor:top;rotation: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во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смоса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46990" distR="48260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94945</wp:posOffset>
                </wp:positionV>
                <wp:extent cx="1143000" cy="571500"/>
                <wp:effectExtent l="0" t="118745" r="0" b="1187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32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ру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море</w:t>
                            </w:r>
                          </w:p>
                        </w:txbxContent>
                      </wps:txbx>
                      <wps:bodyPr anchor="t" rot="205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7pt;margin-top:15.3pt;width:89.95pt;height:44.95pt;mso-wrap-style:square;v-text-anchor:top;rotation:32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рус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море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4930" distR="7556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1143000" cy="571500"/>
                <wp:effectExtent l="0" t="81280" r="0" b="812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4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ль - ницы</w:t>
                            </w:r>
                          </w:p>
                        </w:txbxContent>
                      </wps:txbx>
                      <wps:bodyPr anchor="t" rot="1999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414pt;margin-top:15.35pt;width:89.95pt;height:44.95pt;mso-wrap-style:square;v-text-anchor:top;rotation: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ль - ницы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80645</wp:posOffset>
                </wp:positionV>
                <wp:extent cx="1270" cy="343535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6.35pt;width:0.0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94945</wp:posOffset>
                </wp:positionV>
                <wp:extent cx="229235" cy="343535"/>
                <wp:effectExtent l="4445" t="0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5pt;width:18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94945</wp:posOffset>
                </wp:positionV>
                <wp:extent cx="229235" cy="343535"/>
                <wp:effectExtent l="0" t="0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5.35pt;width:18pt;height:2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2171700" cy="8483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48520"/>
                        </a:xfrm>
                        <a:prstGeom prst="ellipse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180pt;margin-top:1.15pt;width:170.95pt;height:6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дух</w:t>
                      </w:r>
                    </w:p>
                  </w:txbxContent>
                </v:textbox>
                <v:fill o:detectmouseclick="t" type="solid" color2="#6a4c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800735" cy="229235"/>
                <wp:effectExtent l="1905" t="1587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0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15pt;width:63pt;height:1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029335" cy="114935"/>
                <wp:effectExtent l="0" t="29845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9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05pt;width:80.95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371600" cy="685800"/>
                <wp:effectExtent l="48895" t="225425" r="48895" b="2260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000"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523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еленение</w:t>
                            </w:r>
                          </w:p>
                        </w:txbxContent>
                      </wps:txbx>
                      <wps:bodyPr anchor="t" rot="2010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71.95pt;margin-top:8.75pt;width:107.95pt;height:53.95pt;mso-wrap-style:square;v-text-anchor:top;rotation:2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еленение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46990</wp:posOffset>
                </wp:positionV>
                <wp:extent cx="1371600" cy="685800"/>
                <wp:effectExtent l="42545" t="264160" r="42545" b="264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7600"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523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Законы природоохраны</w:t>
                            </w:r>
                          </w:p>
                        </w:txbxContent>
                      </wps:txbx>
                      <wps:bodyPr anchor="t" rot="183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341.95pt;margin-top:3.65pt;width:107.95pt;height:53.95pt;mso-wrap-style:square;v-text-anchor:top;rotation:32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Законы природоохраны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1143000" cy="66675"/>
                <wp:effectExtent l="0" t="5080" r="635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6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.55pt;width:89.9pt;height:5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45085</wp:posOffset>
                </wp:positionV>
                <wp:extent cx="1029335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55pt;width:8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45085</wp:posOffset>
                </wp:positionV>
                <wp:extent cx="1270" cy="29527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.55pt;width:0.05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1371600" cy="685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523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ее токсич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виг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07pt;margin-top:3.7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ее токсичны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вигателей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храна</w:t>
      </w:r>
    </w:p>
    <w:p>
      <w:pPr>
        <w:pStyle w:val="TextBodyIndent"/>
        <w:ind w:left="180" w:hanging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.</w:t>
      </w:r>
    </w:p>
    <w:p>
      <w:pPr>
        <w:pStyle w:val="TextBodyIndent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  <w:t>Состав воздуха</w:t>
      </w:r>
    </w:p>
    <w:p>
      <w:pPr>
        <w:pStyle w:val="TextBodyIndent"/>
        <w:ind w:left="180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Indent"/>
        <w:ind w:left="18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1828800" cy="1681480"/>
            <wp:effectExtent l="0" t="0" r="0" b="0"/>
            <wp:wrapSquare wrapText="right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Кислород – 78%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Азот – 21%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Прочие газы – 1%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180" w:hanging="0"/>
        <w:rPr>
          <w:szCs w:val="28"/>
          <w:u w:val="single"/>
        </w:rPr>
      </w:pPr>
      <w:r>
        <w:rPr>
          <w:szCs w:val="28"/>
          <w:u w:val="single"/>
        </w:rPr>
        <w:br w:type="textWrapping" w:clear="all"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Приложение 6.</w:t>
      </w:r>
    </w:p>
    <w:p>
      <w:pPr>
        <w:pStyle w:val="TextBodyIndent"/>
        <w:spacing w:lineRule="auto" w:line="360"/>
        <w:ind w:left="0" w:firstLine="540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b/>
          <w:sz w:val="20"/>
          <w:szCs w:val="20"/>
        </w:rPr>
        <w:t>Использование</w:t>
      </w:r>
    </w:p>
    <w:p>
      <w:pPr>
        <w:pStyle w:val="TextBodyIndent"/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1143000" cy="571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/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153pt;margin-top:9.6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/х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1143000" cy="571500"/>
                <wp:effectExtent l="5080" t="5080" r="5715" b="501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ы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о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52pt;margin-top:9.6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ыш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нспорт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76835" distR="77470" simplePos="0" locked="0" layoutInCell="0" allowOverlap="1" relativeHeight="44">
                <wp:simplePos x="0" y="0"/>
                <wp:positionH relativeFrom="column">
                  <wp:posOffset>4459605</wp:posOffset>
                </wp:positionH>
                <wp:positionV relativeFrom="paragraph">
                  <wp:posOffset>217805</wp:posOffset>
                </wp:positionV>
                <wp:extent cx="1143000" cy="571500"/>
                <wp:effectExtent l="0" t="78740" r="0" b="787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8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млеох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территории</w:t>
                            </w:r>
                          </w:p>
                        </w:txbxContent>
                      </wps:txbx>
                      <wps:bodyPr anchor="t" rot="20032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351.15pt;margin-top:17.15pt;width:89.95pt;height:44.95pt;mso-wrap-style:square;v-text-anchor:top;rotation:2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млеохр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территории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18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72085</wp:posOffset>
                </wp:positionV>
                <wp:extent cx="1143000" cy="571500"/>
                <wp:effectExtent l="0" t="55245" r="0" b="558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78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еленные пункты</w:t>
                            </w:r>
                          </w:p>
                        </w:txbxContent>
                      </wps:txbx>
                      <wps:bodyPr anchor="t" rot="1252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54pt;margin-top:13.55pt;width:89.95pt;height:44.95pt;mso-wrap-style:square;v-text-anchor:top;rotation:33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еленные пункты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08"/>
          <w:tab w:val="left" w:pos="570" w:leader="none"/>
          <w:tab w:val="center" w:pos="5078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114935" cy="343535"/>
                <wp:effectExtent l="5080" t="0" r="1206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7.25pt;width:9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114935" cy="343535"/>
                <wp:effectExtent l="12065" t="0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25pt;width:8.95pt;height:2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TextBodyIndent"/>
        <w:ind w:left="18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88265</wp:posOffset>
                </wp:positionV>
                <wp:extent cx="457835" cy="343535"/>
                <wp:effectExtent l="3175" t="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79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6.95pt;width:36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201295</wp:posOffset>
                </wp:positionV>
                <wp:extent cx="686435" cy="189865"/>
                <wp:effectExtent l="0" t="1651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652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5.85pt;width:53.95pt;height:14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42545</wp:posOffset>
                </wp:positionV>
                <wp:extent cx="2171700" cy="8483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48520"/>
                        </a:xfrm>
                        <a:prstGeom prst="ellipse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74706" stroked="t" o:allowincell="f" style="position:absolute;margin-left:180pt;margin-top:3.35pt;width:170.95pt;height:6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ва</w:t>
                      </w:r>
                    </w:p>
                  </w:txbxContent>
                </v:textbox>
                <v:fill o:detectmouseclick="t" type="solid" color2="#68b8f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42545</wp:posOffset>
                </wp:positionV>
                <wp:extent cx="1143000" cy="571500"/>
                <wp:effectExtent l="0" t="111760" r="0" b="1123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8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мли п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есом</w:t>
                            </w:r>
                          </w:p>
                        </w:txbxContent>
                      </wps:txbx>
                      <wps:bodyPr anchor="t" rot="1962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431.95pt;margin-top:3.35pt;width:89.95pt;height:44.95pt;mso-wrap-style:square;v-text-anchor:top;rotation:3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мли по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лесом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180" w:hanging="0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46990" distR="48260" simplePos="0" locked="0" layoutInCell="0" allowOverlap="1" relativeHeight="41">
                <wp:simplePos x="0" y="0"/>
                <wp:positionH relativeFrom="column">
                  <wp:posOffset>-227965</wp:posOffset>
                </wp:positionH>
                <wp:positionV relativeFrom="paragraph">
                  <wp:posOffset>67310</wp:posOffset>
                </wp:positionV>
                <wp:extent cx="1143000" cy="571500"/>
                <wp:effectExtent l="0" t="118745" r="0" b="1187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3200"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Зем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аса</w:t>
                            </w:r>
                          </w:p>
                        </w:txbxContent>
                      </wps:txbx>
                      <wps:bodyPr anchor="t" rot="205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-18pt;margin-top:5.25pt;width:89.95pt;height:44.95pt;mso-wrap-style:square;v-text-anchor:top;rotation:32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Земл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аса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1029335" cy="85725"/>
                <wp:effectExtent l="635" t="3175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96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0.85pt;width:81pt;height:6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125793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.85pt;width:98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1257935" cy="313690"/>
                <wp:effectExtent l="0" t="5080" r="127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31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.05pt;width:98.95pt;height:24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1372235" cy="345440"/>
                <wp:effectExtent l="1270" t="5080" r="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320" cy="34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6.6pt;width:108pt;height:2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935" cy="427355"/>
                <wp:effectExtent l="17145" t="127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42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05pt;width:8.95pt;height:3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-4445</wp:posOffset>
                </wp:positionV>
                <wp:extent cx="229235" cy="457835"/>
                <wp:effectExtent l="4445" t="254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-0.35pt;width:18.05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48895</wp:posOffset>
                </wp:positionV>
                <wp:extent cx="1371600" cy="685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523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работка и утилизация отхо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96pt;margin-top:3.8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работка и утилизация отходов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1371600" cy="685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523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ы природоохра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6pt;margin-top:3.8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оны природоохраны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 xml:space="preserve">       </w:t>
      </w:r>
    </w:p>
    <w:p>
      <w:pPr>
        <w:pStyle w:val="TextBodyIndent"/>
        <w:ind w:left="180" w:hanging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73025</wp:posOffset>
                </wp:positionV>
                <wp:extent cx="1371600" cy="42799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28040"/>
                        </a:xfrm>
                        <a:prstGeom prst="roundRect">
                          <a:avLst>
                            <a:gd name="adj" fmla="val 16523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ультив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162pt;margin-top:5.75pt;width:107.95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ультивация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73025</wp:posOffset>
                </wp:positionV>
                <wp:extent cx="1371600" cy="42799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28040"/>
                        </a:xfrm>
                        <a:prstGeom prst="roundRect">
                          <a:avLst>
                            <a:gd name="adj" fmla="val 16523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ош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79pt;margin-top:5.75pt;width:107.95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ошение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                                       </w:t>
      </w:r>
      <w:r>
        <w:rPr>
          <w:b/>
          <w:sz w:val="20"/>
          <w:szCs w:val="20"/>
        </w:rPr>
        <w:t>Охрана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18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left="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90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900" w:right="74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8B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 Unicode MS" w:hAnsi="Arial Unicode MS" w:eastAsia="Arial Unicode MS" w:cs="Arial Unicode MS"/>
      <w:b/>
      <w:bCs/>
      <w:color w:val="00008B"/>
      <w:sz w:val="36"/>
      <w:szCs w:val="3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basedOn w:val="Style12"/>
    <w:qFormat/>
    <w:rPr>
      <w:color w:val="80808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0:46:00Z</dcterms:created>
  <dc:creator>Слава</dc:creator>
  <dc:description/>
  <cp:keywords/>
  <dc:language>en-US</dc:language>
  <cp:lastModifiedBy>User</cp:lastModifiedBy>
  <cp:lastPrinted>2013-02-27T22:29:00Z</cp:lastPrinted>
  <dcterms:modified xsi:type="dcterms:W3CDTF">2016-01-16T23:53:00Z</dcterms:modified>
  <cp:revision>35</cp:revision>
  <dc:subject/>
  <dc:title/>
</cp:coreProperties>
</file>