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left="708" w:firstLine="12"/>
        <w:jc w:val="center"/>
        <w:rPr>
          <w:b/>
          <w:b/>
          <w:iCs/>
          <w:color w:val="000000"/>
          <w:sz w:val="144"/>
          <w:szCs w:val="144"/>
        </w:rPr>
      </w:pPr>
      <w:r>
        <w:rPr>
          <w:b/>
          <w:iCs/>
          <w:color w:val="000000"/>
          <w:sz w:val="144"/>
          <w:szCs w:val="144"/>
        </w:rPr>
        <w:t>Программа</w:t>
      </w:r>
      <w:r>
        <w:rPr>
          <w:iCs/>
          <w:color w:val="000000"/>
          <w:sz w:val="52"/>
          <w:szCs w:val="52"/>
        </w:rPr>
        <w:t xml:space="preserve">        воспитательной деятельности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52"/>
          <w:szCs w:val="52"/>
        </w:rPr>
      </w:pPr>
      <w:r>
        <w:rPr>
          <w:b/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Классный руководитель</w:t>
      </w:r>
    </w:p>
    <w:p>
      <w:pPr>
        <w:pStyle w:val="Normal"/>
        <w:shd w:fill="FFFFFF" w:val="clear"/>
        <w:autoSpaceDE w:val="false"/>
        <w:ind w:firstLine="72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учитель начальных классов</w:t>
      </w:r>
    </w:p>
    <w:p>
      <w:pPr>
        <w:pStyle w:val="Normal"/>
        <w:shd w:fill="FFFFFF" w:val="clear"/>
        <w:autoSpaceDE w:val="false"/>
        <w:ind w:firstLine="720"/>
        <w:rPr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Сидорова Кристина Анатольевна</w:t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Цели и задачи школы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индивидуального развития и нравственного формирования личности ребенка, внесение необходимых корректив в систему по воспитанию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Осуществление изучения личности обучающегося, её склонности, интерес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ой атмосферы и морально-психологического климата для каждого ребёнка в класс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щь ребёнку в решении проблем, возникающих в общении с товарищами, учителями, родителям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е самовоспитания и саморазвития личности воспитанник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ощь ученикам в учебной деятельност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получению учащимися дополнительного образования через систему кружков, клубов, секций, объединений, организуемых в школе, по месту житель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соответствии с возрастными интересами детей  и  требованиями жизни деятельности классного коллектива, его содержани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блюдение прав и свободы обучающихся; ответственность за их жизн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е, безопасность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местно с органами ученического самоуправления активная пропаган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ого образа жизн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руководитель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 Организует в случае необходимости своевременную помощь учащимс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едёт установленную документацию по классу (личные дела, журнал, аттестаты), следит за состоянием дневников, анализирует успеваемость учащихся. Обеспечивает соблюдение ими учебной дисциплины, ведет учет посещаемости занят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оводит мероприятия, способствующие укреплению здоровья (горячие питания,”День здоровья”), охраны жизни и здоровья детей (ПДД, ГО, ОБЖ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дежурство класса по кабинету, школ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ет у учащихся бережное отношение к государственному имуществу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досуг учащихся, нуждающихся в материальной помощ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бщественно-полезного труд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рмативно-правовая основа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РФ “Об образовании”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венция о правах ребён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едагогика, детская, возрастная и социальная психолог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ия отношений, индивидуальные и возрастные особенности детей и подростков, возрастная психология, школьная гигиена, педагогическая эти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ория методика воспитательной работы, организация свободного времени учащих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Инструктивно-нормативные документ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трудового законодатель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ы и правила охраны труда;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направления воспитательно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ы в школе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является комплексным и многомерным процессом, затрагивающий различные сферы формирования личности, которые отражены в направлениях: нравственных, экологических, гражданско-патриотических, эстетических, трудовых, физических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Нравственное воспитание</w:t>
      </w:r>
      <w:r>
        <w:rPr>
          <w:sz w:val="28"/>
          <w:szCs w:val="28"/>
        </w:rPr>
        <w:t xml:space="preserve"> - целенаправленное и систематическое воздействие на сознание, чувства и поведения воспитанников, с целью формирования нравственных каче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равственного созна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и развитие нравственных чувст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работка умений и привычек нравственного пове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равственное воспитание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человека сознания связи с обществом, зависимости от него, необходимости согласовывать свое поведение с интересами общест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нравственными идеалами, доказательство их правоверности и разумнос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вращение нравственных знаний в нравственные убежд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ойчивых чувств и нравственных качест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ысокой культуры поведения, как одного из главных проявлений уважений человека к людя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равственных привычек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Эстетическое воспитание</w:t>
      </w:r>
      <w:r>
        <w:rPr>
          <w:sz w:val="28"/>
          <w:szCs w:val="28"/>
        </w:rPr>
        <w:t xml:space="preserve"> - направленно на формирование эстетического отношения к жизни, труду, общественной деятельности, природе, искусству пове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формирование эстетических понятий, оценок, суждений, идеалов, потребностей, вку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ем эстетической воспитанности считается овладение  эстетической культуры. Эстетическое воспитание будит и развивает чувство прекрасного, облагораживает личность, человек чуткий к прекрасному испытывает потребность строить свою жизнь по законам кра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неразрывно связанно с нравственное, умственным и физически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ое  воспит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действия правильному развитию школьни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физико-спортивного занятия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двигательных качест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равственных качеств (смелости, настойчивости, коллективизма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эстетических качеств (осанки, культуры движения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жизненных умений, навыко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ологическое воспит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: - воспитание потребностей природно-охра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тановятся все источники жизни  деятельности – земля, воздух, вода, животные, растения. Потребности региона местного условия определяют направления, вид и осуществление воспитательных де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овое воспит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целей и задач тру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мотивов трудовой деятельнос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рудовых умений и навы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экологической и социальной ситуации в стране, внедрения различных форм собственности координально меняет смысл и направленность трудового воспитания школьников, вызывает к жизни новые подходы и формы. (смотреть концепции Бондаревского)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ние патриотизма</w:t>
      </w:r>
    </w:p>
    <w:p>
      <w:pPr>
        <w:pStyle w:val="Normal"/>
        <w:shd w:fill="FFFFFF" w:val="clear"/>
        <w:spacing w:lineRule="auto" w:line="360" w:before="155" w:after="0"/>
        <w:ind w:left="18" w:right="1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ществует </w:t>
      </w:r>
      <w:r>
        <w:rPr>
          <w:b/>
          <w:bCs/>
          <w:color w:val="000000"/>
          <w:spacing w:val="-4"/>
          <w:sz w:val="28"/>
          <w:szCs w:val="28"/>
        </w:rPr>
        <w:t xml:space="preserve">много определений </w:t>
      </w:r>
      <w:r>
        <w:rPr>
          <w:color w:val="000000"/>
          <w:spacing w:val="-4"/>
          <w:sz w:val="28"/>
          <w:szCs w:val="28"/>
        </w:rPr>
        <w:t xml:space="preserve">«патриотизма» и «патриота», но можно </w:t>
      </w:r>
      <w:r>
        <w:rPr>
          <w:color w:val="000000"/>
          <w:sz w:val="28"/>
          <w:szCs w:val="28"/>
        </w:rPr>
        <w:t>рассмотреть основные, более обширные, чёткие определения.</w:t>
      </w:r>
    </w:p>
    <w:p>
      <w:pPr>
        <w:pStyle w:val="Normal"/>
        <w:shd w:fill="FFFFFF" w:val="clear"/>
        <w:spacing w:lineRule="auto" w:line="360" w:before="119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ное из них - наличие среди основных здоровых эмоций каждого </w:t>
      </w:r>
      <w:r>
        <w:rPr>
          <w:b/>
          <w:bCs/>
          <w:color w:val="000000"/>
          <w:spacing w:val="-5"/>
          <w:sz w:val="28"/>
          <w:szCs w:val="28"/>
        </w:rPr>
        <w:t xml:space="preserve">человека </w:t>
      </w:r>
      <w:r>
        <w:rPr>
          <w:color w:val="000000"/>
          <w:spacing w:val="-5"/>
          <w:sz w:val="28"/>
          <w:szCs w:val="28"/>
        </w:rPr>
        <w:t xml:space="preserve">почитания места своего рождения и места </w:t>
      </w:r>
      <w:r>
        <w:rPr>
          <w:b/>
          <w:bCs/>
          <w:color w:val="000000"/>
          <w:spacing w:val="-5"/>
          <w:sz w:val="28"/>
          <w:szCs w:val="28"/>
        </w:rPr>
        <w:t xml:space="preserve">постоянного </w:t>
      </w:r>
      <w:r>
        <w:rPr>
          <w:color w:val="000000"/>
          <w:spacing w:val="-5"/>
          <w:sz w:val="28"/>
          <w:szCs w:val="28"/>
        </w:rPr>
        <w:t xml:space="preserve">проживания </w:t>
      </w:r>
      <w:r>
        <w:rPr>
          <w:color w:val="000000"/>
          <w:spacing w:val="14"/>
          <w:sz w:val="28"/>
          <w:szCs w:val="28"/>
        </w:rPr>
        <w:t xml:space="preserve">как своей Родины, любовь и забота о данном территориальном </w:t>
      </w:r>
      <w:r>
        <w:rPr>
          <w:color w:val="000000"/>
          <w:spacing w:val="1"/>
          <w:sz w:val="28"/>
          <w:szCs w:val="28"/>
        </w:rPr>
        <w:t xml:space="preserve">формировании, уважение местных традиций, преданность до конца своей </w:t>
      </w:r>
      <w:r>
        <w:rPr>
          <w:color w:val="000000"/>
          <w:spacing w:val="8"/>
          <w:sz w:val="28"/>
          <w:szCs w:val="28"/>
        </w:rPr>
        <w:t xml:space="preserve">жизни данной территориальной области, В зависимости от широты </w:t>
      </w:r>
      <w:r>
        <w:rPr>
          <w:color w:val="000000"/>
          <w:spacing w:val="-2"/>
          <w:sz w:val="28"/>
          <w:szCs w:val="28"/>
        </w:rPr>
        <w:t xml:space="preserve">восприятия места своего рождения, зависящего от глубины сознания данного </w:t>
      </w:r>
      <w:r>
        <w:rPr>
          <w:color w:val="000000"/>
          <w:spacing w:val="-3"/>
          <w:sz w:val="28"/>
          <w:szCs w:val="28"/>
        </w:rPr>
        <w:t xml:space="preserve">индивида, границы его Родины могут простираться от площади собственного </w:t>
      </w:r>
      <w:r>
        <w:rPr>
          <w:color w:val="000000"/>
          <w:sz w:val="28"/>
          <w:szCs w:val="28"/>
        </w:rPr>
        <w:t xml:space="preserve">дома, двора, улицы, посёлка, города </w:t>
      </w:r>
      <w:r>
        <w:rPr>
          <w:i/>
          <w:iCs/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 xml:space="preserve">районных, областных и краевых </w:t>
      </w:r>
      <w:r>
        <w:rPr>
          <w:color w:val="000000"/>
          <w:spacing w:val="7"/>
          <w:sz w:val="28"/>
          <w:szCs w:val="28"/>
        </w:rPr>
        <w:t xml:space="preserve">масштабов. Для обладателей высших уровней патриотизма широта их </w:t>
      </w:r>
      <w:r>
        <w:rPr>
          <w:color w:val="000000"/>
          <w:spacing w:val="-1"/>
          <w:sz w:val="28"/>
          <w:szCs w:val="28"/>
        </w:rPr>
        <w:t xml:space="preserve">эмоций должна совпадать с границами всего данного государственного </w:t>
      </w:r>
      <w:r>
        <w:rPr>
          <w:color w:val="000000"/>
          <w:spacing w:val="9"/>
          <w:sz w:val="28"/>
          <w:szCs w:val="28"/>
        </w:rPr>
        <w:t xml:space="preserve">образования, именуемого Отечеством. Низшими уровнями данного </w:t>
      </w:r>
      <w:r>
        <w:rPr>
          <w:color w:val="000000"/>
          <w:spacing w:val="1"/>
          <w:sz w:val="28"/>
          <w:szCs w:val="28"/>
        </w:rPr>
        <w:t xml:space="preserve">параметра, граничащего с антипатриотизмом, являются мещанина — </w:t>
      </w:r>
      <w:r>
        <w:rPr>
          <w:color w:val="000000"/>
          <w:sz w:val="28"/>
          <w:szCs w:val="28"/>
        </w:rPr>
        <w:t xml:space="preserve">обывательские понятия, отражённые в поговорке: «Моя хата с краю, ничего </w:t>
      </w:r>
      <w:r>
        <w:rPr>
          <w:color w:val="000000"/>
          <w:spacing w:val="-4"/>
          <w:sz w:val="28"/>
          <w:szCs w:val="28"/>
        </w:rPr>
        <w:t>не знаю».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триотизм выражает отношение личности к своей Родине, к её </w:t>
      </w:r>
      <w:r>
        <w:rPr>
          <w:color w:val="000000"/>
          <w:spacing w:val="-1"/>
          <w:sz w:val="28"/>
          <w:szCs w:val="28"/>
        </w:rPr>
        <w:t xml:space="preserve">историческому прошлому и настоящему, то гражданственность связана с </w:t>
      </w:r>
      <w:r>
        <w:rPr>
          <w:color w:val="000000"/>
          <w:spacing w:val="-2"/>
          <w:sz w:val="28"/>
          <w:szCs w:val="28"/>
        </w:rPr>
        <w:t xml:space="preserve">принадлежностью человека к тому или иному народу, его политической </w:t>
      </w:r>
      <w:r>
        <w:rPr>
          <w:color w:val="000000"/>
          <w:spacing w:val="-5"/>
          <w:sz w:val="28"/>
          <w:szCs w:val="28"/>
        </w:rPr>
        <w:t>актив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360" w:before="245" w:after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ятие «гражданственность» многознач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 w:before="148" w:after="0"/>
        <w:ind w:left="727" w:hanging="34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      антитеза     антиполитичности,      активная      и      сознательная</w:t>
        <w:br/>
      </w:r>
      <w:r>
        <w:rPr>
          <w:color w:val="000000"/>
          <w:sz w:val="28"/>
          <w:szCs w:val="28"/>
        </w:rPr>
        <w:t>включённость  в  дела  политического   сообщества,   то   есть,   связано</w:t>
        <w:br/>
      </w:r>
      <w:r>
        <w:rPr>
          <w:color w:val="000000"/>
          <w:spacing w:val="-2"/>
          <w:sz w:val="28"/>
          <w:szCs w:val="28"/>
        </w:rPr>
        <w:t>значение понятия с политикой и включается в деятельность согражд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 w:before="115" w:after="0"/>
        <w:ind w:left="727" w:hanging="34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сихологическое ощущение себя гражданином, полноправным членом</w:t>
        <w:br/>
      </w:r>
      <w:r>
        <w:rPr>
          <w:color w:val="000000"/>
          <w:spacing w:val="1"/>
          <w:sz w:val="28"/>
          <w:szCs w:val="28"/>
        </w:rPr>
        <w:t>политического    сообщества,    поэтому    нужно    каждой    личности</w:t>
        <w:br/>
      </w:r>
      <w:r>
        <w:rPr>
          <w:color w:val="000000"/>
          <w:spacing w:val="4"/>
          <w:sz w:val="28"/>
          <w:szCs w:val="28"/>
        </w:rPr>
        <w:t>подготавливать себя психологически на политическую деятельность</w:t>
        <w:br/>
      </w:r>
      <w:r>
        <w:rPr>
          <w:color w:val="000000"/>
          <w:spacing w:val="-4"/>
          <w:sz w:val="28"/>
          <w:szCs w:val="28"/>
        </w:rPr>
        <w:t>гражданина.</w:t>
      </w:r>
    </w:p>
    <w:p>
      <w:pPr>
        <w:pStyle w:val="Normal"/>
        <w:shd w:fill="FFFFFF" w:val="clear"/>
        <w:spacing w:lineRule="auto" w:line="360" w:before="115" w:after="0"/>
        <w:ind w:left="724" w:right="4" w:hanging="56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4. Способность и готовность выступать в роли гражданина, то есть </w:t>
      </w:r>
      <w:r>
        <w:rPr>
          <w:color w:val="000000"/>
          <w:spacing w:val="4"/>
          <w:sz w:val="28"/>
          <w:szCs w:val="28"/>
        </w:rPr>
        <w:t xml:space="preserve">защищать свою Родину, страну, проявлять любовь и патриотизм к </w:t>
      </w:r>
      <w:r>
        <w:rPr>
          <w:color w:val="000000"/>
          <w:spacing w:val="-3"/>
          <w:sz w:val="28"/>
          <w:szCs w:val="28"/>
        </w:rPr>
        <w:t>своему отечест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6" w:leader="none"/>
        </w:tabs>
        <w:autoSpaceDE w:val="false"/>
        <w:spacing w:lineRule="auto" w:line="360" w:before="119" w:after="0"/>
        <w:ind w:left="716" w:hanging="33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сшая    добродетель    свободного    и    полноправного    участника</w:t>
        <w:br/>
      </w:r>
      <w:r>
        <w:rPr>
          <w:color w:val="000000"/>
          <w:spacing w:val="-2"/>
          <w:sz w:val="28"/>
          <w:szCs w:val="28"/>
        </w:rPr>
        <w:t>политического сообщества, чтобы каждый гражданин настолько любил</w:t>
        <w:br/>
      </w:r>
      <w:r>
        <w:rPr>
          <w:color w:val="000000"/>
          <w:spacing w:val="-1"/>
          <w:sz w:val="28"/>
          <w:szCs w:val="28"/>
        </w:rPr>
        <w:t>свою Родину, чтобы мог пожертвовать ради неё жизнь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6" w:leader="none"/>
        </w:tabs>
        <w:autoSpaceDE w:val="false"/>
        <w:spacing w:lineRule="auto" w:line="360" w:before="119" w:after="0"/>
        <w:ind w:left="716" w:hanging="338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верженность интересам политического сообщества,  чаще всего</w:t>
        <w:br/>
      </w:r>
      <w:r>
        <w:rPr>
          <w:color w:val="000000"/>
          <w:spacing w:val="3"/>
          <w:sz w:val="28"/>
          <w:szCs w:val="28"/>
        </w:rPr>
        <w:t>государства, готовность идти на жертвы ради этих интересов, то есть</w:t>
        <w:br/>
      </w:r>
      <w:r>
        <w:rPr>
          <w:color w:val="000000"/>
          <w:spacing w:val="1"/>
          <w:sz w:val="28"/>
          <w:szCs w:val="28"/>
        </w:rPr>
        <w:t>«гражданин» - это полноправный житель того или иного государства,</w:t>
        <w:br/>
        <w:t>подчиняющийся определённым его законам, жертвующий собой ради</w:t>
        <w:br/>
      </w:r>
      <w:r>
        <w:rPr>
          <w:color w:val="000000"/>
          <w:spacing w:val="-2"/>
          <w:sz w:val="28"/>
          <w:szCs w:val="28"/>
        </w:rPr>
        <w:t>блага его страны.</w:t>
      </w:r>
    </w:p>
    <w:p>
      <w:pPr>
        <w:pStyle w:val="Normal"/>
        <w:shd w:fill="FFFFFF" w:val="clear"/>
        <w:spacing w:lineRule="auto" w:line="360"/>
        <w:ind w:firstLine="37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атриотизм и гражданство — это только некоторые составляющие </w:t>
      </w:r>
      <w:r>
        <w:rPr>
          <w:color w:val="000000"/>
          <w:spacing w:val="5"/>
          <w:sz w:val="28"/>
          <w:szCs w:val="28"/>
        </w:rPr>
        <w:t xml:space="preserve">компоненты понятия «нравственность», которые включают в себя </w:t>
      </w:r>
      <w:r>
        <w:rPr>
          <w:color w:val="000000"/>
          <w:spacing w:val="4"/>
          <w:sz w:val="28"/>
          <w:szCs w:val="28"/>
        </w:rPr>
        <w:t xml:space="preserve">взаимосвязанную совокупность нравственных чувств и черт поведения: </w:t>
      </w:r>
      <w:r>
        <w:rPr>
          <w:color w:val="000000"/>
          <w:spacing w:val="9"/>
          <w:sz w:val="28"/>
          <w:szCs w:val="28"/>
        </w:rPr>
        <w:t xml:space="preserve">любовь к Родине, лояльность в отношении к политическому строю, </w:t>
      </w:r>
      <w:r>
        <w:rPr>
          <w:color w:val="000000"/>
          <w:spacing w:val="7"/>
          <w:sz w:val="28"/>
          <w:szCs w:val="28"/>
        </w:rPr>
        <w:t xml:space="preserve">следование и умножение традиций своего народа, бережное отношение к  </w:t>
      </w:r>
      <w:r>
        <w:rPr>
          <w:color w:val="000000"/>
          <w:spacing w:val="5"/>
          <w:sz w:val="28"/>
          <w:szCs w:val="28"/>
        </w:rPr>
        <w:t xml:space="preserve">историческим памятникам и обычаям родной страны, привязанность и </w:t>
      </w:r>
      <w:r>
        <w:rPr>
          <w:color w:val="000000"/>
          <w:sz w:val="28"/>
          <w:szCs w:val="28"/>
        </w:rPr>
        <w:t xml:space="preserve">любовь к родным местам, стремление к укреплению чести и достоинства Родины, готовность и умение защищать её, воинская храбрость, мужество и самоотверженность, нетерпимость к расовой и национальной неприязни, </w:t>
      </w:r>
      <w:r>
        <w:rPr>
          <w:color w:val="000000"/>
          <w:spacing w:val="4"/>
          <w:sz w:val="28"/>
          <w:szCs w:val="28"/>
        </w:rPr>
        <w:t xml:space="preserve">уважение обычаев культуры других стран и народов, стремление к </w:t>
      </w:r>
      <w:r>
        <w:rPr>
          <w:color w:val="000000"/>
          <w:sz w:val="28"/>
          <w:szCs w:val="28"/>
        </w:rPr>
        <w:t xml:space="preserve">сотрудничеству с ними. Вот чего должны добиваться учителя в школе, ведь </w:t>
      </w:r>
      <w:r>
        <w:rPr>
          <w:color w:val="000000"/>
          <w:spacing w:val="3"/>
          <w:sz w:val="28"/>
          <w:szCs w:val="28"/>
        </w:rPr>
        <w:t xml:space="preserve">именно роль школы в формировании у младших школьников чувства </w:t>
      </w:r>
      <w:r>
        <w:rPr>
          <w:color w:val="000000"/>
          <w:spacing w:val="-3"/>
          <w:sz w:val="28"/>
          <w:szCs w:val="28"/>
        </w:rPr>
        <w:t>патриотизма очень велика.</w:t>
      </w:r>
    </w:p>
    <w:p>
      <w:pPr>
        <w:pStyle w:val="Normal"/>
        <w:shd w:fill="FFFFFF" w:val="clear"/>
        <w:spacing w:before="119" w:after="0"/>
        <w:ind w:left="32"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9" w:after="0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54"/>
          <w:szCs w:val="54"/>
        </w:rPr>
      </w:pPr>
      <w:r>
        <w:rPr>
          <w:b/>
          <w:color w:val="000000"/>
          <w:sz w:val="54"/>
          <w:szCs w:val="54"/>
        </w:rPr>
        <w:t>Классному руководителю!!!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54"/>
          <w:szCs w:val="54"/>
        </w:rPr>
      </w:pPr>
      <w:r>
        <w:rPr>
          <w:b/>
          <w:color w:val="000000"/>
          <w:sz w:val="54"/>
          <w:szCs w:val="5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 вопросу о планировании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воспитательной деятельности - основной документ классного руководителя. ( Программа под ребенка, а не ребенок под программу). Она отражает содержание, формы и методы воспитательной работы. Гуманистическая система воспитания - поддержка детской индивидуальности, формирование человека культуры и нравствен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+С+Ф+М+Р (цель + содержание + формы + методы + результат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ый опасный результат образования - это прекрасно информированные люди, не отягощенные совестью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метры качества личност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ражданск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уманистическ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ворческ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циально-педагогическ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кологические и экономические. Воспитательная система класса - это способ организации жизнедеятельности и воспитания членов классного сообщества, представляющих собой целостную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порядоченную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вокупность взаимодействующих компонентов и содействующих развитию личности и коллектива.</w:t>
      </w:r>
    </w:p>
    <w:p>
      <w:pPr>
        <w:pStyle w:val="Normal"/>
        <w:ind w:firstLine="72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Памятка над классной доской</w:t>
      </w:r>
    </w:p>
    <w:p>
      <w:pPr>
        <w:pStyle w:val="Normal"/>
        <w:ind w:firstLine="72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имеет право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 Быть здор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е быть совершенств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казать: «Я не понимаю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Менять свое мн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а чувства и ответственность за ни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е оправдываться и не объяснять своих поступков други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а одиночеств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осить то, что он хоче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лать ошибки и отвечать за ни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дущие потребности ребенка: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амочувствие ребенка, его удовлетворенность пребыванием в школ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тношение со взрослыми, сверстникам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личие поля деятельности для собственной  реализации  и. самоутвержд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стический, личностно - ориентированный подход к' воспита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БЛОК ЗАЩИТЫ (ЗАБОТЫ)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жизни, здоровья, полноценного проживания, защиты от агрессивных проявлений социума, обеспечение правильного взаимодействия с природой, режим, физическое и психическое самочувствие, забота о ребенке, гарантия его безопас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формление социальных кар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бота с родител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) родительские собрания (4 темы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) индивидуальная работа с родителями</w:t>
      </w:r>
    </w:p>
    <w:p>
      <w:pPr>
        <w:pStyle w:val="Normal"/>
        <w:shd w:fill="FFFFFF" w:val="clear"/>
        <w:autoSpaceDE w:val="false"/>
        <w:spacing w:lineRule="auto" w:line="360"/>
        <w:ind w:left="69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нсорская помощь</w:t>
      </w:r>
    </w:p>
    <w:p>
      <w:pPr>
        <w:pStyle w:val="Normal"/>
        <w:shd w:fill="FFFFFF" w:val="clear"/>
        <w:autoSpaceDE w:val="false"/>
        <w:spacing w:lineRule="auto" w:line="360"/>
        <w:ind w:left="69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ощь       в      организации       внеклассных мероприятий, праздников, экскурсий</w:t>
      </w:r>
    </w:p>
    <w:p>
      <w:pPr>
        <w:pStyle w:val="Normal"/>
        <w:shd w:fill="FFFFFF" w:val="clear"/>
        <w:autoSpaceDE w:val="false"/>
        <w:spacing w:lineRule="auto" w:line="360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мощь в ремонте класса</w:t>
      </w:r>
    </w:p>
    <w:p>
      <w:pPr>
        <w:pStyle w:val="Normal"/>
        <w:shd w:fill="FFFFFF" w:val="clear"/>
        <w:autoSpaceDE w:val="false"/>
        <w:spacing w:lineRule="auto" w:line="360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сихолого-педагогическая помощ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бота с учащимися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ребующими повышенного пед. внимания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меющими отклонения в поведении, связь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ом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 одаренными детьм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рганизация канику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ружки, секции, факультатив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трахов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итани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ед.диагности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кетировани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ирование. Мониторинг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Работа с учителями-предметникам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храна жизни и здоровья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ДД, ППБ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еседы по профилактике правонарушений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филакти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урения,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ркомании, алкоголизма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чная гигиена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овое воспит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оручения, участие в работе детских организац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«Поиск», «Память», «Милосердие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Организация дней здоровь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Дежурство по школ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3. Контроль за дневниками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Cs/>
          <w:smallCaps/>
          <w:color w:val="000000"/>
          <w:sz w:val="32"/>
          <w:szCs w:val="32"/>
        </w:rPr>
      </w:pPr>
      <w:r>
        <w:rPr>
          <w:b/>
          <w:iCs/>
          <w:smallCap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iCs/>
          <w:smallCaps/>
          <w:color w:val="000000"/>
          <w:sz w:val="32"/>
          <w:szCs w:val="32"/>
        </w:rPr>
        <w:t xml:space="preserve">блок развития </w:t>
      </w:r>
      <w:r>
        <w:rPr>
          <w:b/>
          <w:iCs/>
          <w:color w:val="000000"/>
          <w:sz w:val="32"/>
          <w:szCs w:val="32"/>
        </w:rPr>
        <w:t>(чувств, мышления</w:t>
      </w:r>
      <w:r>
        <w:rPr>
          <w:b/>
          <w:iCs/>
          <w:smallCaps/>
          <w:color w:val="000000"/>
          <w:sz w:val="32"/>
          <w:szCs w:val="32"/>
        </w:rPr>
        <w:t xml:space="preserve">, </w:t>
      </w:r>
      <w:r>
        <w:rPr>
          <w:b/>
          <w:iCs/>
          <w:color w:val="000000"/>
          <w:sz w:val="32"/>
          <w:szCs w:val="32"/>
        </w:rPr>
        <w:t>вол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/>
          <w:iCs/>
          <w:color w:val="000000"/>
          <w:sz w:val="32"/>
          <w:szCs w:val="32"/>
        </w:rPr>
        <w:t xml:space="preserve">с </w:t>
      </w:r>
      <w:r>
        <w:rPr>
          <w:b/>
          <w:bCs/>
          <w:iCs/>
          <w:color w:val="000000"/>
          <w:sz w:val="32"/>
          <w:szCs w:val="32"/>
        </w:rPr>
        <w:t>учетом индивидуальности, неповторимости личности ребенка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возможностей поиска вопросов к миру и своих вариантов отве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классных часа (в соответствии с календарем)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храна жизни и здоровья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итуационный классный час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этика поведения, отноше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тематический (запись в специальном журнале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дготовка и участие в общешкольных мероприятия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ходы и экскурсии (изучение родного края) - запись в спец. журнал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рганизация общественно полезного труда (генеральная уборка школы, организация работы на пришкольных участках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произвол, трудом. УП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РУКТУРА 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нализ воспитательной деятельности за прошлый год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ель на перспективу.  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Характеристика (социально-педагогическая) класса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3адачи на новый учебный год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евая ориентация воспитания: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устойчивого развития человек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как субъекта культурного, исторического развития, развития и жизнетворчеств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ная стратегия: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сохранить национальную самоиндефикацию и одновременно обеспечить полное вхождение в планетарную человеческую общ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 воспитательного процесса: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учащихся и личностной гуманистической ориентации в современном мире и активному участию в осмыслении актуальных проблем и поиску оптимальных путей их решения, чтобы, бытие и общение с другими людьми с окружающим миром, было достойно, Челове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инамика воспитательных акцентов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раза природы, как дома челове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ение к социальным нормам культурной жизн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раза своего «Я» челове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 о социальном устройстве жизн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к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раза жизни, достойной челове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жизненной позиции (поиск своего смысла жизни).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934075" cy="8505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257800" cy="7724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934075" cy="888682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934075" cy="88677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Цели и задачи на новый учебный го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ять коллектив класса. Большое внимание уделять созданию общей атмосферы дружбы, приветливости, вежлив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, к учению, к чтению, к приро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учать детей к выполнению здорового режима дня, к разнообразным играм в школе и до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ые умения, способности в выразительном чтении, в изобразительном творчестве (рисовании, лепк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действовать не в одиночку, а вместе со своими товарищами, согласованно, помогая друг дру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аких нравственных качеств и привычек поведения, как стремление говорить правду, поступать по справедливости, быть смелым, точным: сказал – сделал, обещал – выполни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ормировать навыки организованности, исполнительности, вежливости, уважение к старшим; нетерпимости к лени, зазнайству, грубости, лжи, капризам, к тем, кто обижает младших, кто не любит природу, кто жестоко обращается с животны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е привлекать родителей к организации разнообразной жизни в коллектив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ая тематика классных час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/>
        <w:t>1. Экономическое воспита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 час бережё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рганизовать себя (о режиме экономии времени, режим дн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Моё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Наше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ь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сь учится, чтобы уметь трудит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четверть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/>
        <w:t>2. Экологическое воспита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клада у природы есть: вода, земля и воздух – три её основ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”Что? Где? Когда?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конкурс виктори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ь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м нашу землю зелёной. Экологический турни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четверть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/>
        <w:t>3. Этическое воспита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рыцарей вежлив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хорошего т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слово, что ясный д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ь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, что солнц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четверть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/>
        <w:t>4. Трудовое воспита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труде своих родител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учились в нашей шко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ем наших пап и любимых м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ья четверт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влечения – к будущей профе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четверть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ые горизонты и перспектив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I</w:t>
      </w:r>
      <w:r>
        <w:rPr>
          <w:sz w:val="32"/>
          <w:szCs w:val="32"/>
          <w:u w:val="single"/>
        </w:rPr>
        <w:t>. Организационные вопросы коллектива класс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дежурство в класс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иться подводить итог каждого дня, недели, давать оценку дежурным, фиксируя внимание на хорошем, на преодоление плохо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Познакомить детей с обязанностями, правами и заповедями членов объединения детского движения “Мир радости”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формить классный уголок экипажа «Почемучек», пополнять оборудование уголка с помощью родителей в течении всего го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ыбрать командира экипажа (сентябрь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ить поручение среди членов экипажа с последующей сменой (сентябрь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сти проверку состояния всех учебных принадлежностей (учебников – 1 раз в четверть, дневников – 1 раз в неделю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оводить беседы о культуре поведения дружеских взаимоотношениях в класс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II</w:t>
      </w:r>
      <w:r>
        <w:rPr>
          <w:sz w:val="32"/>
          <w:szCs w:val="32"/>
          <w:u w:val="single"/>
        </w:rPr>
        <w:t>. В помощь учен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занимательные занятия по всем предметам. Показывать примеры удачных находок и поисков. По мере их выполнения и наполнения оформлять в особые пап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ы «Как надо учиться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заимопомощь в уче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учать детей к выполнению  здорового режима дн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посещением библиотеке и читального зала библиоте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пользоваться  дополнительной литературой по каждому предме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чить родителям изготовить ряд дидактических материалов и наглядных пособий по занимательной грамматике и математик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sz w:val="32"/>
          <w:szCs w:val="32"/>
          <w:u w:val="single"/>
          <w:lang w:val="en-US"/>
        </w:rPr>
        <w:t>III</w:t>
      </w:r>
      <w:r>
        <w:rPr/>
        <w:t>. Тематические экскурс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грец и золото одетые леса (природоведени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красивое место  нашего горо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культуры нашего края (история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школьного музе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ы желанные примет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sz w:val="32"/>
          <w:szCs w:val="32"/>
          <w:u w:val="single"/>
          <w:lang w:val="en-US"/>
        </w:rPr>
        <w:t>IV</w:t>
      </w:r>
      <w:r>
        <w:rPr>
          <w:sz w:val="32"/>
          <w:szCs w:val="32"/>
          <w:u w:val="single"/>
        </w:rPr>
        <w:t>. Физкультурно-оздоровительная рабо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детям и их родителям необходимость соблюдения здорового режима д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на каждом уроке проводить физкультминут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чить новые игры, в которые удобно играть на переме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школьных соревновани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нания у детей о собственном здоровье и факторах, влияющих на состояние здоровь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культуру общения с детьми, снижение агрессив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портивные праздники совместно с родителями типа «Папа, мама, я – спортивная семья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еды по профилактике курения, наркотиков и алкоголизм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портивные мероприятия совместно с родителям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здоровья. Соревнования в честь дня гор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ход в «Соловьиную рощу» осен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посвященные дню защиты оте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«Папа, мама, я – спортивная семья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>. Художественное воспитание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развитием навыков выразительного чте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ить новые классные «звездочки» (поэты, музыканты, танцоры, певцы…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лассные конкурсы рисунков, лепки по темам. Готовить экспонаты на школьную выставк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тить с детьми спектакли, проводимые в школе; выставк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родителями организовать поездку в кукольный театр. поездки по городу «памятники культуры нашего края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sz w:val="32"/>
          <w:szCs w:val="32"/>
          <w:u w:val="single"/>
          <w:lang w:val="en-US"/>
        </w:rPr>
        <w:t>VI</w:t>
      </w:r>
      <w:r>
        <w:rPr>
          <w:sz w:val="32"/>
          <w:szCs w:val="32"/>
          <w:u w:val="single"/>
        </w:rPr>
        <w:t>. Занятия в приро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 Учиться наблюдать за природ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использовать на уроках наблюдения детей за жизнью окружающей прир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овместно с родителями прогулки и экскурсии, посвященные природе родного к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су эколо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спитывать заботливое отношение к птицам, зимующим в нашем кра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>. Патриотическое воспита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ине, гордость за нашу стран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чь увидеть красоту родного кра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экскурсии по родному город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трудом и профессиями родителей. Принять участие в конкурсе семейных газ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ссказами и стихами о защитниках нашей Роди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стречи с ветеранами В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народным искусством, с искусством дона и казач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обязанностями и правами членов детского объединения «Мир радости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поведи членов детского объединения «Мир радости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откликаться на чужую беду. Принимать активное участие в акции «Милосердие»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заботиться о своей школе, заботиться о чести и авторитете своей школ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бота с родите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родителям в определении методов и приёмов воспитании своих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детей и их родителей положительного отношения к школе, учению. Доверительное отношение к учителя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укреплению родительского авторитета в семье и укреплению любви детей к родител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чное руководство самовоспитанием р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помощи от родителей в оформлении кабинета, в проведении классных праздников, экскурсий, прогулок, посещение теат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ть индивидуальные и коллективные формы работы с родителями: родительские собрания, групповые и индивидуальные беседы, анкетирование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мы родительских собраний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Цели и задачи на новый учебный го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 роле родительского авторитета в семь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храна жизни и здоровья. Физическое воспитание в семь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тоги учебного года. О летнем отдыхе дет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дивидуальная работа с родителям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изучения условий семейного воспит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условия семейного воспитания (состав семьи, занятия родителей, материальность, санитарно-гигиенические условия, состояние здоровья ребёнка, нравственные устои семь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отношений в семье (отношения родителей и детей, взаимоотношения между деть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дения ребёнка в семье (участие в домашнем труде, выполнение режима дня, отношение с товарища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воспитания в семье (применение поощрений и наказаний, контроль за поведением ребёнка (формирование привычек правильного поведения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нкета для роди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опросы воспитания вас особенно волную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ываете ли вы семейные журналы и есть ли дома библиоте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детские журналы вы выписывае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то следовало бы обратить внимание учителю в работе с вашим ребёнк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вы можете помочь учителю в работе с детьми нашего класса?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нкета для род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из членов вашей семьи систематически занят воспитанием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обычно ребёнок отдыхает лет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ребё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-бытовые условия семьи: квартирные, есть ли место для занятий ребё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 мнение о дисциплинированности ребёнка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исциплинирован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ало-дисциплинирован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дисциплиниров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 мнение о способностях ребёнка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лантлив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пособен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алоспособен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реднеспособен.</w:t>
      </w:r>
    </w:p>
    <w:p>
      <w:pPr>
        <w:pStyle w:val="Normal"/>
        <w:shd w:fill="FFFFFF" w:val="clear"/>
        <w:autoSpaceDE w:val="false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57:00Z</dcterms:created>
  <dc:creator>user</dc:creator>
  <dc:description/>
  <cp:keywords/>
  <dc:language>en-US</dc:language>
  <cp:lastModifiedBy>01</cp:lastModifiedBy>
  <cp:lastPrinted>2011-09-28T00:34:00Z</cp:lastPrinted>
  <dcterms:modified xsi:type="dcterms:W3CDTF">2018-03-29T14:08:00Z</dcterms:modified>
  <cp:revision>38</cp:revision>
  <dc:subject/>
  <dc:title>Цели и задачи школы</dc:title>
</cp:coreProperties>
</file>