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                                   </w:t>
      </w:r>
      <w:r>
        <w:rPr>
          <w:rFonts w:eastAsia="Calibri"/>
          <w:b/>
          <w:sz w:val="32"/>
          <w:szCs w:val="32"/>
          <w:lang w:eastAsia="en-US"/>
        </w:rPr>
        <w:t>МКОУ Гарская ОШ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/>
          <w:sz w:val="32"/>
          <w:szCs w:val="32"/>
          <w:lang w:eastAsia="en-US"/>
        </w:rPr>
        <w:t>Сокольского район   Нижегородской област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72"/>
          <w:szCs w:val="72"/>
          <w:lang w:eastAsia="en-US"/>
        </w:rPr>
      </w:pPr>
      <w:r>
        <w:rPr>
          <w:rFonts w:eastAsia="Calibri"/>
          <w:b/>
          <w:sz w:val="72"/>
          <w:szCs w:val="7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72"/>
          <w:szCs w:val="72"/>
          <w:lang w:eastAsia="en-US"/>
        </w:rPr>
      </w:pPr>
      <w:r>
        <w:rPr>
          <w:rFonts w:eastAsia="Calibri"/>
          <w:b/>
          <w:sz w:val="72"/>
          <w:szCs w:val="7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72"/>
          <w:szCs w:val="72"/>
          <w:lang w:eastAsia="en-US"/>
        </w:rPr>
      </w:pPr>
      <w:r>
        <w:rPr>
          <w:rFonts w:eastAsia="Calibri"/>
          <w:b/>
          <w:sz w:val="72"/>
          <w:szCs w:val="7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72"/>
          <w:szCs w:val="72"/>
          <w:lang w:eastAsia="en-US"/>
        </w:rPr>
      </w:pPr>
      <w:r>
        <w:rPr>
          <w:rFonts w:eastAsia="Calibri"/>
          <w:b/>
          <w:sz w:val="72"/>
          <w:szCs w:val="72"/>
          <w:lang w:eastAsia="en-US"/>
        </w:rPr>
        <w:t>Классный час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jc w:val="center"/>
        <w:rPr/>
      </w:pPr>
      <w:r>
        <w:rPr>
          <w:color w:val="FF00FF"/>
          <w:sz w:val="144"/>
          <w:szCs w:val="144"/>
        </w:rPr>
        <w:t>«Покормите</w:t>
      </w:r>
    </w:p>
    <w:p>
      <w:pPr>
        <w:pStyle w:val="Normal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color w:val="FF00FF"/>
          <w:sz w:val="144"/>
          <w:szCs w:val="144"/>
        </w:rPr>
        <w:t>птиц зимой»</w:t>
      </w:r>
    </w:p>
    <w:p>
      <w:pPr>
        <w:pStyle w:val="Normal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>Провела учитель начальных классов:</w:t>
      </w:r>
    </w:p>
    <w:p>
      <w:pPr>
        <w:pStyle w:val="Normal"/>
        <w:jc w:val="right"/>
        <w:rPr>
          <w:color w:val="FF00FF"/>
          <w:sz w:val="56"/>
          <w:szCs w:val="56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Егорова Г. Л.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Классный час для 1-3 классов</w:t>
      </w:r>
    </w:p>
    <w:p>
      <w:pPr>
        <w:pStyle w:val="Normal"/>
        <w:jc w:val="center"/>
        <w:rPr>
          <w:color w:val="FF00FF"/>
          <w:sz w:val="72"/>
          <w:szCs w:val="72"/>
        </w:rPr>
      </w:pPr>
      <w:r>
        <w:rPr>
          <w:color w:val="FF00FF"/>
          <w:sz w:val="72"/>
          <w:szCs w:val="72"/>
        </w:rPr>
        <w:t>Покормите птиц зимой</w:t>
      </w:r>
    </w:p>
    <w:p>
      <w:pPr>
        <w:pStyle w:val="Normal"/>
        <w:rPr>
          <w:color w:val="FF00FF"/>
          <w:sz w:val="72"/>
          <w:szCs w:val="72"/>
        </w:rPr>
      </w:pPr>
      <w:r>
        <w:rPr>
          <w:color w:val="FF00FF"/>
          <w:sz w:val="72"/>
          <w:szCs w:val="72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 xml:space="preserve">Цель: </w:t>
      </w:r>
      <w:r>
        <w:rPr>
          <w:color w:val="000000"/>
          <w:sz w:val="36"/>
          <w:szCs w:val="36"/>
        </w:rPr>
        <w:t>формировать познавательный интерес к окружающему нас миру;</w:t>
      </w:r>
      <w:r>
        <w:rPr>
          <w:color w:val="0000FF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расширять знания детей о птицах; закрепить знания детей о птицах, зимующих в наших краях; воспитывать заботливое отношение к ним, воспитывать экологическую и эстетическую культур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00"/>
          <w:sz w:val="36"/>
          <w:szCs w:val="36"/>
        </w:rPr>
        <w:tab/>
        <w:tab/>
        <w:tab/>
      </w:r>
      <w:r>
        <w:rPr>
          <w:color w:val="0000FF"/>
          <w:sz w:val="36"/>
          <w:szCs w:val="36"/>
        </w:rPr>
        <w:t>Ход: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Загадка о птицах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ук не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троить умеет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тиц на земле, конечно, меньше, чем , например, насекомых или зверей, но всё- таки их очень много, около 9 тысяч видо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Есть птицы большие, чуть ли не 2 метровой величины, есть совсем  крошечные, не больше бабочки или стрекозы. Есть птицы, которые могут летать выше облаков, а есть и такие, которые вовсе не умеют лета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Одни птицы живут в лесу, другие в степи, одни в пустыни или горах, а другие у моря. Одни птицы питаются рыбой, а другие - насекомыми, есть хищные птицы, а есть вегетарианцы. О них можно рассказывать долго и интересно. Но мы сегодня поговорим о птицах, которые живут рядом с нами.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Отгадайте кроссворд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36"/>
                <w:szCs w:val="36"/>
              </w:rPr>
            </w:pPr>
            <w:r>
              <w:rPr>
                <w:color w:val="339966"/>
                <w:sz w:val="36"/>
                <w:szCs w:val="36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Ё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Ц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.Птичка- невелич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ожки имее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ходить не умеет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Хочет сделать шажок- </w:t>
        <w:tab/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лучается прыжок (воробей)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Зимой на ветках яблоки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орей их собери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вдруг вспорхнули яблоки,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>Ведь это.. (снегири)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>3.Окраска – сероватая,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>Повадка – вороватая.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>Крикунья  хрипловатая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ажная персона-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>Это я- (ворона)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5.Птица мира (голубь)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6.Спинка зеленоватая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вотиком желтоватая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ёрненькая шапочка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полоска галстука(синица)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7.Кто там прыгает, шуршит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лювом шишки потрошит?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лоском речистый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ле! Кле! Кле!-поёт со свистом.(клёст)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8.Кто в беретке ярко- красной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чёрной курточке атласной?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меня он не глядит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ё стучит, стучит, стучит.(дятел)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К чему призывает нас этот кроссворд?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ещё каких  названий птиц здесь не прозвучало?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>Отгадайте :Трещала с самого утра: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>Пор - ра! Пор-р-ра! А что - пора?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ая с ней морока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гда трещит ..(сорока)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И в лесу, заметьте, дети,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Есть ночные сторожа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орожей бояться этих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ыши, прячутся дрожа!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чень уж суровы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Филины  и..(совы)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Ребята, а кто догадался, что для этих птиц общее? (они никуда не улетают, а круглый год живут у нас)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А как называют этих птиц?(зимующие или осёдлые)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А давайте ещё раз перечислим их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ейчас расскажем о некоторых из них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color w:val="339966"/>
          <w:sz w:val="36"/>
          <w:szCs w:val="36"/>
        </w:rPr>
        <w:t>Воробьи-воробушки</w:t>
      </w:r>
      <w:r>
        <w:rPr>
          <w:color w:val="000000"/>
          <w:sz w:val="36"/>
          <w:szCs w:val="36"/>
        </w:rPr>
        <w:t>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ренькие пёрышки!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люйте, клюйте крошки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меня с ладошки!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т, с ладошки не клюют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погладить не дают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к бы нам поладить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тоб дались погладить?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339966"/>
          <w:sz w:val="36"/>
          <w:szCs w:val="36"/>
        </w:rPr>
        <w:t>Рассказ о воробьях</w:t>
      </w:r>
      <w:r>
        <w:rPr>
          <w:color w:val="000000"/>
          <w:sz w:val="36"/>
          <w:szCs w:val="3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се знают воробья! Длина тела 14 см.Каштаново-коричневое темя, чёрное пятно на шее, чёрные пятна на щеках; спина коричневая с тёмными продольными полосками; крылья с одной чёрной и  одной                  малозаметной светлой полосой. Зимой появляется в деревнях и городах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О синице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озаранок скачут птицы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заснеженным ветвям-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елтогрудые синицы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летают в гости к нам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инь-тень,тили-тень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ё короче зимний день-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успеешь пообедать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лнце сядет за плетень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и комарика, ни мушки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юду только снег да снег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рошо, что нам кормушки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делал добрый человек»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Рассказ о синицах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ницы- ловкие, подвижные птички. Её знают все. Ярко-жёлтые грудка и живот этой птички поделены пополам широкой чёрной полосой. Они не улетают на зимовку в тёплые края, поэтому  увидеть их можно в любое время года. Гнёзда они обычно устраивают в дуплах деревьев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О дятле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гда б он всюду не совал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ой длинный острый нос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ш сад давно бы уж завял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лес был гол и бос: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молк у всех бы на глазах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облетел бы, и зачах!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Сценка:</w:t>
      </w:r>
    </w:p>
    <w:p>
      <w:pPr>
        <w:pStyle w:val="Normal"/>
        <w:jc w:val="both"/>
        <w:rPr/>
      </w:pPr>
      <w:r>
        <w:rPr>
          <w:color w:val="339966"/>
          <w:sz w:val="36"/>
          <w:szCs w:val="36"/>
        </w:rPr>
        <w:t>-</w:t>
      </w:r>
      <w:r>
        <w:rPr>
          <w:color w:val="000000"/>
          <w:sz w:val="36"/>
          <w:szCs w:val="36"/>
        </w:rPr>
        <w:t>Что ты ,дятел, так стучишь?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елый час в дупле осины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к привязанный торчишь?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Я не даром тут торчу: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ервяков достать хочу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обедаю на славу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осину полечу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339966"/>
          <w:sz w:val="36"/>
          <w:szCs w:val="36"/>
        </w:rPr>
        <w:t>Ворона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упная птица. Большая часть её тела серая. А голова, горло, крылья и хвост чёрные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339966"/>
          <w:sz w:val="36"/>
          <w:szCs w:val="36"/>
        </w:rPr>
        <w:t>Галка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еньше вороны , величиной с голубя. Верх головы и шея у неё серые. По бокам шеи светлые пятна. Остальное оперение чёрное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Сорока</w:t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стом немного побольше галки. В народе её называют белобока. Яркая чёрно-белая окраска и длинный, с зелёным отливом хвост позволяют легко  узнать эту птицу. К тому же она обычно громко стрекочет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Сойка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тица размером с галку. У неё рыжевато-коричневатая окра ска. Очень нарядная птица, с голубыми пёрышками на крыльях. Зимой питаются в основном желудями и орехами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Стихотворение о птицах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то так ловко и упорно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азит острым калювом вниз?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Это </w:t>
      </w:r>
      <w:r>
        <w:rPr>
          <w:color w:val="FF9900"/>
          <w:sz w:val="36"/>
          <w:szCs w:val="36"/>
        </w:rPr>
        <w:t>поползень</w:t>
      </w:r>
      <w:r>
        <w:rPr>
          <w:color w:val="000000"/>
          <w:sz w:val="36"/>
          <w:szCs w:val="36"/>
        </w:rPr>
        <w:t xml:space="preserve"> проворный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еред стайкою </w:t>
      </w:r>
      <w:r>
        <w:rPr>
          <w:color w:val="FF9900"/>
          <w:sz w:val="36"/>
          <w:szCs w:val="36"/>
        </w:rPr>
        <w:t>синиц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опушки в старых ёлках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 зари и до зари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Разговор ведут </w:t>
      </w:r>
      <w:r>
        <w:rPr>
          <w:color w:val="FF9900"/>
          <w:sz w:val="36"/>
          <w:szCs w:val="36"/>
        </w:rPr>
        <w:t>чечётки.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Громко вторят </w:t>
      </w:r>
      <w:r>
        <w:rPr>
          <w:color w:val="FF9900"/>
          <w:sz w:val="36"/>
          <w:szCs w:val="36"/>
        </w:rPr>
        <w:t>снегири</w:t>
      </w:r>
      <w:r>
        <w:rPr>
          <w:color w:val="000000"/>
          <w:sz w:val="36"/>
          <w:szCs w:val="36"/>
        </w:rPr>
        <w:t>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Пёстрый </w:t>
      </w:r>
      <w:r>
        <w:rPr>
          <w:color w:val="FF9900"/>
          <w:sz w:val="36"/>
          <w:szCs w:val="36"/>
        </w:rPr>
        <w:t>дятел</w:t>
      </w:r>
      <w:r>
        <w:rPr>
          <w:color w:val="000000"/>
          <w:sz w:val="36"/>
          <w:szCs w:val="36"/>
        </w:rPr>
        <w:t xml:space="preserve"> крикнет громко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Разогнав лесную тишь,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на вырубках, на липах,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Отзовётся бойкий </w:t>
      </w:r>
      <w:r>
        <w:rPr>
          <w:color w:val="FF9900"/>
          <w:sz w:val="36"/>
          <w:szCs w:val="36"/>
        </w:rPr>
        <w:t>чиж</w:t>
      </w:r>
      <w:r>
        <w:rPr>
          <w:color w:val="000000"/>
          <w:sz w:val="36"/>
          <w:szCs w:val="36"/>
        </w:rPr>
        <w:t>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могла б ещё так много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 лесных сказать певцов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к средь стужи и морозов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Вывел </w:t>
      </w:r>
      <w:r>
        <w:rPr>
          <w:color w:val="FF9900"/>
          <w:sz w:val="36"/>
          <w:szCs w:val="36"/>
        </w:rPr>
        <w:t xml:space="preserve">клёст </w:t>
      </w:r>
      <w:r>
        <w:rPr>
          <w:color w:val="000000"/>
          <w:sz w:val="36"/>
          <w:szCs w:val="36"/>
        </w:rPr>
        <w:t>своих птенцов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к с утра и до заката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На репьях гостят </w:t>
      </w:r>
      <w:r>
        <w:rPr>
          <w:color w:val="FF9900"/>
          <w:sz w:val="36"/>
          <w:szCs w:val="36"/>
        </w:rPr>
        <w:t>щеглы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торопятся куда-то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рко-красные щуры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Эти птицы не боятся морозов, а еду ухитряются добывать даже в очень снежные зимы. И всё-таки тяжело им зимой. Особенно трудно маленьким птичкам. Из 10 может быть 1-2 доживают до весны. Если птичка не поест зимой 6 часов, она погибает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А мы можем им помочь? Как?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Стих. Е.Благининой</w:t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Морозы жестокие в этом году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Морозы жестокие в этом году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евожно за яблоньку в нашем саду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евожно за Жучку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её конуре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ой же морозище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к на дворе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о больше всего беспокойно за птиц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наших воробышков, галок, синиц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едь очень уж холодно в воздухе им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можем ли мы беззащитным таким?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можем! Их надо кормить и тогда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м будет легко пережить холода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Берегите птиц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 птицах много знаем мы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в то же время мало.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>И нужно всем: и вам и нам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тоб их больше стало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ля этого  побережем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оих друзей пернатых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наче мы к нулю сведём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вцов наших крылатых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ъедят деревья и плоды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ичинки насекомых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поредеют все сады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ез наших птиц знакомых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их. «Покормите птиц зимой»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их. «Поделитесь с птицами едой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крошите хлебца им на блюдце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усть они под вьюжною бедой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опустят крылья, не согнуться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елитесь с птицами едой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 малыми друзьями, земляками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Если дорожите дружбой той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сердца в груди у вас не камень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елитесь с птицами едой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тоб они, как только снег растает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неслись над полою водой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своих гнездовий шумной стаей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елитесь с птицами едой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они отплатят доброй песней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у а с песней жить-то интересней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ста лет всё будешь молодой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елитесь с птицами едой!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лодно птицам зимой. А помочь им может каждый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А чем мы можем покормить птиц?(……)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выбрасывайте семена дынь, тыквы, кабачков. Они очень нравятся птицам. Можно заготовить ягод рябины, калины, слегка подсушив их. Многие охотно едят семена подсолнечника, крапивы,  крошки хлеба, сало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всем не трудно запасти корм для птиц на зиму, а как это нужно для них. Позаботьтесь о пернатых в холода ,а они на ваше внимание ответят весной. Летом, подарят вам прекрасные песни, уничтожат вредных насекомых, жуков,  мешающих развиваться растениям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Стихотворение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м не унять метели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растопить снега,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о чтобы птицы пели-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Это в наших руках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Ребята, а у кого из вас уже есть кормушки? Из чего они сделаны? А из чего можно ещё изготовить?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Изготовление кормушек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конституции нашей страны говорится о том , что каждый человек обязан беречь и охранять природу. А мы с вами тоже граждане страны, мы тоже внесём свою лепту в это нужное дело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Песня защитников природы.</w:t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</w:r>
    </w:p>
    <w:p>
      <w:pPr>
        <w:pStyle w:val="Normal"/>
        <w:jc w:val="both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ab/>
        <w:tab/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33.2pt;height:44.95pt;mso-wrap-style:none;v-text-anchor:middle;mso-position-vertical:top" type="_x0000_t136">
            <v:path textpathok="t"/>
            <v:textpath on="t" fitshape="t" string="КЛАССНЫЙ ЧАС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mc:AlternateContent>
          <mc:Choice Requires="wps">
            <w:drawing>
              <wp:inline distT="0" distB="0" distL="0" distR="0">
                <wp:extent cx="5829935" cy="43383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840" cy="433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ОКОРМИ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ТИ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ИМО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341.65pt;width:459pt;height:341.5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ОКОРМИТ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ТИ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ИМОЙ</w:t>
                      </w:r>
                    </w:p>
                  </w:txbxContent>
                </v:textbox>
                <v:path textpathok="t"/>
                <v:textpath on="t" fitshape="t" string="ПОКОРМИТЕ &#10;ПТИЦ&#10;ЗИМОЙ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0000"/>
          <w:sz w:val="36"/>
          <w:szCs w:val="36"/>
        </w:rPr>
        <w:t xml:space="preserve">                         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                                                           </w:t>
      </w:r>
      <w:r>
        <w:rPr>
          <w:color w:val="000000"/>
          <w:sz w:val="36"/>
          <w:szCs w:val="36"/>
        </w:rPr>
        <w:t>МБОУ  Гарская ООШ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                              </w:t>
      </w:r>
      <w:r>
        <w:rPr>
          <w:color w:val="000000"/>
          <w:sz w:val="36"/>
          <w:szCs w:val="36"/>
        </w:rPr>
        <w:t>Учитель: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                                                           </w:t>
      </w:r>
      <w:r>
        <w:rPr>
          <w:color w:val="000000"/>
          <w:sz w:val="36"/>
          <w:szCs w:val="36"/>
        </w:rPr>
        <w:t>Егорова Г. 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0:05:00Z</dcterms:created>
  <dc:creator>ТАТЬЯНА</dc:creator>
  <dc:description/>
  <cp:keywords/>
  <dc:language>en-US</dc:language>
  <cp:lastModifiedBy>User</cp:lastModifiedBy>
  <cp:lastPrinted>2010-12-19T15:56:00Z</cp:lastPrinted>
  <dcterms:modified xsi:type="dcterms:W3CDTF">2018-03-29T05:33:00Z</dcterms:modified>
  <cp:revision>10</cp:revision>
  <dc:subject/>
  <dc:title>Покормите птиц зимой</dc:title>
</cp:coreProperties>
</file>