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color w:val="0000FF"/>
          <w:sz w:val="28"/>
          <w:szCs w:val="28"/>
        </w:rPr>
        <w:t xml:space="preserve">Проект « Любимые уголки моего посёлка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выполнила ученица 3  класса Макарова Ар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Тема моей проектной работы "Любимые уголки моего посёлка»"</w:t>
        <w:br/>
      </w: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Вид проекта - информационный.</w:t>
        <w:br/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Цель проекта</w:t>
      </w:r>
      <w:r>
        <w:rPr>
          <w:sz w:val="28"/>
          <w:szCs w:val="28"/>
        </w:rPr>
        <w:t xml:space="preserve"> - узнать как можно больше информации о самых любимых местах жителей  и гостей  р.п.Татищево. Затем представить эту информацию ребятам в классе.</w:t>
        <w:br/>
        <w:t xml:space="preserve">      </w:t>
      </w:r>
      <w:r>
        <w:rPr>
          <w:sz w:val="28"/>
          <w:szCs w:val="28"/>
          <w:u w:val="single"/>
        </w:rPr>
        <w:t>Задачи проекта:</w:t>
      </w:r>
      <w:r>
        <w:rPr>
          <w:sz w:val="28"/>
          <w:szCs w:val="28"/>
        </w:rPr>
        <w:br/>
        <w:t>       - пользуясь   газетами «Вестник», «Сельская жизнь» , также   опросом среди родственников,соседей, одноклассников р.п.Татищево найти информацию о любимых местах людей нашего посёлка;</w:t>
        <w:br/>
        <w:t>       - проанализировать данную информацию и составить мини-выступление о самых любимых уголках р.п.Татищево;</w:t>
        <w:br/>
        <w:t>       - рассказать об интересных местах посёлка;</w:t>
        <w:br/>
        <w:t>       - подготовить мини – презентацию о своём посёлке;</w:t>
        <w:br/>
        <w:t>        - представить полученные результаты учителю и одноклассникам, обсудить проект.</w:t>
        <w:br/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Этапы работы над проектом.</w:t>
        <w:br/>
      </w:r>
      <w:r>
        <w:rPr>
          <w:b/>
          <w:bCs/>
          <w:color w:val="38761D"/>
          <w:sz w:val="28"/>
          <w:szCs w:val="28"/>
          <w:u w:val="single"/>
        </w:rPr>
        <w:t xml:space="preserve">- первый этап - </w:t>
      </w:r>
      <w:r>
        <w:rPr>
          <w:sz w:val="28"/>
          <w:szCs w:val="28"/>
        </w:rPr>
        <w:t>"Выбор темы проекта". Я выбрала  эту тему, так как хочу больше узнать о своём посёлке, о том что  людям нравится у нас в р.п.Татищево и рассказать об этом людям, которые желают посетить наш посёлок</w:t>
        <w:br/>
      </w:r>
      <w:r>
        <w:rPr>
          <w:b/>
          <w:bCs/>
          <w:color w:val="38761D"/>
          <w:sz w:val="28"/>
          <w:szCs w:val="28"/>
          <w:u w:val="single"/>
        </w:rPr>
        <w:t xml:space="preserve">-второй этап - </w:t>
      </w:r>
      <w:r>
        <w:rPr>
          <w:sz w:val="28"/>
          <w:szCs w:val="28"/>
        </w:rPr>
        <w:t>"Сбор информации". Для работы над проектом я пользовалась такими источниками: газеты «Вестник»,своими фотографиями, фотографиями из интернета, провела опрос среди жителей посёлка ( родственники, одноклассники, соседи),                                                                                                     </w:t>
      </w:r>
      <w:r>
        <w:rPr>
          <w:b/>
          <w:bCs/>
          <w:color w:val="38761D"/>
          <w:sz w:val="28"/>
          <w:szCs w:val="28"/>
          <w:u w:val="single"/>
        </w:rPr>
        <w:t>- третий этап -</w:t>
      </w:r>
      <w:r>
        <w:rPr>
          <w:sz w:val="28"/>
          <w:szCs w:val="28"/>
        </w:rPr>
        <w:t xml:space="preserve">  "Реализация проекта". На этом этапе я составила текст проекта, подобрала фотографии интересных мест  р.п.Татищево                                                    </w:t>
        <w:br/>
      </w:r>
      <w:r>
        <w:rPr>
          <w:b/>
          <w:bCs/>
          <w:color w:val="38761D"/>
          <w:sz w:val="28"/>
          <w:szCs w:val="28"/>
          <w:u w:val="single"/>
        </w:rPr>
        <w:t>- четвёртый этап –</w:t>
      </w:r>
      <w:r>
        <w:rPr>
          <w:sz w:val="28"/>
          <w:szCs w:val="28"/>
        </w:rPr>
        <w:t xml:space="preserve"> в классе</w:t>
        <w:br/>
      </w: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Основные идеи. В ходе работы над проектом я узнала, что в нашем посёлке есть много интересных мест, куда людям нравится ходить с семьями - это стадион «Олимп». Там много площадок для разновозрастного населения  (зимой заливают каток, мальчики играют в хоккей,  а так же много людей  ходят кататься на коньках). Летом  многие катаются  на велосипедах, роликах. Здесь проходят различные турниры по волейболу, футболу, городкам. Там можно сходить в тир. Есть рядом со стадионом река Идолга, многим нравится кататься на катамаранах. У входа на стадион всегда красивые клумбы с цветами, а зайдя  в ворота стадиона попадаешь  в лес из ёлочек, около каждой табличка с надписью названия дерева.                                                                          В конце 2017 года был открыт физкультурно-оздоровительный комплекс «Энергия». Там много залов для разных видов спорта: футбол, волейбол, баскетбол; есть залы для игры в теннис, бадминтон, также  там тренажёрный зал, куда любят ходить многие люди  не только посёлка, но и района в целом. Сейчас идёт строительство бассейна в ФОК «Энергия». В р.п.Татищево много игровых площадок, интересных не только детям, но и взрослым, потому что на площадках кроме качелей, горок есть солнечные часы, разные уличные статуэтки, у которых людям нравится фотографироваться. Около лицея и детского сада есть парк «Молодёжный», куда ходят ребята после школы и во время каникул, да и просто в свободное временя. В парке есть детская площадка, тренажёры и фонтан. Там очень красиво. Многие назвали красивым и любимым местом площадь. Летом там очень красиво, много цветов, фонтан., а зимой вся площадь загорается иллюминацией и превращается в сказку: большие ели загораются синими и жёлтыми огнями, на стволах деревьев горят-переливаются  белые огоньки, даже самые маленькие туи наряжают в гирлянды красного , синего и белых цветов. Фасады всех зданий, которые окружают площадь, тоже все в огнях. На площади во время новогодних праздников появляются олени с санями, снеговики, а вместо фонтана  «вырастает» большая красивая ёлочка.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Вывод. Я узнала, что в р.п.Татищево есть много любимых уголков не только для татищевцев, но и гостей посёлка - стадион «Олимп», ФОК «Энергия», сквер «Молодёжный» . Большие работы  по благоустройству посёлка предстоят в этом году. Будут обустроены парки «Школьный», «У вертолёта», за ФОКом «Энергия» со временем появится футбольное поле, поэтому наш посёлок принимает  с каждым разом всё больше гостей не только с ближних районов, а также со всей Саратовской области. Я рада, что живу зде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дион «Олимп» ( из личного архива)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5275" cy="116395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573530" cy="128714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тябрь 2017г. День здоровья на стадионе «Олимп» (из личного архи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0545" cy="137477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дион «Олимп» ( из архива  газеты «Вестник»)</w:t>
      </w:r>
    </w:p>
    <w:p>
      <w:pPr>
        <w:pStyle w:val="Normal"/>
        <w:rPr/>
      </w:pPr>
      <w:r>
        <w:rPr/>
        <w:drawing>
          <wp:inline distT="0" distB="0" distL="0" distR="0">
            <wp:extent cx="2174875" cy="1447800"/>
            <wp:effectExtent l="0" t="0" r="0" b="0"/>
            <wp:docPr id="4" name="shadowbox_cont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adowbox_conten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37690" cy="13931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25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1828800" cy="1362075"/>
            <wp:effectExtent l="0" t="0" r="0" b="0"/>
            <wp:wrapSquare wrapText="right"/>
            <wp:docPr id="6" name="1497159640_1720937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497159640_17209374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906270" cy="12700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31975" cy="12204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 через речку Идолга 9 из личного архи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145665" cy="14382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33600" cy="14224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86915" cy="137350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дняя иллюминация  на площ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8980" cy="132461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86915" cy="133286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98980" cy="134874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ощади у фонтана ( из архива газеты «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ый комплекс «Энергия» (из архива газеты «Вестник»)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174875" cy="14478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10435" cy="147828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26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981200" cy="1352550"/>
            <wp:effectExtent l="0" t="0" r="0" b="0"/>
            <wp:wrapSquare wrapText="right"/>
            <wp:docPr id="17" name="shadowbox_cont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hadowbox_content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  <w:r>
        <w:rPr/>
        <w:drawing>
          <wp:inline distT="0" distB="0" distL="0" distR="0">
            <wp:extent cx="1906270" cy="12700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ертолёта (из архива газеты «Вестник»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059940" cy="13716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У детской школы искусств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1752600" cy="13144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070735" cy="117221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72"/>
          <w:szCs w:val="44"/>
        </w:rPr>
        <w:t>Любите свою малую родину!</w:t>
      </w:r>
    </w:p>
    <w:sectPr>
      <w:footerReference w:type="default" r:id="rId23"/>
      <w:type w:val="nextPage"/>
      <w:pgSz w:w="11906" w:h="16443"/>
      <w:pgMar w:left="851" w:right="709" w:gutter="0" w:header="0" w:top="163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20:54:00Z</dcterms:created>
  <dc:creator>Дом</dc:creator>
  <dc:description/>
  <cp:keywords/>
  <dc:language>en-US</dc:language>
  <cp:lastModifiedBy>Дом</cp:lastModifiedBy>
  <dcterms:modified xsi:type="dcterms:W3CDTF">2018-03-29T20:54:00Z</dcterms:modified>
  <cp:revision>2</cp:revision>
  <dc:subject/>
  <dc:title>Проект « Любимые уголки моего посёлка» </dc:title>
</cp:coreProperties>
</file>