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70"/>
        <w:rPr/>
      </w:pPr>
      <w:r>
        <w:rPr>
          <w:b/>
          <w:bCs/>
          <w:sz w:val="32"/>
          <w:szCs w:val="32"/>
        </w:rPr>
        <w:t xml:space="preserve">             </w:t>
      </w:r>
      <w:r>
        <w:rPr>
          <w:b/>
          <w:bCs/>
          <w:sz w:val="32"/>
          <w:szCs w:val="32"/>
        </w:rPr>
        <w:t xml:space="preserve">Приложение №  к образовательной программе  </w:t>
      </w:r>
      <w:r>
        <w:rPr>
          <w:b/>
          <w:bCs/>
          <w:spacing w:val="-2"/>
          <w:sz w:val="32"/>
          <w:szCs w:val="32"/>
        </w:rPr>
        <w:t>начального общего образования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bCs/>
          <w:lang w:eastAsia="ar-SA"/>
        </w:rPr>
        <w:t>МУНИЦИПАЛЬНОЕ ОБЩЕОБРАЗОВАТЕЛЬНОЕ БЮДЖЕТНОЕ УЧРЕЖДЕНИЕ СРЕДНЯЯ ОБЩЕОБРАЗОВАТЕЛЬНАЯ ШКОЛА с.УСМАН -ТАШЛЫ МУНИЦИПАЛЬНОГО РАЙОНА ЕРМЕКЕЕВСКИЙ РАЙОН РБ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6"/>
        <w:gridCol w:w="4415"/>
        <w:gridCol w:w="4886"/>
      </w:tblGrid>
      <w:tr>
        <w:trPr>
          <w:trHeight w:val="215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заседании ШМО учителей начальных классов</w:t>
            </w:r>
          </w:p>
          <w:p>
            <w:pPr>
              <w:pStyle w:val="Normal"/>
              <w:ind w:left="-603" w:firstLine="603"/>
              <w:rPr/>
            </w:pPr>
            <w:r>
              <w:rPr/>
              <w:t xml:space="preserve">Протокол № ___ </w:t>
            </w:r>
          </w:p>
          <w:p>
            <w:pPr>
              <w:pStyle w:val="Normal"/>
              <w:ind w:left="-603" w:firstLine="603"/>
              <w:rPr/>
            </w:pPr>
            <w:r>
              <w:rPr/>
              <w:t>от«____»__________2016 г.</w:t>
            </w:r>
          </w:p>
          <w:p>
            <w:pPr>
              <w:pStyle w:val="Normal"/>
              <w:rPr/>
            </w:pPr>
            <w:r>
              <w:rPr/>
              <w:t>Руководитель ШМО</w:t>
            </w:r>
          </w:p>
          <w:p>
            <w:pPr>
              <w:pStyle w:val="Normal"/>
              <w:rPr/>
            </w:pPr>
            <w:r>
              <w:rPr/>
              <w:t>_________Ф.В.Кучарбае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Заместитель директора по УВР________ЗариповаР.М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____________2016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Директор МОБУ СОШ </w:t>
            </w:r>
          </w:p>
          <w:p>
            <w:pPr>
              <w:pStyle w:val="Normal"/>
              <w:rPr/>
            </w:pPr>
            <w:r>
              <w:rPr/>
              <w:t>с.Усман-Ташлы МР Ермекеевский район</w:t>
            </w:r>
          </w:p>
          <w:p>
            <w:pPr>
              <w:pStyle w:val="Normal"/>
              <w:rPr/>
            </w:pPr>
            <w:r>
              <w:rPr/>
              <w:t xml:space="preserve">_______Мухаметшина А.Ф. </w:t>
            </w:r>
          </w:p>
          <w:p>
            <w:pPr>
              <w:pStyle w:val="Normal"/>
              <w:rPr/>
            </w:pPr>
            <w:r>
              <w:rPr/>
              <w:t>Приказ    № ___</w:t>
            </w:r>
          </w:p>
          <w:p>
            <w:pPr>
              <w:pStyle w:val="Normal"/>
              <w:rPr/>
            </w:pPr>
            <w:r>
              <w:rPr/>
              <w:t>от «___»____________2016г.</w:t>
            </w:r>
          </w:p>
        </w:tc>
      </w:tr>
    </w:tbl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БОЧАЯ ПРОГРАММА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>по предмету «Физическая культура»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ля УМК «Начальная школа 21 века»</w:t>
      </w:r>
    </w:p>
    <w:p>
      <w:pPr>
        <w:pStyle w:val="Normal"/>
        <w:shd w:fill="FFFFFF" w:val="clear"/>
        <w:tabs>
          <w:tab w:val="clear" w:pos="708"/>
          <w:tab w:val="left" w:pos="8549" w:leader="underscore"/>
        </w:tabs>
        <w:suppressAutoHyphens w:val="true"/>
        <w:spacing w:before="120" w:after="0"/>
        <w:rPr>
          <w:sz w:val="28"/>
          <w:szCs w:val="28"/>
          <w:lang w:eastAsia="ar-SA"/>
        </w:rPr>
      </w:pPr>
      <w:r>
        <w:rPr>
          <w:spacing w:val="-2"/>
          <w:sz w:val="28"/>
          <w:szCs w:val="28"/>
          <w:lang w:eastAsia="ar-SA"/>
        </w:rPr>
        <w:t>Ступень обучения (класс)</w:t>
      </w:r>
      <w:r>
        <w:rPr>
          <w:sz w:val="28"/>
          <w:szCs w:val="28"/>
          <w:u w:val="single"/>
          <w:lang w:eastAsia="ar-SA"/>
        </w:rPr>
        <w:t>начальное общее образование  (1 - 4 классы)</w:t>
      </w:r>
    </w:p>
    <w:p>
      <w:pPr>
        <w:pStyle w:val="Normal"/>
        <w:shd w:fill="FFFFFF" w:val="clear"/>
        <w:tabs>
          <w:tab w:val="clear" w:pos="708"/>
          <w:tab w:val="left" w:pos="4267" w:leader="underscore"/>
          <w:tab w:val="left" w:pos="8779" w:leader="underscore"/>
        </w:tabs>
        <w:suppressAutoHyphens w:val="true"/>
        <w:ind w:left="19" w:hanging="0"/>
        <w:rPr>
          <w:spacing w:val="-1"/>
          <w:sz w:val="28"/>
          <w:szCs w:val="28"/>
          <w:lang w:eastAsia="ar-SA"/>
        </w:rPr>
      </w:pPr>
      <w:r>
        <w:rPr>
          <w:spacing w:val="-1"/>
          <w:sz w:val="28"/>
          <w:szCs w:val="28"/>
          <w:lang w:eastAsia="ar-SA"/>
        </w:rPr>
        <w:t>Уровень</w:t>
      </w:r>
      <w:r>
        <w:rPr>
          <w:sz w:val="28"/>
          <w:szCs w:val="28"/>
          <w:u w:val="single"/>
          <w:lang w:eastAsia="ar-SA"/>
        </w:rPr>
        <w:t>базовый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итель начальных классов Кучарбаева Флюза Вагизовна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Программа разработана на основе примерной основной образовательной программы начального общего образования, соответствующей требованиям ФГОС начального общего образования второго поколения, на основе авторской программы (для четырёхлетней начальной  школы) </w:t>
      </w:r>
      <w:r>
        <w:rPr>
          <w:color w:val="000000"/>
          <w:sz w:val="28"/>
          <w:szCs w:val="28"/>
          <w:shd w:fill="FFFFFF" w:val="clear"/>
        </w:rPr>
        <w:t>авторской программы «Физическая культура» В.И. Ляха, А.А. Зданевича</w:t>
      </w:r>
      <w:r>
        <w:rPr>
          <w:color w:val="000000"/>
          <w:shd w:fill="FFFFFF" w:val="clear"/>
        </w:rPr>
        <w:t xml:space="preserve"> </w:t>
      </w:r>
      <w:r>
        <w:rPr>
          <w:sz w:val="28"/>
          <w:szCs w:val="28"/>
          <w:lang w:eastAsia="ar-SA"/>
        </w:rPr>
        <w:t xml:space="preserve">  </w:t>
      </w:r>
      <w:r>
        <w:rPr>
          <w:b/>
          <w:sz w:val="28"/>
          <w:szCs w:val="28"/>
          <w:lang w:eastAsia="ar-SA"/>
        </w:rPr>
        <w:t>,</w:t>
      </w:r>
      <w:r>
        <w:rPr>
          <w:sz w:val="28"/>
          <w:szCs w:val="28"/>
          <w:lang w:eastAsia="ar-SA"/>
        </w:rPr>
        <w:t xml:space="preserve"> рекомендованной Министерством образования и науки РФ и соответствующей федеральному компоненту государственного стандарта  начального общего  образования.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Срок реализации программы  4 года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</w:t>
      </w:r>
      <w:r>
        <w:rPr>
          <w:sz w:val="28"/>
          <w:szCs w:val="28"/>
          <w:lang w:eastAsia="ar-SA"/>
        </w:rPr>
        <w:t>2016 г.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                        </w:t>
      </w:r>
      <w:r>
        <w:rPr>
          <w:b/>
        </w:rPr>
        <w:t>Планируемые</w:t>
      </w:r>
      <w:r>
        <w:rPr/>
        <w:t xml:space="preserve"> </w:t>
      </w:r>
      <w:r>
        <w:rPr>
          <w:b/>
          <w:color w:val="000000"/>
        </w:rPr>
        <w:t xml:space="preserve"> результаты освоения содержания предмета «Физическая культура»</w:t>
      </w:r>
    </w:p>
    <w:p>
      <w:pPr>
        <w:pStyle w:val="Normal"/>
        <w:autoSpaceDE w:val="false"/>
        <w:ind w:firstLine="567"/>
        <w:jc w:val="both"/>
        <w:rPr/>
      </w:pPr>
      <w:r>
        <w:rPr/>
        <w:t>Базовым результатом образования в области физической культуры в начальной школе является освоение учащимися основ физкультурной деятельности. Кроме того, предмет «Физическая культура» способствует развитию личностных качеств учащихся и является средством формирования у обучающихся универсальных способностей (компетенций). Эти способности (компетенции) выражаются в метапредметных результатах образовательного процесса и активно проявляются в разнообразных видах деятельности (культуры), выходящих за рамки предмета «Физическая культура»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Универсальными компетенциями </w:t>
      </w:r>
      <w:r>
        <w:rPr/>
        <w:t>учащихся на этапе начального общего образования по физической культуре являются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умения организовывать собственную деятельность, выбирать и использовать средства для достижения ее цел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умения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Личностными результатами </w:t>
      </w:r>
      <w:r>
        <w:rPr/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проявлять дисциплинированность, трудолюбие и упорство в достижении поставленных целей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Метапредметными результатами </w:t>
      </w:r>
      <w:r>
        <w:rPr/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находить ошибки при выполнении учебных заданий, отбирать способы их исправле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организовывать самостоятельную деятельность с учетом требований ее безопасности, сохранности инвентаря и оборудования, организации места занятий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оценивать красоту телосложения и осанки, сравнивать их с эталонными образцам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Предметными результатами </w:t>
      </w:r>
      <w:r>
        <w:rPr/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излагать факты истории развития физической культуры,</w:t>
      </w:r>
    </w:p>
    <w:p>
      <w:pPr>
        <w:pStyle w:val="Normal"/>
        <w:autoSpaceDE w:val="false"/>
        <w:ind w:firstLine="567"/>
        <w:jc w:val="both"/>
        <w:rPr/>
      </w:pPr>
      <w:r>
        <w:rPr/>
        <w:t>характеризовать ее роль и значение в жизнедеятельности человека, связь с трудовой и военной деятельностью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представлять физическую культуру как средство укрепления здоровья, физического развития и физической подготовки человека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измерять (познавать) индивидуальные показатели физического развития (длину и массу тела), развития основных физических качеств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бережно обращаться с инвентарем и оборудованием, соблюдать требования техники безопасности к местам проведе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характеризовать физическую нагрузку по показателю частоты пульса, регулировать ее напряженность во время занятий по развитию физических качеств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взаимодействовать со сверстниками по правилам проведения подвижных игр и соревнований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подавать строевые команды, вести подсчет при выполнении общеразвивающих упражнений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выполнять акробатические и гимнастические комбинации на высоком техничном уровне, характеризовать признаки техничного исполне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выпол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учебного времени прохождения программного материала по физической культуре (1-4 классы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696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22"/>
        <w:gridCol w:w="1079"/>
        <w:gridCol w:w="1085"/>
        <w:gridCol w:w="1085"/>
        <w:gridCol w:w="1085"/>
      </w:tblGrid>
      <w:tr>
        <w:trPr>
          <w:trHeight w:val="32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программного материала</w:t>
            </w:r>
          </w:p>
        </w:tc>
        <w:tc>
          <w:tcPr>
            <w:tcW w:w="4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 (уроков)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зовая част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ы знаний о физической культуре</w:t>
            </w:r>
          </w:p>
        </w:tc>
        <w:tc>
          <w:tcPr>
            <w:tcW w:w="4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 процессе уро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вижные игр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мнастика с элементами акробат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ёгкоатлетические упражн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ыжная подготов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ариативная част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вижные игры с элементами баскетбол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18"/>
          <w:szCs w:val="18"/>
        </w:rPr>
        <w:t xml:space="preserve"> </w:t>
      </w:r>
      <w:r>
        <w:rPr>
          <w:b/>
        </w:rPr>
        <w:t>Раздел «Знания о физической культуре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 xml:space="preserve">ориентироваться в понятиях «физическая культура», «режим дня»;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>характеризовать роль и значение утренней зарядки, физкультминуток и физкультпауз, уроков физической культуры, закаливания, прогулок на свежем воздухе, подвижных игр, занятий спортом для укрепления здоровья, развития основных систем организма;</w:t>
      </w:r>
    </w:p>
    <w:p>
      <w:pPr>
        <w:pStyle w:val="Normal"/>
        <w:numPr>
          <w:ilvl w:val="0"/>
          <w:numId w:val="3"/>
        </w:numPr>
        <w:jc w:val="both"/>
        <w:rPr>
          <w:vanish/>
        </w:rPr>
      </w:pPr>
      <w:r>
        <w:rPr/>
        <w:t xml:space="preserve"> </w:t>
      </w:r>
      <w:r>
        <w:rPr/>
        <w:t>раскрывать на примерах (из истории или из личного опы</w:t>
      </w:r>
    </w:p>
    <w:p>
      <w:pPr>
        <w:pStyle w:val="Normal"/>
        <w:jc w:val="both"/>
        <w:rPr>
          <w:b/>
          <w:b/>
          <w:i/>
          <w:i/>
        </w:rPr>
      </w:pPr>
      <w:r>
        <w:rPr>
          <w:vanish/>
        </w:rPr>
        <w:t>доровья, развития основных сис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та) положительное влияние занятий физической культурой на физическое и личностное развитие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>ориентироваться в понятии «физическая подготовка», характеризовать основные физические качества (силу, быстроту, выносливость, координацию, гибкость) и различать их между собой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>организовывать места занятий физическими упражнениями и подвижными играми (как в помещении, так и на открытом воздухе), соблюдать правила поведения и предупреждения травматизма во время занятий физическими упражнениям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</w:rPr>
      </w:pPr>
      <w:r>
        <w:rPr/>
        <w:t>выявлять связь занятий физической культурой с трудовой и оборонной деятельностью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</w:rPr>
      </w:pPr>
      <w:r>
        <w:rPr/>
        <w:t>характеризовать роль и значение режима дня в сохранении и укреплении здоровья; планировать и корректировать режим дня в зависимости от индивидуальных особенностей учебной и внешкольной деятельности, показателей здоровья, физического развития и физической подготовленности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«Способы физкультурной деятельнос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/>
        <w:t>отбирать и выполнять комплексы упражнений для утренней зарядки и физкультминуток в соответствии с изученными правилами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/>
        <w:t>организовывать и проводить подвижные игры и простейшие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/>
        <w:t>измерять показатели физического развития (рост и массу тела) и физической подготовленности (сила, быстрота, выносливость, гибкость), вести систематические наблюдения за их динамико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</w:rPr>
      </w:pPr>
      <w:r>
        <w:rPr/>
        <w:t>вести тетрадь по физической культуре с записями режима дня, комплексов утренней гимнастики, физкультминуток, общеразвивающих упражнений для индивидуальных занятий, результатов наблюдений за динамикой основных показателей физического развития и физической подготовленности;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</w:rPr>
      </w:pPr>
      <w:r>
        <w:rPr/>
        <w:t>целенаправленно отбирать физические упражнения для индивидуальных занятий по развитию физических качеств;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</w:rPr>
      </w:pPr>
      <w:r>
        <w:rPr/>
        <w:t>выполнять простейшие приемы оказания доврачебной помощи при травмах и ушибах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«Физическое совершенствование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>выполнять упражнения по коррекции и профилактике нарушения зрения и осанки, упражнения на развитие физических качеств (силы, быстроты, выносливости, координации, гибкости); оценивать величину нагрузки (большая, средняя, малая) по частоте пульса (с помощью специальной таблицы)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>выполнять тестовые упражнения для оценки динамики индивидуального развития основных физических качеств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>выполнять организующие строевые команды и приемы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>выполнять акробатические упражнения (кувырки, стойки, перекаты)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>выполнять гимнастические упражнения на спортивных снарядах (перекладина, брусья, гимнастическое бревно)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>выполнять легкоатлетические упражнения (бег, прыжки, метания и броски мяча разного веса)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>выполнять игровые действия и упражнения из подвижных игр разной функциональной направленност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/>
        <w:t>сохранять правильную осанку, оптимальное телосложение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/>
        <w:t>выполнять эстетически красиво гимнастические и акробатические комбинации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/>
        <w:t>играть в баскетбол, футбол и волейбол по упрощенным правилам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/>
        <w:t>плавать, в том числе спортивными способами;</w:t>
      </w:r>
    </w:p>
    <w:p>
      <w:pPr>
        <w:sectPr>
          <w:type w:val="nextPage"/>
          <w:pgSz w:orient="landscape" w:w="16838" w:h="11906"/>
          <w:pgMar w:left="1134" w:right="1134" w:gutter="0" w:header="0" w:top="18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/>
        <w:t xml:space="preserve">выполнять передвижения на лыжах 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Уровень физической подготовленности</w:t>
      </w:r>
    </w:p>
    <w:p>
      <w:pPr>
        <w:pStyle w:val="Normal"/>
        <w:jc w:val="center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jc w:val="center"/>
        <w:rPr/>
      </w:pPr>
      <w:r>
        <w:rPr/>
        <w:t>1класс</w:t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283"/>
        <w:gridCol w:w="1283"/>
        <w:gridCol w:w="1283"/>
        <w:gridCol w:w="1283"/>
        <w:gridCol w:w="1283"/>
        <w:gridCol w:w="1283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ые упражнения</w:t>
            </w:r>
          </w:p>
        </w:tc>
        <w:tc>
          <w:tcPr>
            <w:tcW w:w="7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вень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льчики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вочки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тягивание на низкой перекладине из виса лежа, кол-во раз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– 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– 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– 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– 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– 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– 6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ыжок в длину с места, с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 – 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 – 1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 – 1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 – 1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 – 1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 – 112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клон вперед, не сгибая ног в коленя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бом коле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адоня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пальца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бом коле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адоня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пальцами пола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30 м с высокого старта, 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2 – 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7 – 6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2 – 7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,3 – 6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9 – 6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2 – 7,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1000 м</w:t>
            </w:r>
          </w:p>
        </w:tc>
        <w:tc>
          <w:tcPr>
            <w:tcW w:w="7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 учета времени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>2 класс</w:t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283"/>
        <w:gridCol w:w="1283"/>
        <w:gridCol w:w="1283"/>
        <w:gridCol w:w="1283"/>
        <w:gridCol w:w="1283"/>
        <w:gridCol w:w="1283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ые упражнения</w:t>
            </w:r>
          </w:p>
        </w:tc>
        <w:tc>
          <w:tcPr>
            <w:tcW w:w="7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вень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льчики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вочки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тягивание на низкой перекладине из виса лежа, кол-во раз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– 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– 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– 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– 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– 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– 7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ыжок в длину с места, с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 – 1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 – 14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 – 12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 – 14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 – 13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 – 117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клон вперед, не сгибая ног в коленя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бом коле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адоня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пальца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бом коле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адоня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пальцами пола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30 м с высокого старта, 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 – 5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7 – 6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 – 6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2 – 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7 – 6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 – 6,8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1000 м</w:t>
            </w:r>
          </w:p>
        </w:tc>
        <w:tc>
          <w:tcPr>
            <w:tcW w:w="7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 учета времени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>3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233"/>
        <w:gridCol w:w="1218"/>
        <w:gridCol w:w="1194"/>
        <w:gridCol w:w="1249"/>
        <w:gridCol w:w="1218"/>
        <w:gridCol w:w="1194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ые упражнения</w:t>
            </w:r>
          </w:p>
        </w:tc>
        <w:tc>
          <w:tcPr>
            <w:tcW w:w="7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вень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льчики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вочки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тягивание в висе, кол-во ра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тягивание в висе лежа, согнувшись, кол-во ра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ыжок в длину с места, с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 – 1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 – 14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 – 1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 – 15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 – 14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 – 125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30 м с высокого старта,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8 – 5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 – 5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6 – 6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 – 6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,5 – 5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 – 6,6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1000 м, мин.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0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дьба на лыжах 1 км, мин.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30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>4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233"/>
        <w:gridCol w:w="1218"/>
        <w:gridCol w:w="1194"/>
        <w:gridCol w:w="1249"/>
        <w:gridCol w:w="1218"/>
        <w:gridCol w:w="1194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ые упражнения</w:t>
            </w:r>
          </w:p>
        </w:tc>
        <w:tc>
          <w:tcPr>
            <w:tcW w:w="7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вень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льчики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вочки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тягивание в висе, кол-во ра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тягивание в висе лежа, согнувшись, кол-во ра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60 м с высокого старта,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5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1000 м, мин.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3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дьба на лыжах 1 км, мин.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30</w:t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>
          <w:bCs w:val="false"/>
          <w:szCs w:val="28"/>
        </w:rPr>
      </w:pPr>
      <w:r>
        <w:rPr>
          <w:bCs w:val="false"/>
          <w:szCs w:val="28"/>
        </w:rPr>
        <w:t>Содержание курс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 класс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ния о физической культуре</w:t>
      </w:r>
    </w:p>
    <w:p>
      <w:pPr>
        <w:pStyle w:val="Normal"/>
        <w:ind w:firstLine="720"/>
        <w:jc w:val="both"/>
        <w:rPr/>
      </w:pPr>
      <w:r>
        <w:rPr/>
        <w:t>Физическая культура как система разнообразных форм занятий физическими упражнениями. Возникновение физической культуры у древних людей. Ходьба, бег, прыжки, лазанье и ползание, ходьба на лыжах как жизненно важные способы передвижения человека. Режим дня и личная гиги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ы физкультурной деятельности</w:t>
      </w:r>
    </w:p>
    <w:p>
      <w:pPr>
        <w:pStyle w:val="Normal"/>
        <w:ind w:firstLine="720"/>
        <w:jc w:val="both"/>
        <w:rPr/>
      </w:pPr>
      <w:r>
        <w:rPr/>
        <w:t>Оздоровительные занятия в режиме дня: комплексы утренней зарядки, физкультминутки. Подвижные игры во время прогулок: правила организации и проведения игр, выбор одежды и инвентаря. Комплексы упражнений для формирования правильной осанки и развития мышц туловищ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ческое совершенствование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Гимнастика с основами акробатики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Организующие команды и приемы: </w:t>
      </w:r>
      <w:r>
        <w:rPr/>
        <w:t>построение в шеренгу и колонну; выполнение основной стойки по команде «Смирно!»; выполнение команд «Вольно!», «Равняйсь!», «Шагом марш!», «На месте стой!»; размыкание в шеренге и колонне на месте; построение в круг колонной и шеренгой; повороты на месте налево и направо по командам «Налево!» и «Направо!»; размыкание и смыкание приставными шагами в шеренге.</w:t>
      </w:r>
    </w:p>
    <w:p>
      <w:pPr>
        <w:pStyle w:val="Normal"/>
        <w:ind w:firstLine="720"/>
        <w:jc w:val="both"/>
        <w:rPr/>
      </w:pPr>
      <w:r>
        <w:rPr>
          <w:i/>
        </w:rPr>
        <w:t>Акробатические упражнения:</w:t>
      </w:r>
      <w:r>
        <w:rPr/>
        <w:t xml:space="preserve"> упоры (присев, лежа, согнувшись, лежа сзади); седы (на пятках, углом); группировка из положения лежа и раскачивание в плотной группировке (с помощью); перекаты назад из седа в группировке и обратно (с помощью); перекаты из упора присев назад и боком.</w:t>
      </w:r>
    </w:p>
    <w:p>
      <w:pPr>
        <w:pStyle w:val="Normal"/>
        <w:ind w:firstLine="720"/>
        <w:jc w:val="both"/>
        <w:rPr/>
      </w:pPr>
      <w:r>
        <w:rPr>
          <w:i/>
        </w:rPr>
        <w:t>Гимнастические упражнения прикладного характера:</w:t>
      </w:r>
      <w:r>
        <w:rPr/>
        <w:t xml:space="preserve"> передвижение по гимнастической стенке вверх и вниз, горизонтально лицом и спиной к опоре; ползание и переползание по-пластунски; преодоление полосы препятствий с элементами лазанья, перелезания поочередно перемахом правой и левой ногой, переползания; танцевальные упражнения (стилизованные ходьба и бег); хождение по наклонной гимнастической скамейке; упражнения на низкой перекладине: вис стоя спереди, сзади, зависом одной и двумя ногами (с помощью)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Легкая атлетика </w:t>
      </w:r>
    </w:p>
    <w:p>
      <w:pPr>
        <w:pStyle w:val="Normal"/>
        <w:ind w:firstLine="720"/>
        <w:jc w:val="both"/>
        <w:rPr/>
      </w:pPr>
      <w:r>
        <w:rPr>
          <w:i/>
        </w:rPr>
        <w:t>Бег:</w:t>
      </w:r>
      <w:r>
        <w:rPr/>
        <w:t xml:space="preserve"> с высоким подниманием бедра, прыжками и ускорением, с изменяющимся направлением движения (змейкой, по кругу, спиной вперед), из разных исходных положений и с разным положением рук.</w:t>
      </w:r>
    </w:p>
    <w:p>
      <w:pPr>
        <w:pStyle w:val="Normal"/>
        <w:ind w:firstLine="720"/>
        <w:jc w:val="both"/>
        <w:rPr/>
      </w:pPr>
      <w:r>
        <w:rPr>
          <w:i/>
        </w:rPr>
        <w:t>Прыжки:</w:t>
      </w:r>
      <w:r>
        <w:rPr/>
        <w:t xml:space="preserve"> на месте (на одной ноге, с поворотами вправо и влево), с продвижением вперед и назад, левым и правым боком, в длину и высоту с места; запрыгивание на горку из матов и спрыгивание с нее.</w:t>
      </w:r>
    </w:p>
    <w:p>
      <w:pPr>
        <w:pStyle w:val="Normal"/>
        <w:ind w:firstLine="720"/>
        <w:jc w:val="both"/>
        <w:rPr/>
      </w:pPr>
      <w:r>
        <w:rPr>
          <w:i/>
        </w:rPr>
        <w:t>Броски:</w:t>
      </w:r>
      <w:r>
        <w:rPr/>
        <w:t xml:space="preserve"> большого мяча (1 кг) на дальность двумя руками из-за головы, от груди.</w:t>
      </w:r>
    </w:p>
    <w:p>
      <w:pPr>
        <w:pStyle w:val="Normal"/>
        <w:ind w:firstLine="720"/>
        <w:jc w:val="both"/>
        <w:rPr/>
      </w:pPr>
      <w:r>
        <w:rPr>
          <w:i/>
        </w:rPr>
        <w:t>Метание:</w:t>
      </w:r>
      <w:r>
        <w:rPr/>
        <w:t xml:space="preserve"> малого мяча правой и левой рукой из-за головы, стоя на месте, в вертикальную цель, в стену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Лыжные гонки </w:t>
      </w:r>
    </w:p>
    <w:p>
      <w:pPr>
        <w:pStyle w:val="Normal"/>
        <w:ind w:firstLine="720"/>
        <w:jc w:val="both"/>
        <w:rPr/>
      </w:pPr>
      <w:r>
        <w:rPr>
          <w:i/>
        </w:rPr>
        <w:t>Организующие команды и приемы:</w:t>
      </w:r>
      <w:r>
        <w:rPr/>
        <w:t xml:space="preserve"> «Лыжи на плечо!», «Лыжи под руку!», «Лыжи к ноге!», «На лыжи становись!»; переноска лыж на плече и под рукой; передвижение в колонне с лыжами.</w:t>
      </w:r>
    </w:p>
    <w:p>
      <w:pPr>
        <w:pStyle w:val="Normal"/>
        <w:ind w:firstLine="720"/>
        <w:jc w:val="both"/>
        <w:rPr/>
      </w:pPr>
      <w:r>
        <w:rPr>
          <w:i/>
        </w:rPr>
        <w:t>Передвижения на лыжах</w:t>
      </w:r>
      <w:r>
        <w:rPr/>
        <w:t xml:space="preserve"> ступающим и скользящим шагом.</w:t>
      </w:r>
    </w:p>
    <w:p>
      <w:pPr>
        <w:pStyle w:val="Normal"/>
        <w:ind w:firstLine="720"/>
        <w:jc w:val="both"/>
        <w:rPr/>
      </w:pPr>
      <w:r>
        <w:rPr>
          <w:i/>
        </w:rPr>
        <w:t>Повороты</w:t>
      </w:r>
      <w:r>
        <w:rPr/>
        <w:t xml:space="preserve"> переступанием на месте.</w:t>
      </w:r>
    </w:p>
    <w:p>
      <w:pPr>
        <w:pStyle w:val="Normal"/>
        <w:ind w:firstLine="720"/>
        <w:jc w:val="both"/>
        <w:rPr/>
      </w:pPr>
      <w:r>
        <w:rPr>
          <w:i/>
        </w:rPr>
        <w:t>Спуски</w:t>
      </w:r>
      <w:r>
        <w:rPr/>
        <w:t xml:space="preserve"> в основной стойке.</w:t>
      </w:r>
    </w:p>
    <w:p>
      <w:pPr>
        <w:pStyle w:val="Normal"/>
        <w:ind w:firstLine="720"/>
        <w:jc w:val="both"/>
        <w:rPr/>
      </w:pPr>
      <w:r>
        <w:rPr>
          <w:i/>
        </w:rPr>
        <w:t>Подъемы</w:t>
      </w:r>
      <w:r>
        <w:rPr/>
        <w:t xml:space="preserve"> ступающим и скользящим шагом.</w:t>
      </w:r>
    </w:p>
    <w:p>
      <w:pPr>
        <w:pStyle w:val="Normal"/>
        <w:ind w:firstLine="720"/>
        <w:jc w:val="both"/>
        <w:rPr/>
      </w:pPr>
      <w:r>
        <w:rPr>
          <w:i/>
        </w:rPr>
        <w:t>Торможение</w:t>
      </w:r>
      <w:r>
        <w:rPr/>
        <w:t xml:space="preserve"> падением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Подвижные игры 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Гимнастика с основами акробатики»:</w:t>
      </w:r>
      <w:r>
        <w:rPr/>
        <w:t xml:space="preserve"> «У медведя во бору», «Раки», «Тройка», «Бой петухов», «Совушка», «Салки-догонялки», «Альпинисты», «Змейка», «Не урони мешочек», «Петрушка на скамейке», «Пройди бесшумно», «Через холодный ручей» 2; игровые задания с использованием строевых упражнений типа: «Становись — разойдись», «Смена мест»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Легкая атлетика»:</w:t>
      </w:r>
      <w:r>
        <w:rPr/>
        <w:t xml:space="preserve"> «Не оступись», «Пятнашки», «Волк во рву», «Кто быстрее», «Горелки», «Рыбки», «Салки на болоте», «Пингвины с мячом», «Быстро по местам», «К своим флажкам», «Точно в мишень», «Третий лишний»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Лыжная подготовка»:</w:t>
      </w:r>
      <w:r>
        <w:rPr/>
        <w:t xml:space="preserve"> «Охотники и олени», «Встречная эстафета», «День и ночь», «Попади в ворота», «Кто дольше прокатится», «На буксире»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На материале раздела «Спортивные игры»:</w:t>
      </w:r>
    </w:p>
    <w:p>
      <w:pPr>
        <w:pStyle w:val="Normal"/>
        <w:ind w:firstLine="720"/>
        <w:jc w:val="both"/>
        <w:rPr/>
      </w:pPr>
      <w:r>
        <w:rPr>
          <w:i/>
        </w:rPr>
        <w:t>Футбол:</w:t>
      </w:r>
      <w:r>
        <w:rPr/>
        <w:t xml:space="preserve"> удар внутренней стороной стопы («щечкой») по неподвижному мячу с места, с одного-двух шагов; по мячу, катящемуся навстречу; подвижные игры типа «Точная передача».</w:t>
      </w:r>
    </w:p>
    <w:p>
      <w:pPr>
        <w:pStyle w:val="Normal"/>
        <w:ind w:firstLine="720"/>
        <w:jc w:val="both"/>
        <w:rPr/>
      </w:pPr>
      <w:r>
        <w:rPr>
          <w:i/>
        </w:rPr>
        <w:t>Баскетбол:</w:t>
      </w:r>
      <w:r>
        <w:rPr/>
        <w:t xml:space="preserve"> ловля мяча на месте и в движении: низко летящего и летящего на уровне головы; броски мяча двумя руками стоя на месте (мяч снизу, мяч у груди, мяч сзади за головой); передача мяча (снизу, от груди, от плеча); подвижные игры: «Брось — поймай», «Выстрел в небо», «Охотники и утки»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Общеразвивающие физические упражнения</w:t>
      </w:r>
      <w:r>
        <w:rPr/>
        <w:t xml:space="preserve"> на развитие основных физических каче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ния о физической культуре</w:t>
      </w:r>
    </w:p>
    <w:p>
      <w:pPr>
        <w:pStyle w:val="Normal"/>
        <w:ind w:firstLine="720"/>
        <w:jc w:val="both"/>
        <w:rPr/>
      </w:pPr>
      <w:r>
        <w:rPr/>
        <w:t>Возникновение первых спортивных соревнований. Появление мяча, упражнений и игр с мячом. История зарождения древних Олимпийских игр. Физические упражнения, их отличие от естественных движений. Основные физические качества: сила, быстрота, выносливость, гибкость, равновесие. Закаливание организма (обтира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ы физкультурной деятельности</w:t>
      </w:r>
    </w:p>
    <w:p>
      <w:pPr>
        <w:pStyle w:val="Normal"/>
        <w:ind w:firstLine="720"/>
        <w:jc w:val="both"/>
        <w:rPr/>
      </w:pPr>
      <w:r>
        <w:rPr/>
        <w:t>Выполнение утренней зарядки и гимнастики под музыку; проведение закаливающих процедур; выполнение упражнений, развивающих быстроту и равновесие, совершенствующих точность броска малого мяча. Подвижные игры и занятия физическими упражнениями во время прогулок. Измерение длины и массы те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ческое совершенствование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Гимнастика с основами акробатики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Организующие команды и приемы: </w:t>
      </w:r>
      <w:r>
        <w:rPr/>
        <w:t>повороты кругом с разделением по команде «Кругом! Раз-два»; перестроение по двое в шеренге и колонне; передвижение в колонне с разной дистанцией и темпом, по «диагонали» и «противоходом».</w:t>
      </w:r>
    </w:p>
    <w:p>
      <w:pPr>
        <w:pStyle w:val="Normal"/>
        <w:ind w:firstLine="720"/>
        <w:jc w:val="both"/>
        <w:rPr/>
      </w:pPr>
      <w:r>
        <w:rPr>
          <w:i/>
        </w:rPr>
        <w:t>Акробатические упражнения</w:t>
      </w:r>
      <w:r>
        <w:rPr/>
        <w:t xml:space="preserve"> из положения лежа на спине, стойка на лопатках (согнув и выпрямив ноги); кувырок вперед в группировке; из стойки на лопатках полупереворот назад в стойку на коленях.</w:t>
      </w:r>
    </w:p>
    <w:p>
      <w:pPr>
        <w:pStyle w:val="Normal"/>
        <w:ind w:firstLine="720"/>
        <w:jc w:val="both"/>
        <w:rPr/>
      </w:pPr>
      <w:r>
        <w:rPr>
          <w:i/>
        </w:rPr>
        <w:t>Гимнастические упражнения прикладного характера:</w:t>
      </w:r>
      <w:r>
        <w:rPr/>
        <w:t xml:space="preserve"> танцевальные упражнения, упражнения на низкой перекладине — вис на согнутых руках, вис стоя спереди, сзади, зависом одной, двумя ногами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Легкая атлетика</w:t>
      </w:r>
    </w:p>
    <w:p>
      <w:pPr>
        <w:pStyle w:val="Normal"/>
        <w:ind w:firstLine="720"/>
        <w:jc w:val="both"/>
        <w:rPr/>
      </w:pPr>
      <w:r>
        <w:rPr>
          <w:i/>
        </w:rPr>
        <w:t>Бег:</w:t>
      </w:r>
      <w:r>
        <w:rPr/>
        <w:t xml:space="preserve"> равномерный бег с последующим ускорением, челночный бег 3 х 10 м, бег с изменением частоты шагов.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Броски </w:t>
      </w:r>
      <w:r>
        <w:rPr/>
        <w:t>большого мяча снизу из положения стоя и сидя из-за головы.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Метание </w:t>
      </w:r>
      <w:r>
        <w:rPr/>
        <w:t>малого мяча на дальность из-за головы.</w:t>
      </w:r>
    </w:p>
    <w:p>
      <w:pPr>
        <w:pStyle w:val="Normal"/>
        <w:ind w:firstLine="720"/>
        <w:jc w:val="both"/>
        <w:rPr/>
      </w:pPr>
      <w:r>
        <w:rPr>
          <w:i/>
        </w:rPr>
        <w:t>Прыжки:</w:t>
      </w:r>
      <w:r>
        <w:rPr/>
        <w:t xml:space="preserve"> на месте и с поворотом на 90° и 100°, по разметкам, через препятствия; в высоту с прямого разбега; со скакалкой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Лыжные гонки</w:t>
      </w:r>
    </w:p>
    <w:p>
      <w:pPr>
        <w:pStyle w:val="Normal"/>
        <w:ind w:firstLine="720"/>
        <w:jc w:val="both"/>
        <w:rPr/>
      </w:pPr>
      <w:r>
        <w:rPr>
          <w:i/>
        </w:rPr>
        <w:t>Передвижения на лыжах:</w:t>
      </w:r>
      <w:r>
        <w:rPr/>
        <w:t xml:space="preserve"> попеременный двухшажный ход.</w:t>
      </w:r>
    </w:p>
    <w:p>
      <w:pPr>
        <w:pStyle w:val="Normal"/>
        <w:ind w:firstLine="720"/>
        <w:jc w:val="both"/>
        <w:rPr/>
      </w:pPr>
      <w:r>
        <w:rPr>
          <w:i/>
        </w:rPr>
        <w:t>Спуски</w:t>
      </w:r>
      <w:r>
        <w:rPr/>
        <w:t xml:space="preserve"> в основной стойке.</w:t>
      </w:r>
    </w:p>
    <w:p>
      <w:pPr>
        <w:pStyle w:val="Normal"/>
        <w:ind w:firstLine="720"/>
        <w:jc w:val="both"/>
        <w:rPr/>
      </w:pPr>
      <w:r>
        <w:rPr>
          <w:i/>
        </w:rPr>
        <w:t>Подъем</w:t>
      </w:r>
      <w:r>
        <w:rPr/>
        <w:t xml:space="preserve"> «лесенкой».</w:t>
      </w:r>
    </w:p>
    <w:p>
      <w:pPr>
        <w:pStyle w:val="Normal"/>
        <w:ind w:firstLine="720"/>
        <w:jc w:val="both"/>
        <w:rPr/>
      </w:pPr>
      <w:r>
        <w:rPr>
          <w:i/>
        </w:rPr>
        <w:t>Торможение</w:t>
      </w:r>
      <w:r>
        <w:rPr/>
        <w:t xml:space="preserve"> «плугом»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Подвижные игры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Гимнастика с основами акробатики»:</w:t>
      </w:r>
      <w:r>
        <w:rPr/>
        <w:t xml:space="preserve"> «Волна», «Неудобный бросок», «Конники-спортсмены», «Отгадай, чей голос», «Что изменилось», «Посадка картофеля», «Прокати быстрее мяч», эстафеты типа: «Веревочка под ногами», «Эстафеты с обручами»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Легкая атлетика»:</w:t>
      </w:r>
      <w:r>
        <w:rPr/>
        <w:t xml:space="preserve"> «Точно в мишень», «Вызов номеров», «Шишки – желуди – орехи», «Невод», «Заяц без дома», «Пустое место», «Мяч соседу», «Космонавты», «Мышеловка»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Лыжные гонки»:</w:t>
      </w:r>
      <w:r>
        <w:rPr/>
        <w:t xml:space="preserve"> «Проехать через ворота», «Слалом на санках», «Спуск с поворотом», «Подними предмет» (на санках), «Кто быстрее взойдет на горку», «Кто дальше скатится с горки» (на лыжах)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На материале раздела «Спортивные игры»:</w:t>
      </w:r>
    </w:p>
    <w:p>
      <w:pPr>
        <w:pStyle w:val="Normal"/>
        <w:ind w:firstLine="720"/>
        <w:jc w:val="both"/>
        <w:rPr/>
      </w:pPr>
      <w:r>
        <w:rPr>
          <w:i/>
        </w:rPr>
        <w:t>Футбол:</w:t>
      </w:r>
      <w:r>
        <w:rPr/>
        <w:t xml:space="preserve"> остановка катящегося мяча; ведение мяча внутренней и внешней частью подъема по прямой, по дуге, с остановками по сигналу, между стойками, с обводкой стоек; остановка катящегося мяча внутренней частью стопы; подвижные игры: «Гонка мячей», «Метко в цель», «Слалом с мячом», «Футбольный бильярд», «Бросок ногой».</w:t>
      </w:r>
    </w:p>
    <w:p>
      <w:pPr>
        <w:pStyle w:val="Normal"/>
        <w:ind w:firstLine="720"/>
        <w:jc w:val="both"/>
        <w:rPr/>
      </w:pPr>
      <w:r>
        <w:rPr>
          <w:i/>
        </w:rPr>
        <w:t>Баскетбол:</w:t>
      </w:r>
      <w:r>
        <w:rPr/>
        <w:t xml:space="preserve"> специальные передвижения без мяча в стойке баскетболиста, приставными шагами правым и левым боком; бег спиной вперед; остановка в шаге и прыжком; ведение мяча на месте, по прямой, по дуге, с остановками по сигналу; подвижные игры: «Мяч среднему», «Мяч соседу», «Бросок мяча в колонне».</w:t>
      </w:r>
    </w:p>
    <w:p>
      <w:pPr>
        <w:pStyle w:val="Normal"/>
        <w:ind w:firstLine="720"/>
        <w:jc w:val="both"/>
        <w:rPr/>
      </w:pPr>
      <w:r>
        <w:rPr>
          <w:i/>
        </w:rPr>
        <w:t>Волейбол:</w:t>
      </w:r>
      <w:r>
        <w:rPr/>
        <w:t xml:space="preserve"> подводящие упражнения для обучения прямой нижней и боковой подаче; специальные движения — подбрасывание мяча на заданную высоту и расстояние от туловища; подвижные игры: «Волна», «Неудобный бросок»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Общеразвивающие физические упражнения</w:t>
      </w:r>
      <w:r>
        <w:rPr/>
        <w:t xml:space="preserve"> на развитие основных физических каче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ния о физической культуре</w:t>
      </w:r>
    </w:p>
    <w:p>
      <w:pPr>
        <w:pStyle w:val="Normal"/>
        <w:ind w:firstLine="720"/>
        <w:jc w:val="both"/>
        <w:rPr/>
      </w:pPr>
      <w:r>
        <w:rPr/>
        <w:t>Физическая культура у народов Древней Руси. Связь физических упражнений с трудовой деятельностью. Виды физических упражнений (подводящие, общеразвивающие, соревновательные). Спортивные игры: футбол, волейбол, баскетбол. Физическая нагрузка и ее влияние на частоту сердечных сокращений (ЧСС). Закаливание организма (обливание, душ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ы физкультурной деятельности</w:t>
      </w:r>
    </w:p>
    <w:p>
      <w:pPr>
        <w:pStyle w:val="Normal"/>
        <w:ind w:firstLine="720"/>
        <w:jc w:val="both"/>
        <w:rPr/>
      </w:pPr>
      <w:r>
        <w:rPr/>
        <w:t>Освоение комплексов общеразвивающих физических упражнений для развития основных физических качеств. Освоение подводящих упражнений для закрепления и совершенствования двигательных действий игры в футбол, волейбол, баскетбол. Развитие выносливости во время лыжных прогулок. Измерение частоты сердечных сокращений во время и после выполнения физических упражнений. Проведение элементарных соревн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ческое совершенствование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Гимнастика с основами акробатики </w:t>
      </w:r>
    </w:p>
    <w:p>
      <w:pPr>
        <w:pStyle w:val="Normal"/>
        <w:ind w:firstLine="720"/>
        <w:jc w:val="both"/>
        <w:rPr/>
      </w:pPr>
      <w:r>
        <w:rPr>
          <w:i/>
        </w:rPr>
        <w:t>Акробатические упражнения:</w:t>
      </w:r>
      <w:r>
        <w:rPr/>
        <w:t xml:space="preserve"> кувырок назад до упора на коленях и до упора присев; мост из положения лежа на спине; прыжки со скакалкой с изменяющимся темпом ее вращения.</w:t>
      </w:r>
    </w:p>
    <w:p>
      <w:pPr>
        <w:pStyle w:val="Normal"/>
        <w:ind w:firstLine="720"/>
        <w:jc w:val="both"/>
        <w:rPr/>
      </w:pPr>
      <w:r>
        <w:rPr>
          <w:i/>
        </w:rPr>
        <w:t>Гимнастические упражнения прикладного характера:</w:t>
      </w:r>
      <w:r>
        <w:rPr/>
        <w:t xml:space="preserve"> лазанье по канату (3 м) в два и три приема; передвижения и повороты на гимнастическом бревне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Легкая атлетика</w:t>
      </w:r>
    </w:p>
    <w:p>
      <w:pPr>
        <w:pStyle w:val="Normal"/>
        <w:ind w:firstLine="720"/>
        <w:jc w:val="both"/>
        <w:rPr/>
      </w:pPr>
      <w:r>
        <w:rPr>
          <w:i/>
        </w:rPr>
        <w:t>Прыжки</w:t>
      </w:r>
      <w:r>
        <w:rPr/>
        <w:t xml:space="preserve"> в длину и высоту с прямого разбега, согнув ноги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Лыжные гонки</w:t>
      </w:r>
    </w:p>
    <w:p>
      <w:pPr>
        <w:pStyle w:val="Normal"/>
        <w:ind w:firstLine="720"/>
        <w:jc w:val="both"/>
        <w:rPr/>
      </w:pPr>
      <w:r>
        <w:rPr>
          <w:i/>
        </w:rPr>
        <w:t>Передвижения на лыжах:</w:t>
      </w:r>
      <w:r>
        <w:rPr/>
        <w:t xml:space="preserve"> одновременный двухшажный ход, чередование одновременного двухшажного с попеременным двухшажным.</w:t>
      </w:r>
    </w:p>
    <w:p>
      <w:pPr>
        <w:pStyle w:val="Normal"/>
        <w:ind w:firstLine="720"/>
        <w:jc w:val="both"/>
        <w:rPr/>
      </w:pPr>
      <w:r>
        <w:rPr>
          <w:i/>
        </w:rPr>
        <w:t>Поворот</w:t>
      </w:r>
      <w:r>
        <w:rPr/>
        <w:t xml:space="preserve"> переступанием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Подвижные игры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Гимнастика с основами акробатики»:</w:t>
      </w:r>
      <w:r>
        <w:rPr/>
        <w:t xml:space="preserve"> «Парашютисты», «Догонялки на марше», «Увертывайся от мяча»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Легкая атлетика»:</w:t>
      </w:r>
      <w:r>
        <w:rPr/>
        <w:t xml:space="preserve"> «Защита укрепления», «Стрелки», «Кто дальше бросит», «Ловишка, поймай ленту», «Метатели»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Лыжная подготовка»:</w:t>
      </w:r>
      <w:r>
        <w:rPr/>
        <w:t xml:space="preserve"> «Быстрый лыжник», «За мной»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На материале спортивных игр:</w:t>
      </w:r>
    </w:p>
    <w:p>
      <w:pPr>
        <w:pStyle w:val="Normal"/>
        <w:ind w:firstLine="720"/>
        <w:jc w:val="both"/>
        <w:rPr/>
      </w:pPr>
      <w:r>
        <w:rPr>
          <w:i/>
        </w:rPr>
        <w:t>Футбол:</w:t>
      </w:r>
      <w:r>
        <w:rPr/>
        <w:t xml:space="preserve"> удар ногой с разбега по неподвижному и катящемуся мячу в горизонтальную (полоса шириной 1,5 м, длиной до 7 – 8 м) и вертикальную (полоса шириной 2 м, длиной 7 – 8 м) мишень; ведение мяча между предметами и с обводкой предметов; подвижные игры: «Передал — садись», «Передай мяч головой».</w:t>
      </w:r>
    </w:p>
    <w:p>
      <w:pPr>
        <w:pStyle w:val="Normal"/>
        <w:ind w:firstLine="720"/>
        <w:jc w:val="both"/>
        <w:rPr/>
      </w:pPr>
      <w:r>
        <w:rPr>
          <w:i/>
        </w:rPr>
        <w:t>Баскетбол:</w:t>
      </w:r>
      <w:r>
        <w:rPr/>
        <w:t xml:space="preserve"> специальные передвижения, остановка прыжком с двух шагов, ведение мяча в движении вокруг стоек («змейкой»), ловля и передача мяча двумя руками от груди; бросок мяча с места; подвижные игры: «Попади в кольцо», «Гонка баскетбольных мячей».</w:t>
      </w:r>
    </w:p>
    <w:p>
      <w:pPr>
        <w:pStyle w:val="Normal"/>
        <w:ind w:firstLine="720"/>
        <w:jc w:val="both"/>
        <w:rPr/>
      </w:pPr>
      <w:r>
        <w:rPr>
          <w:i/>
        </w:rPr>
        <w:t>Волейбол:</w:t>
      </w:r>
      <w:r>
        <w:rPr/>
        <w:t xml:space="preserve"> прием мяча снизу двумя руками; передача мяча сверху двумя руками вперед-вверх; нижняя прямая подача; подвижные игры: «Не давай мяча водящему», «Круговая лапта»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Общеразвивающие физические упражнения</w:t>
      </w:r>
      <w:r>
        <w:rPr/>
        <w:t xml:space="preserve"> на развитие основных физических качест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ния о физической культуре</w:t>
      </w:r>
    </w:p>
    <w:p>
      <w:pPr>
        <w:pStyle w:val="Normal"/>
        <w:ind w:firstLine="720"/>
        <w:jc w:val="both"/>
        <w:rPr/>
      </w:pPr>
      <w:r>
        <w:rPr/>
        <w:t>История развития физической культуры в России в XVII – XIX вв., ее роль и значение для подготовки солдат русской армии. Физическая подготовка и ее связь с развитием систем дыхания и кровообращения. Характеристика основных способов регулирования физической нагрузки: по скорости и продолжительности выполнения упражнения, изменению величины отягощения. Правила предупреждения травматизма во время занятий физическими упражнениями. Закаливание организма (воздушные и солнечные ванны, купание в естественных водоемах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ы физкультурной деятельности</w:t>
      </w:r>
    </w:p>
    <w:p>
      <w:pPr>
        <w:pStyle w:val="Normal"/>
        <w:ind w:firstLine="720"/>
        <w:jc w:val="both"/>
        <w:rPr/>
      </w:pPr>
      <w:r>
        <w:rPr/>
        <w:t>Простейшие наблюдения за своим физическим развитием и физической подготовкой. Определение нагрузки во время выполнения утренней гимнастики по показателям частоты сердечных сокращений. Составление акробатических и гимнастических комбинаций из разученных упражнений. Проведение игр в футбол и баскетбол по упрощенным правилам. Оказание доврачебной помощи при легких ушибах, царапинах и ссадинах, потертост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ческое совершенствование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Гимнастика с основами акробатики </w:t>
      </w:r>
    </w:p>
    <w:p>
      <w:pPr>
        <w:pStyle w:val="Normal"/>
        <w:ind w:firstLine="720"/>
        <w:jc w:val="both"/>
        <w:rPr/>
      </w:pPr>
      <w:r>
        <w:rPr>
          <w:i/>
        </w:rPr>
        <w:t>Акробатические упражнения:</w:t>
      </w:r>
      <w:r>
        <w:rPr/>
        <w:t xml:space="preserve"> акробатические комбинации, например: мост из положения лежа на спине, опуститься в исходное положение, переворот в положение лежа на животе с опорой на руки, прыжком в упор присев; кувырок вперед в упор присев, кувырок назад в упор присев, из упора присев кувырок вперед до исходного положения, кувырок назад до упора на коленях с опорой на руки, прыжком переход в упор присев, кувырок вперед.</w:t>
      </w:r>
    </w:p>
    <w:p>
      <w:pPr>
        <w:pStyle w:val="Normal"/>
        <w:ind w:firstLine="720"/>
        <w:jc w:val="both"/>
        <w:rPr/>
      </w:pPr>
      <w:r>
        <w:rPr>
          <w:i/>
        </w:rPr>
        <w:t>Гимнастические упражнения прикладного характера:</w:t>
      </w:r>
      <w:r>
        <w:rPr/>
        <w:t xml:space="preserve"> опорный прыжок через гимнастического козла — с небольшого разбега толчком о гимнастический мостик прыжок в упор стоя на коленях, переход в упор присев и соскок вперед; из виса стоя присев толчком двумя ногами перемах, согнув ноги в вис сзади согнувшись, опускание назад в вис стоя и обратное движение через вис сзади согнувшись со сходом «вперед ноги»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Легкая атлетика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Прыжки </w:t>
      </w:r>
      <w:r>
        <w:rPr/>
        <w:t>в высоту с разбега способом «перешагивание»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Низкий старт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Стартовое ускорение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Финиширование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Лыжные гонки </w:t>
      </w:r>
    </w:p>
    <w:p>
      <w:pPr>
        <w:pStyle w:val="Normal"/>
        <w:ind w:firstLine="720"/>
        <w:jc w:val="both"/>
        <w:rPr/>
      </w:pPr>
      <w:r>
        <w:rPr>
          <w:i/>
        </w:rPr>
        <w:t>Передвижения на лыжах:</w:t>
      </w:r>
      <w:r>
        <w:rPr/>
        <w:t xml:space="preserve"> одновременный одношажный ход; чередование изученных ходов во время передвижения по дистанции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Подвижные игры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Гимнастика с основами акробатики»:</w:t>
      </w:r>
      <w:r>
        <w:rPr/>
        <w:t xml:space="preserve"> задания на координацию движений типа: «Веселые задачи», «Запрещенное движение» (с напряжением и расслаблением мышц звеньев тела)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Легкая атлетика»:</w:t>
      </w:r>
      <w:r>
        <w:rPr/>
        <w:t xml:space="preserve"> «Подвижная цель»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Лыжные гонки»:</w:t>
      </w:r>
      <w:r>
        <w:rPr/>
        <w:t xml:space="preserve"> «Куда укатишься за два шага»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Плавание»:</w:t>
      </w:r>
      <w:r>
        <w:rPr/>
        <w:t xml:space="preserve"> «Торпеды», «Гонка лодок», «Гонка мячей», «Паровая машина», «Водолазы», «Гонка катеров»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На материале спортивных игр:</w:t>
      </w:r>
    </w:p>
    <w:p>
      <w:pPr>
        <w:pStyle w:val="Normal"/>
        <w:ind w:firstLine="720"/>
        <w:jc w:val="both"/>
        <w:rPr/>
      </w:pPr>
      <w:r>
        <w:rPr>
          <w:i/>
        </w:rPr>
        <w:t>Футбол:</w:t>
      </w:r>
      <w:r>
        <w:rPr/>
        <w:t xml:space="preserve"> эстафеты с ведением мяча, с передачей мяча партнеру, игра в футбол по упрощенным правилам («Мини-футбол»).</w:t>
      </w:r>
    </w:p>
    <w:p>
      <w:pPr>
        <w:pStyle w:val="Normal"/>
        <w:ind w:firstLine="720"/>
        <w:jc w:val="both"/>
        <w:rPr/>
      </w:pPr>
      <w:r>
        <w:rPr>
          <w:i/>
        </w:rPr>
        <w:t>Баскетбол:</w:t>
      </w:r>
      <w:r>
        <w:rPr/>
        <w:t xml:space="preserve"> бросок мяча двумя руками от груди после ведения и остановки; прыжок с двух шагов; эстафеты с ведением мяча и бросками его в корзину, игра в баскетбол по упрощенным правилам («Мини-баскетбол»).</w:t>
      </w:r>
    </w:p>
    <w:p>
      <w:pPr>
        <w:pStyle w:val="Normal"/>
        <w:ind w:firstLine="720"/>
        <w:jc w:val="both"/>
        <w:rPr/>
      </w:pPr>
      <w:r>
        <w:rPr>
          <w:i/>
        </w:rPr>
        <w:t>Волейбол:</w:t>
      </w:r>
      <w:r>
        <w:rPr/>
        <w:t xml:space="preserve"> передача мяча через сетку (передача двумя руками сверху, кулаком снизу); передача мяча с собственным подбрасыванием на месте после небольших перемещений вправо, вперед, в парах на месте и в движении правым (левым) боком, игра в «Пионербол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7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5433"/>
        <w:gridCol w:w="3850"/>
        <w:gridCol w:w="797"/>
        <w:gridCol w:w="1080"/>
        <w:gridCol w:w="1080"/>
      </w:tblGrid>
      <w:tr>
        <w:trPr>
          <w:trHeight w:val="6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i/>
                <w:sz w:val="28"/>
                <w:szCs w:val="28"/>
              </w:rPr>
              <w:t>Тема урок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Тип и номер  уро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лементы содерж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ебования к уровню подготовки обучающихся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 контрол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 проведения</w:t>
            </w:r>
          </w:p>
        </w:tc>
      </w:tr>
      <w:tr>
        <w:trPr>
          <w:trHeight w:val="10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ёгкая атлетика  11 часов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</w:t>
            </w:r>
            <w:r>
              <w:rPr>
                <w:sz w:val="18"/>
                <w:szCs w:val="18"/>
              </w:rPr>
              <w:t>Ходьба и бег (5ч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водный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        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Т.Б. Ходьба под счёт. Ходьба на носках, на пятках. Обычный бег. Бег с ускорением. Подвижная игра «Два мороза». Развитие скоростных качеств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правила Т.Б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основные движения в ходьбе и беге; бегать с максимальной скоростью (до 30м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учение нового   материала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дьба под счёт. Ходьба на носках, на пятках. Обычный бег. Бег с ускорением. Бег 30м. Подвижная игра «Вызов номеров».понятие «короткая дистанция». Развитие скоростных качеств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понятие «короткая дистанция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основные движения в ходьбе и беге; бегать с максимальной скоростью (до 30м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мбинированный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5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дьба под счёт. Ходьба на носках, на пятках. Обычный бег. Бег с ускорением. Бег 30м.,60м Подвижная игра «Гуси-лебеди». Понятие «короткая дистанция.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основные движения в ходьбе и беге; бегать с максимальной скоростью (до 30м, до 60м.)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мбинирован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5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видности ходьбы. Бег с ускорением. Бег 60м. ОРУ. Ходьба с высоким подниманием бедра. Подвижная игра «Вызов номеров»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основные движения в ходьбе и беге; бегать с максимальной скоростью (до 60м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ки (3ч)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учение нового материала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ки на одной ноге, на двух на месте. Прыжки с продвижением вперёд. ОРУ. Подвижная игра «Зайцы в огороде»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основные движения в прыжках; приземляться в прыжковую яму на обе ног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ки на одной ноге, на двух на месте. Прыжки с продвижением вперёд. ОРУ. Подвижная игра «Зайцы в огороде». Развитие скоростно-силовых качеств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основные движения в прыжках; приземляться в прыжковую яму на обе ног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бинированный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ки на одной ноге, на двух на месте. Прыжок в длину с места. ОРУ. Подвижная игра «Лисы и куры»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основные движения в прыжках; приземляться в прыжковую яму на обе ног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ски малого мяча (3ч)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учение нового материала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алого мяча из положения стоя грудью по направлению метания. Подвижная игра «К своим флажкам». ОРУ. Развитие скоростно-силовых способностей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основные движения  в метании; метать различные предметы и мячи на дальность с места из различных положений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алого мяча из положения стоя грудью по направлению метания. Подвижная игра «Попади в мяч». ОРУ. Развитие скоростно-силовых способностей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основные движения  в метании; метать различные предметы и мячи на дальность с места из различных положений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алого мяча из положения стоя грудью по направлению метания на заданное расстояние. Подвижная игра «Кто дальше бросит». ОРУ. Развитие скоростно-силовых способност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основные движения  в метании; метать различные предметы и мячи на дальность с места из различных положений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ые игры 20 часов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жные игры 20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учение нового материала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Т.Б. ОРУ. Игры «К своим флажкам», «Два мороза». Эстафеты. Развитие скоростно-силовых способностей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Знать: </w:t>
            </w:r>
            <w:r>
              <w:rPr>
                <w:sz w:val="18"/>
                <w:szCs w:val="18"/>
              </w:rPr>
              <w:t xml:space="preserve">ТБ на подвижных играх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                                                                                   13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ы «К своим флажкам», «Два мороза». Эстафеты. Развитие скоростно-силовых способностей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ы «Класс, смирно!», «Октябрята». Эстафеты. Развитие скоростно-силовых способностей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ы «Класс, смирно!», «Октябрята». Эстафеты. Развитие скоростно-силовых способностей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а «Метко в цель», «Погрузка арбузов». Эстафеты. Развитие скоростно-силовых способностей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а «Метко в цель», «Погрузка арбузов». Эстафеты. Развитие скоростно-силовых способностей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а «Через кочки и пенёчки», «Кто дальше бросит». Эстафеты. Развитие скоростно-силовых способностей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а «Через кочки и пенёчки», «Кто дальше бросит». Эстафеты. Развитие скоростно-силовых способностей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а «Волк во рву», «Посадка картошки». Эстафеты. Развитие скоростно-силовых способностей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а «Волк во рву», «Посадка картошки». Эстафеты. Развитие скоростно-силовых способностей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а «Капитаны», «Попрыгунчики воробушки». Эстафеты. Развитие скоростно-силовых способностей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. Игра «Капитаны», «Попрыгунчики воробушки». Эстафеты. Развитие скоростно-силовых способностей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4 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а «Пятнашки», «Два мороза». Эстафеты. Развитие скоростно-силовых способностей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rPr/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а «Пятнашки», «Два мороза». Эстафеты. Развитие скоростно-силовых способностей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Игры «Прыгающие воробушки», «Зайцы в огороде». Эстафеты. Развитие скоростно-силовых способностей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Игры «Прыгающие воробушки», «Зайцы в огороде». Эстафеты. Развитие скоростно-силовых способностей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9      Комплексный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Игра «Лисы и куры», «Точный расчет». Эстафеты. Развитие скоростно-силовых способностей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Игра «Удочка», «Компас». Эстафеты. Развитие скоростно-силовых способност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мнастика 17 часов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робатика. Строевые упражнения 6 часов.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Т.Б. Основная стойка. Построение в колонну по одному. Группировка. Перекаты в группировке, лёжа на животе. Игра «Пройди бесшумно». Развитие координационных способностей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Знать: </w:t>
            </w:r>
            <w:r>
              <w:rPr>
                <w:sz w:val="18"/>
                <w:szCs w:val="18"/>
              </w:rPr>
              <w:t>Т.Б. на гимнастике.</w:t>
            </w:r>
            <w:r>
              <w:rPr>
                <w:b/>
                <w:i/>
                <w:sz w:val="18"/>
                <w:szCs w:val="18"/>
              </w:rPr>
              <w:t xml:space="preserve"> Уметь:</w:t>
            </w:r>
            <w:r>
              <w:rPr>
                <w:sz w:val="18"/>
                <w:szCs w:val="18"/>
              </w:rPr>
              <w:t xml:space="preserve"> выполнять строевые команды и акробатические элементы раздельно и в комбинации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ая стойка. Построение в колонну по одному. Группировка. Перекаты в группировке, лёжа на животе. Игра «Пройди бесшумно». Развитие координационных способностей. Название основных гимнастических снарядов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ыполнять строевые команды и акробатические элементы раздельно и в комбинации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ая стойка. Построение в шеренгу. Группировка. Перекаты в группировке, лёжа на животе. ОРУ. Игра «Совушка». Развитие координационных способностей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ыполнять строевые команды и акробатические элементы раздельно и в комбинац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ая стойка. Построение в круг. Группировка.  Перекаты в группировке из упора  стоя на коленях. ОРУ. Игра «Космонавты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оординационных способностей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ыполнять строевые команды и акробатические элементы раздельно и в комбинации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вновесие. Строевые упражнения 6 часов.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52780</wp:posOffset>
                      </wp:positionV>
                      <wp:extent cx="11303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1pt;margin-top:-51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41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39370</wp:posOffset>
                      </wp:positionV>
                      <wp:extent cx="11684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.1pt;margin-top: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4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72390</wp:posOffset>
                      </wp:positionV>
                      <wp:extent cx="11684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.1pt;margin-top:5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4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троение по звеньям, по заранее установленным местам. Размыкание на вытянутые в стороны руки. ОРУ с обручами. Стойка на носках, на гимнастической скамейке. Ходьба по гимнастической скамейке. Перешагивание через мячи. Игра «Змейка». Развитие координационных способностей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ыполнять строевые упражнения и упражнения в равновеси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азмыкание на вытянутые в стороны руки. Повороты на право, налево. ОРУ с обручами. Стойка на носках на одной ноге на гимнастической скамейке. Игра «Не ошибись!». Развитие координационных способностей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ыполнять строевые упражнения и упражнения в равновеси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ороты на право, налево. Выполнение команд «Класс, шагом марш!», «Класс, стой!». ОРУ с обручами. Ходьба по гимнастической скамейке. Перешагивание через мячи. Игра «Не ошибись!». Развитие координационных способностей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ыполнять строевые упражнения и упражнения в равновеси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ороты на право, налево. Выполнение команд «Класс, шагом марш!», «Класс, стой!». ОРУ с обручами. Ходьба по гимнастической скамейке. Перешагивание через мячи. Игра «Заподня». Развитие координационных способностей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ыполнять строевые упражнения и упражнения в равновеси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вороты на право, налево. Выполнение команд «Класс, шагом марш!», «Класс, стой!». ОРУ с обручами. Ходьба по гимнастической скамейке. Перешагивание через мячи. Игра «Заподня». </w:t>
            </w:r>
            <w:r>
              <w:rPr>
                <w:i/>
                <w:sz w:val="18"/>
                <w:szCs w:val="18"/>
              </w:rPr>
              <w:t>Развитие</w:t>
            </w:r>
            <w:r>
              <w:rPr>
                <w:sz w:val="18"/>
                <w:szCs w:val="18"/>
              </w:rPr>
              <w:t xml:space="preserve"> координационных способностей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ыполнять строевые упражнения и упражнения в равновеси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рный прыжок, лазание 5 часов.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4,  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зание по гимнастической стенке. ОРУ в движении. Перелезание через коня. Игра «Ниточка и иголочка». Развитие силовых способностей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лазать по гимнастической стенке, канату; выполнять опорный прыжо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зание по канату. ОРУ в движении. Перелезание через коня. Игра «Фигуры». Развитие силовых способностей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лазать по гимнастической стенке, канату; выполнять опорный прыжо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зание по гимнастической стенке в упоре присев. Подтягивание, лёжа на животе на гимнастической скамейке. Перелезание через горку матов. ОРУ в движении. Перелезание через коня. Игра «Сфетофор». Развитие силовых способностей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лазать по гимнастической стенке, канату; выполнять опорный прыжо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ягивание, лёжа на животе на гимнастической скамейке. Перелезание через горку матов. ОРУ в движении. Перелезание через коня. Игра «Три движения». Развитие силовых способностей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лазать по гимнастической стенке, канату; выполнять опорный прыжо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жная подготовка 19 час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ыжная подготовка 19 часов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структаж по Т.Б. Кратко рассказать о значении занятий на лыжах. Температурный режим.</w:t>
            </w:r>
          </w:p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ить построению с лыжами в руках, укладке лыж на снег и надеванию креплений.</w:t>
            </w:r>
          </w:p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учить технике ступающего шага (без палок).</w:t>
            </w:r>
          </w:p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хождение ступающим шагом до 500м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ступающим и скользящим шагом без палок; спускаться с горки и подниматься;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вторить построение с лыжами в руках и надевание креплений, проверить одежду и обувь. </w:t>
            </w:r>
          </w:p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учить обучению ступающим шагом.</w:t>
            </w:r>
          </w:p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йти на лыжах ступающим, а кто может - скользящим шагом дистанцию до 1000м.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ступающим и скользящим шагом без палок; спускаться с горки и подниматься;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торить построение с лыжами в руках и надевание креплений, проверить одежду и обувь занимающихся.</w:t>
            </w:r>
          </w:p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репить обучение ступающему шагу.</w:t>
            </w:r>
          </w:p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йти на лыжах ступающим, а кто может - скользящим шагом дистанцию до 1000м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ступающим и скользящим шагом без палок; спускаться с горки и подниматься;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ить поворотам на месте переступанием, игры «У кого лучше», «Ветер», «Солнышко».</w:t>
            </w:r>
          </w:p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ить одноопорному скольжению без палок с размашистым движением рук и попеременным скольжением.</w:t>
            </w:r>
          </w:p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йти дистанцию до 1000м в медленном темпе с целью закрепления техники скользящего шага и движения рук.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ступающим и скользящим шагом без палок; спускаться с горки и подниматься;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ть технику передвижения на лыжах скользящим шагом на учебном круге без палок.</w:t>
            </w:r>
          </w:p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торить повороты на месте (вправо и влево)</w:t>
            </w:r>
          </w:p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йти дистанцию до 1000м в медленном темпе с целью отработки техники скользящего шага и движения рук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ступающим и скользящим шагом без палок; спускаться с горки и подниматься;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учить косому подъему на склон 15 – 20гр. (без палок) и спуску в низкой стойке; подъем ступающим шагом.</w:t>
            </w:r>
          </w:p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ть скольжение без палок с ритмичной работой рук и хорошей  амплитудой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ступающим и скользящим шагом без палок; спускаться с горки и подниматься;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color w:val="000000"/>
                <w:sz w:val="18"/>
                <w:szCs w:val="18"/>
              </w:rPr>
              <w:t>Совершенствовать   технику скользящего шага  без палок.</w:t>
            </w:r>
          </w:p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репить технику выполнения подъемов и спусков со склона.</w:t>
            </w:r>
          </w:p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ть низкую стойку в момент спуска с горки.</w:t>
            </w:r>
          </w:p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медленном темпе пройти дистанцию до 1000м, совершенствуя скольжение с палками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ступающим и скользящим шагом без палок; спускаться с горки и подниматься;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ть   технику скользящего шага  без палок.</w:t>
            </w:r>
          </w:p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торить технику выполнения подъемов и спусков со склона.</w:t>
            </w:r>
          </w:p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ть низкую стойку в момент спуска с горки.</w:t>
            </w:r>
          </w:p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медленном темпе пройти дистанцию до 1000м, совершенствуя скольжение с палками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ступающим и скользящим шагом без палок; спускаться с горки и подниматься;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торить технику выполнения подъемов и спусков со склона.</w:t>
            </w:r>
          </w:p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ть низкую стойку в момент спуска с горки.</w:t>
            </w:r>
          </w:p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медленном темпе пройти дистанцию до 1000м, совершенствуя скольжение с палками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ступающим и скользящим шагом без палок; спускаться с горки и подниматься;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ть технику  подъема и спуска  со склона с палками (положение палок на подъеме и спуске).</w:t>
            </w:r>
          </w:p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йти дистанцию до 800 м с палками со средней скоростью.</w:t>
            </w:r>
          </w:p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личные эстафеты на совершенствования скользящего шага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ступающим и скользящим шагом без палок; спускаться с горки и подниматься;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color w:val="000000"/>
                <w:sz w:val="18"/>
                <w:szCs w:val="18"/>
              </w:rPr>
              <w:t>Совершенствовать  технику подъемов и спусков.</w:t>
            </w:r>
          </w:p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сти эстафету с этапом до 50м с поворотами и передачей полок (или касанием  плеча следующего).</w:t>
            </w:r>
          </w:p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йти дистанцию до 500м с палками. Задача: определить первых на финише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ступающим и скользящим шагом без палок; спускаться с горки и подниматься;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ть технику передвижения скользящим шагом с палками.</w:t>
            </w:r>
          </w:p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торить эстафету с поворотами</w:t>
            </w:r>
          </w:p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йти в среднем темпе дистанцию до 1000м с палками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ступающим и скользящим шагом без палок; спускаться с горки и подниматься;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ть технику передвижения скользящим шагом с палками.</w:t>
            </w:r>
          </w:p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сти эстафету со спуском и подъемом (поворот у подножия склона вокруг палки)</w:t>
            </w:r>
          </w:p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сти игру «Смелее с горки»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ступающим и скользящим шагом без палок; спускаться с горки и подниматься;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к  игр – эстафет с этапом до 50 -80 м без палок; со спуском и подъемом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ступающим и скользящим шагом без палок; спускаться с горки и подниматься;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к  игр – эстафет с этапом до 50 -80 м без палок; со спуском и подъемом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ступающим и скользящим шагом без палок; спускаться с горки и подниматься;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Разминка: эстафета с этапом до 50м (2 – 3 раза).</w:t>
            </w:r>
          </w:p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сти соревнования на дистанцию 500м с раздельным стартом через 10 – 20 сек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ступающим и скользящим шагом без палок; спускаться с горки и подниматься;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сти свободное катание с горки.</w:t>
            </w:r>
          </w:p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овать эстафету с этапом до 100м; эстафета круговая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ступающим и скользящим шагом без палок; спускаться с горки и подниматься;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сти свободное катание с горки.</w:t>
            </w:r>
          </w:p>
          <w:p>
            <w:pPr>
              <w:pStyle w:val="Normal"/>
              <w:tabs>
                <w:tab w:val="clear" w:pos="708"/>
                <w:tab w:val="left" w:pos="386" w:leader="none"/>
              </w:tabs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овать эстафету с этапом до 100м; эстафета круговая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ступающим и скользящим шагом без палок; спускаться с горки и подниматься;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к  игр – эстафет с этапом до 50 -80 м без палок; со спуском и подъемом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жные игры на основе баскетбола  22 час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  6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-ния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 на баскетболе. Бросок мяча снизу на месте. Ловля мяча на месте. ОРУ. Игра «Бросай и поймай». Развитие координационных способностей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Знать: </w:t>
            </w:r>
            <w:r>
              <w:rPr>
                <w:sz w:val="18"/>
                <w:szCs w:val="18"/>
              </w:rPr>
              <w:t xml:space="preserve">ТБ на баскетболе. </w:t>
            </w: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</w:t>
            </w:r>
            <w:r>
              <w:rPr>
                <w:i/>
                <w:sz w:val="18"/>
                <w:szCs w:val="18"/>
              </w:rPr>
              <w:t>держать, передавать на расстояние, ловля, ведение, броски</w:t>
            </w:r>
            <w:r>
              <w:rPr>
                <w:sz w:val="18"/>
                <w:szCs w:val="18"/>
              </w:rPr>
              <w:t>) в процессе подвижных игр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-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  7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сок мяча снизу на месте. Ловля мяча на месте. ОРУ. Игра «Передача мячей в колоннах». Развитие координационных способностей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</w:t>
            </w:r>
            <w:r>
              <w:rPr>
                <w:i/>
                <w:sz w:val="18"/>
                <w:szCs w:val="18"/>
              </w:rPr>
              <w:t>держать, передавать на расстояние, ловля, ведение, броски</w:t>
            </w:r>
            <w:r>
              <w:rPr>
                <w:sz w:val="18"/>
                <w:szCs w:val="18"/>
              </w:rPr>
              <w:t>) в процессе подвижных игр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-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  7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-ния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сок мяча снизу на месте. Ловля мяча на месте. ОРУ. Передача мяча снизу на месте. Эстафеты с мячами. Игра «Мяч соседу». Развитие координационных способностей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</w:t>
            </w:r>
            <w:r>
              <w:rPr>
                <w:i/>
                <w:sz w:val="18"/>
                <w:szCs w:val="18"/>
              </w:rPr>
              <w:t>держать, передавать на расстояние, ловля, ведение, броски</w:t>
            </w:r>
            <w:r>
              <w:rPr>
                <w:sz w:val="18"/>
                <w:szCs w:val="18"/>
              </w:rPr>
              <w:t>) в процессе подвижных игр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-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  7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сок мяча снизу на месте. Ловля мяча на месте. ОРУ. Передача мяча снизу на месте. Эстафеты с мячами. Игра «Гонка мячей по кругу». Развитие координационных способностей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</w:t>
            </w:r>
            <w:r>
              <w:rPr>
                <w:i/>
                <w:sz w:val="18"/>
                <w:szCs w:val="18"/>
              </w:rPr>
              <w:t>держать, передавать на расстояние, ловля, ведение, броски</w:t>
            </w:r>
            <w:r>
              <w:rPr>
                <w:sz w:val="18"/>
                <w:szCs w:val="18"/>
              </w:rPr>
              <w:t xml:space="preserve">) в процессе подвижных игр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-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  7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-ния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сок мяча снизу на месте в щит. Ловля мяча на месте. Передача мяча снизу на месте. ОРУ. Эстафеты с мячами. Игра «Передал-садись». Игра в мини-баскетбо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оординационных способностей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</w:t>
            </w:r>
            <w:r>
              <w:rPr>
                <w:i/>
                <w:sz w:val="18"/>
                <w:szCs w:val="18"/>
              </w:rPr>
              <w:t>держать, передавать на расстояние, ловля, ведение, броски</w:t>
            </w:r>
            <w:r>
              <w:rPr>
                <w:sz w:val="18"/>
                <w:szCs w:val="18"/>
              </w:rPr>
              <w:t>) в процессе подвижных игр; играть в мини-баскетбо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-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  7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сок мяча снизу на месте в щит. Ловля мяча на месте. Передача мяча снизу на месте. ОРУ. Эстафеты с мячами. Игра «Выстрел в небо». Игра в мини-баскетбо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оординационных способностей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</w:t>
            </w:r>
            <w:r>
              <w:rPr>
                <w:i/>
                <w:sz w:val="18"/>
                <w:szCs w:val="18"/>
              </w:rPr>
              <w:t>держать, передавать на расстояние, ловля, ведение, броски</w:t>
            </w:r>
            <w:r>
              <w:rPr>
                <w:sz w:val="18"/>
                <w:szCs w:val="18"/>
              </w:rPr>
              <w:t>) в процессе подвижных игр; играть в мини-баскетбо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-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  8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-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росок мяча снизу на месте в щит. Ловля  и передача мяча снизу на месте. ОРУ. Эстафеты с мячами. Игра «Охотники и утки»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оординационных способностей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</w:t>
            </w:r>
            <w:r>
              <w:rPr>
                <w:i/>
                <w:sz w:val="18"/>
                <w:szCs w:val="18"/>
              </w:rPr>
              <w:t>держать, передавать на расстояние, ловля, ведение, броски</w:t>
            </w:r>
            <w:r>
              <w:rPr>
                <w:sz w:val="18"/>
                <w:szCs w:val="18"/>
              </w:rPr>
              <w:t>) в процессе подвижных игр; играть в мини-баскетбо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-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  8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росок мяча снизу на месте в щит. Ловля  и передача мяча снизу на месте. Ведение мяча на месте. ОРУ. Эстафеты с мячами. Игра «Охотники и утки»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оординационных способностей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</w:t>
            </w:r>
            <w:r>
              <w:rPr>
                <w:i/>
                <w:sz w:val="18"/>
                <w:szCs w:val="18"/>
              </w:rPr>
              <w:t>держать, передавать на расстояние, ловля, ведение, броски</w:t>
            </w:r>
            <w:r>
              <w:rPr>
                <w:sz w:val="18"/>
                <w:szCs w:val="18"/>
              </w:rPr>
              <w:t>) в процессе подвижных игр; играть в мини-баскетбо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  8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росок мяча снизу на месте в щит. Ловля  и передача мяча снизу на месте. Ведение мяча на месте. ОРУ. Эстафеты с мячами. Игра «Мяч в обруч»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оординационных способностей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</w:t>
            </w:r>
            <w:r>
              <w:rPr>
                <w:i/>
                <w:sz w:val="18"/>
                <w:szCs w:val="18"/>
              </w:rPr>
              <w:t>держать, передавать на расстояние, ловля, ведение, броски</w:t>
            </w:r>
            <w:r>
              <w:rPr>
                <w:sz w:val="18"/>
                <w:szCs w:val="18"/>
              </w:rPr>
              <w:t>) в процессе подвижных игр; играть в мини-баскетбо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  8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росок мяча снизу на месте в щит. Ловля  и передача мяча снизу на месте. Ведение мяча на месте. ОРУ. Эстафеты с мячами. Игра «Не давай мяч водящему»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оординационных способностей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</w:t>
            </w:r>
            <w:r>
              <w:rPr>
                <w:i/>
                <w:sz w:val="18"/>
                <w:szCs w:val="18"/>
              </w:rPr>
              <w:t>держать, передавать на расстояние, ловля, ведение, броски</w:t>
            </w:r>
            <w:r>
              <w:rPr>
                <w:sz w:val="18"/>
                <w:szCs w:val="18"/>
              </w:rPr>
              <w:t>) в процессе подвижных игр; играть в мини-баскетбо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  8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росок мяча снизу на месте в щит. Ловля  и передача мяча снизу на месте. Ведение мяча на месте. ОРУ. Эстафеты с мячами. Игра «Перестрелка»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оординационных способностей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</w:t>
            </w:r>
            <w:r>
              <w:rPr>
                <w:i/>
                <w:sz w:val="18"/>
                <w:szCs w:val="18"/>
              </w:rPr>
              <w:t>держать, передавать на расстояние, ловля, ведение, броски</w:t>
            </w:r>
            <w:r>
              <w:rPr>
                <w:sz w:val="18"/>
                <w:szCs w:val="18"/>
              </w:rPr>
              <w:t>) в процессе подвижных игр; играть в мини-баскетбо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ёгкая атлетика 10 часов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дьба и бег 4 час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  9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 на л\а. Сочетание различных видов ходьбы. Бег с изменением направления, ритма и темпа. Бег 30м. ОРУ. Подвижная игра «Воробьи и вороны». Эстафеты. Развитие скоростных способностей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Знать: </w:t>
            </w:r>
            <w:r>
              <w:rPr>
                <w:sz w:val="18"/>
                <w:szCs w:val="18"/>
              </w:rPr>
              <w:t>правила ТБ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а выполнять основные движения в ходьбе и беге; бегать с максимальной скоростью до 60м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  9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Бег с изменением направления, ритма и темпа. Бег 60м. ОРУ. Подвижная игра «День и ноч». Эстафеты. Развитие скоростных способностей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а выполнять основные движения в ходьбе и беге; бегать с максимальной скоростью до 60м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6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ыжки 3 час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 места. Эстафеты. ОРУ. Подвижная игра «Парашютисты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а выполнять основные движения в прыжках; приземляться в прыжковую яму на две ноги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 разбега с отталкиванием одной и приземлением на две ноги. Эстафеты. ОРУ. Подвижная игра «Кузнечики»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а выполнять основные движения в ходьбе и беге; бегать с максимальной скоростью до 60м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 места, с разбега с отталкиванием одной и приземлением на две ноги. Эстафеты. ОРУ. Подвижная игра «Прыжок за прыжком»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а выполнять основные движения в ходьбе и беге; бегать с максимальной скоростью до 60м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етание мяча  3 час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алого мяча в цель (2*2) с 3-4 метров. ОРУ. Подвижная игра «Попади в мяч». Эстафеты. Развитие скоростно-силовых качеств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равильно выполнять основные движения в метании; метать различные предметы и мячи на дальность с места из разных положений; метание в цель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Метание набивного мяча из разных положений. Подвижная игра «Защита укрепления». Эстафеты. Развитие скоростно-силовых качеств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 xml:space="preserve">правильно выполнять основные движения в метании; метать различные предметы и мячи на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алого мяча в цель (2*2) с 3-4 метров. Метание набивного мяча на дальность. ОРУ. Подвижная игра «Снайперы». Эстафеты. Развитие скоростно-силовых качеств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льность с места из различных положений; метание в цель; метание набивного мяча из различных положен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2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51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494"/>
        <w:gridCol w:w="4860"/>
        <w:gridCol w:w="3638"/>
        <w:gridCol w:w="696"/>
        <w:gridCol w:w="1615"/>
        <w:gridCol w:w="1016"/>
        <w:gridCol w:w="1017"/>
      </w:tblGrid>
      <w:tr>
        <w:trPr>
          <w:trHeight w:val="64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урока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Тип и номер урока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лементы содержания</w:t>
            </w:r>
          </w:p>
        </w:tc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ебования к уровню подготовки обучающихс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 контроля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\З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 проведения</w:t>
            </w:r>
          </w:p>
        </w:tc>
      </w:tr>
      <w:tr>
        <w:trPr>
          <w:trHeight w:val="64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лан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акт</w:t>
            </w:r>
          </w:p>
        </w:tc>
      </w:tr>
      <w:tr>
        <w:trPr>
          <w:trHeight w:val="36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ёгкая атлетика 11 часо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дьба и бег 5 часов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вод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Т.Б. Разновидности ходьбы. Ходьба по разметкам. Ходьба с преодолением препятствий. Бег с ускорением (20м).  Игра «Пятнашки». 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основные движения в ходьбе и беге; бегать с максимальной скоростью (до60м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Прыжки со скакалкой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за 10 сек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Мал.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12</w:t>
            </w:r>
            <w:r>
              <w:rPr>
                <w:b/>
                <w:color w:val="000000"/>
                <w:sz w:val="18"/>
                <w:szCs w:val="18"/>
              </w:rPr>
              <w:t xml:space="preserve">  Дев.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 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азновидности ходьбы. Ходьба по разметкам. Бег с ускорением (30м).  Игра «Пятнашки». ОРУ. Челночный бег. Развитие скоростных и координационных способно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основные движения в ходьбе и беге; бегать с максимальной скоростью (до60м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тягивание из виса лежа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 .6    Дев. 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видности ходьбы. Ходьба с преодолением препятствий. Бег с ускорением (30м). игра «Пустое место» ОРУ. Челночный бе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ых и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основные движения в ходьбе и беге; бегать с максимальной скоростью (до60м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седание на одной ноге с поддержко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Мал.  4    Дев. 2           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видности ходьбы. Бег с ускорением (60м). игра «Вызов номеров». ОРУ. Развитие скоростных и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основные движения в ходьбе и беге; бегать с максимальной скоростью (до60м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ки 3 час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учение нового материала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ки с поворотом на 180 гр. Прыжок с места. ОРУ. Игра «К своим флажкам». Эстафеты. Челночный бег. Развитие скоростных и координационных способност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основные движения в прыжках; правильно приземляться в яму на две ноги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ыжки в длину с мест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л. 125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в.1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 разбега в 3-5 шагов. ОРУ. Игра «К своим флажкам». Эстафеты. Челночный бег. Развитие скоростных и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основные движения в прыжках; правильно приземляться в яму на две ног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гибание и разгибание рук в упоре (высокая опора)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9     Дев. 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с высоты (до 40см). ОРУ. Игра «Прыгающие воробушки». Эстафеты. Развитие скоростных и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основные движения в прыжках; правильно приземляться в яму на две ног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3 час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алого мяча в горизонтальную цель (2*2м) с расстояния 4-5м. ОРУ. Эстафеты. Развитие скоростно-силовых способностей. Подвижная игра «Защита укрепления»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основные движения в метании; метать различные предметы и мячи на дальность с места из различных положений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полуприседа прыжок вверх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5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Дев. 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алого мяча в вертикальную цель (2*2м) с расстояния 4-5м. метание набивного мяча. ОРУ. Эстафеты. Развитие скоростно-силовых способностей. Подвижная игра «Защита укрепления»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основные движения в метании; метать различные предметы и мячи на дальность с места из различных положений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ыжки со скакалкой за 10 сек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ал. 14   Дев. 2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ание малого мяча в горизонтальную и вертикальную цель (2*2м) с расстояния 4-5м. метание набивного мяча. ОРУ. Эстафеты. Развитие скоростно-силовых способностей.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основные движения в метании; метать различные предметы и мячи на дальность с места из различных положений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ые игры 18 часо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вижные игры 18часов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  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Б. на подвижных играх. ОРУ. Игра «К своим флажкам», «Два мороза». Эстафеты. Развитие скоростно-силов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Знать: </w:t>
            </w:r>
            <w:r>
              <w:rPr>
                <w:sz w:val="18"/>
                <w:szCs w:val="18"/>
              </w:rPr>
              <w:t xml:space="preserve">Т.Б. на подвижных играх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тягивание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ал. 7     Дев. 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седание на одной ноге с поддержко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6     Дев. 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 14,  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а «Прыгуны и пятнашки», «Невод». Эстафеты. Развитие скоростно-силов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ыжки в длину с мест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30Дев. 1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а «Гуси-лебеди», «Посадка картошки». Эстафеты. Развитие скоростно-силов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гибание и разгибание рук в упоре (высокая опора)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0     Дев. 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а «Прыжки по полоскам», «Попади в мяч». Эстафеты. Развитие скоростно-силов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полуприседа прыжок вверх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7   Дев. 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ыжки со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скакалкой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а 10 сек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ал. 16   Дев. 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а «Верёвочка под ногами», «Вызов номеров». Эстафеты. Развитие скоростно-силов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8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в. 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а «Западня», «Конники-спортсмены». Эстафеты. Развитие скоростно-силов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седание на одной ноге с поддержко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8    Дев. 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а «Птица в клетке», «Салки на одной ноге». Эстафеты. Развитие скоростно-силов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ыжки в длину с мест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3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в. 1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Игра «Прыгающие воробушки», «Зайцы в огороде». Эстафеты. Развитие скоростно-силов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жимани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л. 11    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ев. 9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а «Птица в клетке» «Салки на одной ноге». Эстафеты. Развитие скоростно-силов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полуприседа прыжок вверх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9     Дев. 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2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Игра «Лисы и куры», «Точный расчет». Эстафеты. Развитие скоростно-силов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ыжки со скакалкой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за 10 сек.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ал. 14  Дев. 22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мнастика 18 часо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Акробатика. Строевые упражнения 6 час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Т.Б. Размыкание и смыкание приставными шагами. Кувырок вперёд, стойка на лопатках, согнув ноги. Кувырок в сторону. ОРУ. Подвижная игра «Запрещённое движение». Развитие координационных способност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Знать: </w:t>
            </w:r>
            <w:r>
              <w:rPr>
                <w:sz w:val="18"/>
                <w:szCs w:val="18"/>
              </w:rPr>
              <w:t>Т.Б. на гимнастик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ыполнять строевые команды; выполнять акробатические элементы раздельно и комбинации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в. 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ыкание и смыкание приставными шагами. Кувырок вперёд, стойка на лопатках, согнув ноги. Кувырок в сторону. ОРУ. Подвижная игра «Запрещённое движение». Развитие координационных способностей. Название гимнастических снаряд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ыполнять строевые команды; выполнять акробатические элементы раздельно и комбинации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мыкание и смыкание приставными шагами. Кувырок вперёд, стойка на лопатках, согнув ноги. Кувырок в сторону. ОРУ. Подвижная игра «Фигуры». Развитие координационных способност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ыполнять строевые команды; выполнять акробатические элементы раздельно и комбинации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седание на одной ноге с поддержкой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ал. 6     Дев. 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троение из колонны по одному в колонну по два. Из стойки на лопатках, согнув ноги, перекат вперёд в упор присев. ОРУ. Подвижная игра «Фигуры». Развитие координационных способност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ыполнять строевые команды; выполнять акробатические элементы раздельно и комбинации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ыжки в длину с мест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3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Дев. 1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 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троение из колонны по одному в колонну по два. Из стойки на лопатках, согнув ноги, перекат вперёд в упор присев. ОРУ. Подвижная игра «Светофор».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ыполнять строевые команды; выполнять акробатические элементы раздельно и комбинации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гибание и разгибание рук в упоре (высокая опора).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ал. 10  Дев. 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сы. Строевые упражнения 6 час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   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 3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в колонне по одному по указанным ориентирам. Вис стоя и лёжа. ОРУ с гимнастической  палкой. Игра «Змейка». Развитие силовых способност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ыполнять висы, подтягивания в вис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полуприседа прыжок вверх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7              Дев. 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в колонне по одному по указанным ориентирам. Вис стоя и лёжа. ОРУ с гимнастической  палкой. Игра «Слушай сигнал». Развитие силов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ыполнять висы, подтягивания в вис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Прыжки со скакалкой за 10 сек.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Мал. 16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ев. 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команды «На два (четыре) шага разомкнись!». В висе спиной к гимнастической стенке поднимание согнутых и прямых ног. Вис на согнутых руках. ОРУ с предметами. Игра «Слушай сигнал». Развитие силовых способносте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ыполнять висы, подтягивания в вис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в. 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бинирован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команды «На два (четыре) шага разомкнись!». В висе спиной к гимнастической стенке поднимание согнутых и прямых ног. Вис на согнутых руках. Подтягивание в висе. ОРУ с предметами. Игра «Ветер, дождь, гром, молния». Развитие силовых способност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ыполнять висы, подтягивания в вис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седание на одной ноге с поддержко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8             Дев. 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рный прыжок, лазание 6 час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 Лазание по наклонной скамейке в упоре присев, в упоре стоя на коленях. Игра «Иголочка и ниточка».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лазать по гимнастической стенке, канату; выполнять опорный прыжо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ыжки в длину с мест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35         Дев. 1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 Лазание по наклонной скамейке в упоре присев, в упоре стоя на коленях лёжа на животе. Игра «Иголочка и ниточка».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лазать по гимнастической стенке, канату; выполнять опорный прыжо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 Лазание по наклонной скамейке в упоре присев, в упоре стоя на коленях и лёжа на животе. Игра «Кто приходил?».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лазать по гимнастической стенке, канату; выполнять опорный прыжо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гибание и разгибание рук в упоре лежа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Мал. 11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Дев. 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шагивание через набивные мячи. Стойка на двух ногах и одной ноге на бревне. ОРУ в движении. Лазание по гимнастической стенке с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новременным перехватом  и  перестановкой ног.  Перелезание через коня, бревно. Игра «Кто приходил?». Развитие координационных способностей.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лазать по гимнастической стенке, канату; выполнять опорный прыжо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полуприседа прыжок вверх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9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Дев. 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шагивание через набивные мячи. Стойка на двух ногах и одной ноге на бревне. ОРУ в движении. Лазание по гимнастической стенке с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временным перехватом  и  перестановкой ног.  Перелезание через коня, бревно. Игра «Слушай сигнал».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лазать по гимнастической стенке, канату; выполнять опорный прыжо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шагивание через набивные мячи. Стойка на двух ногах и одной ноге на бревне. ОРУ в движении. Лазание по гимнастической стенке с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временным перехватом  и  перестановкой ног.  Перелезание через коня, бревно. Игра «Слушай сигнал».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лазать по гимнастической стенке, канату; выполнять опорный прыжо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ыжки со скакалкой за 10 сек.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Мал. 18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Дев. 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ыжи 21 час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жная подготовка 21 час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.Б. на уроках лыжной подготовке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рить умение надевать лыжи (подгонять крепление)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учебном круге повторить ступающий шаг, скольжение без палок и пройти скользящим шагом до 1000м (медленно)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Мал.  9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в. 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учебном круге повторить ступающий шаг, скольжение без палок и пройти скользящим шагом до 1000м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сти эстафету с обеганием  флажков на дистанцию до 40м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ть технику скользящего шага (без палок) и поставить несколько оценок (наиболее подготовленным)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торить повороты переступанием на месте и после движения вокруг флажка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вать скоростные способности в эстафете, с поворотами между командами, на дистанцию до 50м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йти  средним темпом дистанцию до 1000м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седание на одной ноге с поддержко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0            Дев. 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ть скользящий шаг без палок с широкой амплитудой работы рук. Два, три раза провести круговую эстафету с палками с этапом до 100м.  Развивать общую выносливость – пройти дистанцию до 1000м в среднем темпе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ыжки  с места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40     Дев.1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ть технику скользящего шага с палками.</w:t>
            </w:r>
          </w:p>
          <w:p>
            <w:pPr>
              <w:pStyle w:val="Normal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олжить обучение технике подъема ступающим шагом на склон до 30гр. с палками и спуска в низкой стойке.</w:t>
            </w:r>
          </w:p>
          <w:p>
            <w:pPr>
              <w:pStyle w:val="Normal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говая эстафета с этапом до 100м.  Пройти  средним темпом  дистанцию до 1000м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учебном круге: совершенствовать технику скольжения с палками. Уделить внимание технике отталкивания палкой. Продолжить обучение подъемом и спуском и провести эстафету между двумя командами со спуском и подъемом на склон. Пройти  средним темпом дистанцию до 1000м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гибание и разгибание рук в упоре лежа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2          Дев. 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сти учет умений по технике скольжения без палок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ть умения в подъемах и спусках со склонов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ть скоростные качества и умения в эстафете с поворотами у подножия склона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йти  средним темпом дистанцию до 1000м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полуприседа прыжок вверх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л. 11   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в. 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ёт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инка на учебном круге (5-6мин)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ить технику спусков и подъемов без палок. (выборочно)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йти  средним темпом дистанцию до 1000м.                                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гра «Кто самый быстрый?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ёт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инка на учебном круге (5-6мин)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ить технику спусков и подъемов без палок. (выборочно)   Пройти  средним темпом дистанцию до 1000м.         Игра «Кто самый быстрый?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Прыжки со скакалкой за 10 сек.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Мал. 16  Дев. 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ть скольжение на учебном круге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олжить развитие скоростных качеств в эстафете с этапом до 150м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йти дистанцию до 1000м со средней скорости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в. 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ть скольжение на учебном круге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олжить развитие скоростных качеств в эстафете с этапом до 150м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йти дистанцию до 1000м со средней скорости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инка на учебном круге (5-6мин)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ика спусков и подъемов без палок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йти  средним темпом дистанцию до 1500м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гра «Кто самый быстрый?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седание на одной ноге с поддержкой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ал. 8     Дев. 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ть скольжение на учебном круге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олжить развитие скоростных качеств в эстафете с этапом до 150м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йти дистанцию до 1500м со средней скорости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ыжки в длину с мест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л. 135 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в. 1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инка на учебном круге (5-6мин)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вершенствовать технику спусков и подъемов без палок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гра «Кто дальше съедет с горы?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инка на учебном круге (5-6мин)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вершенствовать технику спусков и подъемов без палок.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гра «Кто дальше съедет с горы?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гибание и разгибание рук в упоре лежа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Мал. 11    Дев. 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ть скользящий шаг с палками на учебном круге. Продолжить развитие скоростных качеств в эстафете с этапом до 150м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йти дистанцию до 1500м со средней скорости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полуприседа прыжок вверх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9             Дев. 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сти в виде разминки эстафету с этапом до 150м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1-2раза).  Провести соревнования на дистанцию 1000м. Выборочно оценит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инка на учебном круге (5-6мин)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вершенствовать технику спусков и подъемов без палок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гра «Кто дальше съедет с горы?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Прыжки со скакалкой за 10 сек.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Мал. 18   Дев. 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инка на учебном круге (5-6мин)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вершенствовать технику спусков и подъемов без палок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гра «Кто дальше съедет с горы?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Мал.  9        Дев. 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инка на учебном круге (5-6мин)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вершенствовать технику спусков и подъемов без палок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гра «Кто дальше съедет с горы?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сти в виде разминки эстафету с этапом до 150м (1-2раза).   Провести соревнования на дистанцию 1000м. Выборочно оценит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седание на одной ноге с поддержкой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ал. 10   Дев. 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жные игры на основе баскетбола 24 час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 материала  6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структаж по Т.Б. Ловля и передача в движении. Броски в цель (мишень). ОРУ. Игра «Попади в обруч».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ыжки в длину с мест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40 Дев. 1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  7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в движении. Ведение на месте. Броски в цель (мишень). ОРУ. Игра «Попади в обруч».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гибание и разгибание рук в упоре лежа.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ал. 12  Дев. 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  7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в движении. Ведение на месте. Броски в цель (мишень). ОРУ. Игра «Попади в обруч».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полуприседа прыжок вверх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1             Дев. 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  7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в движении. Ведение на месте. Броски в цель (мишень). ОРУ. Игра «Передал-садись».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ыжки со скакалкой за 10 сек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ал. 20    Дев. 2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  7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в движении. Ведение на месте. Броски в цель (мишень). ОРУ. Игра «Мяч - среднему».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 1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в. 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в движении. Ведение на месте. Броски в цель (мишень). ОРУ. Игра «Мяч соседу».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седание на одной ноге с поддержко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2     Дев. 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  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в движении. Ведение на месте правой (левой) рукой. Броски в цель (кольцо). ОРУ. Игра «Мяч соседу».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ыжки в длину с места Мал. 145  Дев. 1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  8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в движении. Ведение на месте правой (левой) рукой. Броски в цель (кольцо). ОРУ. Игра «Передача мяча в колоннах». Эстафеты.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гибание и разгибание рук в упоре лежа.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ал. 1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  <w:r>
              <w:rPr>
                <w:color w:val="000000"/>
                <w:sz w:val="18"/>
                <w:szCs w:val="18"/>
              </w:rPr>
              <w:t xml:space="preserve">   Дев. 1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  8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в движении. Ведение на месте правой (левой) рукой. Броски в цель (кольцо, щит, мишень). ОРУ. Игра «Передача мяча в колоннах». Эстафеты. Игра в мини-баскетбол.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полуприседа прыжок вверх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3            Дев. 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в движении. Ведение на месте правой (левой) рукой. Броски в цель (кольцо, щит, мишень). ОРУ. Игра «Мяч в корзину». Эстафеты. Игра в мини-баскетбол.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Прыжки со скакалкой за 10 сек.  Мал. 18       Дев. 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в движении. Ведение  правой (левой) рукой в движении. Броски в цель (кольцо, щит, мишень). ОРУ. Игра «Мяч в корзину».  Игра в мини-баскетбол.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 9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в. 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  8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в движении. Ведение правой (левой) рукой в движении. Броски в цель (кольцо, щит, мишень). ОРУ. Игра «Мяч в корзину». 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седание на одной ноге с поддержко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0      Дев. 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в движении. Ведение правой (левой) рукой в движении. Броски в цель (кольцо, щит, мишень). ОРУ. Игра «Школа мяча». 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ыжки  с мест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л. 140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ев. 1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в движении. Ведение правой (левой) рукой на месте и в движении. Броски в цель (кольцо, щит, мишень). ОРУ. Игра «Школа мяча». 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  9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в движении. Ведение правой (левой) рукой в движении. Броски в цель (кольцо, щит, мишень). ОРУ. Игра «Гонка мячей по кругу». 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жимани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л. 12   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ев. 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ёгкая атлетика 10 часо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дьба и бег 4 час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  9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Т.Б. Разновидности ходьбы. Ходьба по разметкам. Бег с ускорением (30м). игра «Команда быстроногих». ОРУ. Челночный бег. Развитие скоростных и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 правильно выполнять основные движения при ходьбе и беге; бегать с максимальной скоростью (до 60м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полуприседа прыжок вверх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1           Дев. 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  9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видности ходьбы. Ходьба с преодолением препятствий. Бег с ускорением (30м). игра «Вызов номеров». ОРУ. Челночный бег. Развитие скоростных и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 правильно выполнять основные движения при ходьбе и беге; бегать с максимальной скоростью (до 60м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рыжки со скакалкой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а 10 сек.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ал. 20    Дев. 2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ки 3 час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Т.Б. Прыжки с поворотом на 180 гр. Прыжок с места. ОРУ. Игра «Волк во рву». Эстафеты. Челночный бег. Развитие скоростных и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равильно выполнять основные движения в прыжках; правильное приземление в прыжковую яму на две ног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 1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в. 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 разбега в 3-5 шагов. Прыжок в высоту с разбега в 4-5 шагов. ОРУ. Игра «Удочка». Эстафеты. Челночный бег. Развитие скоростных и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равильно выполнять основные движения в прыжках; правильное приземление в прыжковую яму на две ног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седание на одной ноге с поддержко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2     Дев. 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 разбега в 3-5 шагов. Прыжок в высоту с разбега в 4-5 шагов. ОРУ. Игра «Резиночка». Эстафеты. Челночный бег. Развитие скоростных и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равильно выполнять основные движения в прыжках; правильное приземление в прыжковую яму на две ног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ыжки в длину с мест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4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в. 1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3 час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ание малого мяча в горизонтальную мишень (2*2м) с расстояния в 4-5 м. ОРУ. Эстафеты. Подвижная игра «Кто дальше бросит». Развитие скоростно-силовых способностей.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равильно выполнять основные движения в метании; метать различные предметы и мячи на дальность с места и из различных положений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алого мяча в вертикальную мишень (2*2м) с расстояния в 4-5 м. метание набивного мяча. ОРУ. Эстафеты. Игра «Кто дальше бросит». Развитие скоростно-силов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равильно выполнять основные движения в метании; метать различные предметы и мячи на дальность с места и из различных положений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жимание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ал. 1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  <w:r>
              <w:rPr>
                <w:color w:val="000000"/>
                <w:sz w:val="18"/>
                <w:szCs w:val="18"/>
              </w:rPr>
              <w:t xml:space="preserve">            Дев. 1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алого мяча на дальность отскока от пола и стены. Метание набивного мяча. ОРУ. Эстафеты. Развитие скоростно-силов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равильно выполнять основные движения в метании; метать различные предметы и мячи на дальность с места и из различных положений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полуприседа прыжок вверх        Мал. 13  Дев. 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3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7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494"/>
        <w:gridCol w:w="4860"/>
        <w:gridCol w:w="3638"/>
        <w:gridCol w:w="1042"/>
        <w:gridCol w:w="1615"/>
        <w:gridCol w:w="905"/>
        <w:gridCol w:w="743"/>
        <w:gridCol w:w="32"/>
      </w:tblGrid>
      <w:tr>
        <w:trPr>
          <w:trHeight w:val="64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урока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Тип и номер урока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лементы содержания</w:t>
            </w:r>
          </w:p>
        </w:tc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ебования к уровню подготовки обучающихс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 контроля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\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 проведен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лан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акт</w:t>
            </w:r>
          </w:p>
        </w:tc>
      </w:tr>
      <w:tr>
        <w:trPr>
          <w:trHeight w:val="36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ёгкая атлетика 11 часо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дьба и бег 5 часов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вод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Т.Б. Ходьба с изменением длины и частоты шага. Ходьба через препятствия. Бег с высоким поднимания бедра.  Бег в коридоре с максимальной скоростью. ОРУ.  Игра «Пустое место». Развитие скорост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движения при ходьбе и беге. Пробегать  с максимальной скоростью (60м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Прыжки со скакалкой за 15 сек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Мал.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24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Дев.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2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дьба через несколько препятствий. Бег с максимальной скоростью (60м). игра «Белые медведи». Развитие скоростных способностей. Олимпийские игры: история возникновения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движения при ходьбе и беге. Пробегать  с максимальной скоростью (60м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тягивание в висе        Мал.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тягивание из виса лежа Дев. 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дьба через несколько препятствий. Бег с максимальной скоростью (60м). игра «Команда быстроногих». Развитие скоростных способностей. Олимпийские игры: история возникновения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движения при ходьбе и беге. Пробегать  с максимальной скоростью (60м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седание на одной ног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Мал.  4     Дев. 2            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ёт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на результат (30,60м) развитие скоростных способностей. Игра «Смена сторон». Понятия «эстафета», «старт», «финиш»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движения при ходьбе и беге. Пробегать  с максимальной скоростью (60м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ыжки в длину с мест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25 Дев. 1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ки 3 час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 места, с разбега.    Прыжок с высоты 60см. Игра «Гуси лебеди». Развитие скоростно-силовых качеств. Влияние бега на здоровь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движения при  прыжке; прыгать в длину с места и с разбега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ыжок в длину с места, с разбега.    Прыжок с высоты 60см. Игра «Лисы и куры». Развитие скоростно-силовых качест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движения при  прыжке; прыгать в длину с места и с разбега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гибание и разгибание рук в упоре (высокая опора)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9                    Дев. 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 разбега (с зоны отталкивания). Многоскоки. Игра «Прыгающие воробушки». Развитие скоростно-силовых качеств. Правила соревнований в беге прыжках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движения при  прыжке; прыгать в длину с места и с разбега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полуприседа прыжок вверх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ал. 5    Дев. 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Метание мяча 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час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ание малого мяча с места на дальность. Метание в цель с 4-5м. игра «Попади в мяч». Развитие скоростно-силовых качеств. Правила соревнований в метании.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движения при  метании различными способами; метать мяч в цель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Прыжки со скакалкой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за 15 сек.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ал. 26  Дев. 3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алого мяча с места на заданное расстояние. Метание набивного мяча. Игра «Кто дальше бросит». Развитие скоростно-силовых качеств.  Современное Олимпийское движение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движения при  метании различными способами; метать мяч в цель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тягивание в висе   Мал. 2     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тягивание в висе лежа   Дев. 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ые игры 18 часо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18 часов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 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труктаж по Т.Б. ОРУ с обручами. Игра «Заяц без логова», «Удочка». Эстафеты. Развитие скоростно-силовых способностей. 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седание на одной ног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6             Дев. 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Игра «Кто обгонит», «Через кочки и пенёчки». Эстафеты с мячами. Развитие скоростно-силовых способностей. 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ыжки в длину с мест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3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Дев. 1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с мячами. Игра «Наступление», «Метко в цель». Эстафеты с мячами. Развитие скоростно-силовых способностей. 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гибание и разгибание рук в упоре (высокая опора).  Мал. 10                Дев. 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17, 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. Игра «Кто дальше бросит», «Кто обгонит». Эстафеты с обручами. Развитие скоростно-силовых способностей. 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полуприседа прыжок вверх   Мал. 7     Дев. 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 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  20, 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. Игра «Вызов номеров», «Защита укрепления». Эстафеты с гимнастическими палками. Развитие скоростно-силовых способностей. 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Прыжки со скакалкой за 15 сек.   Мал. 28              Дев. 3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3     Дев. 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а «Кто дальше бросит», «Волк во рву». Эстафеты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Развитие скоростно-силовых способностей. 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седание на одной ног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8      Дев. 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ыжки в длину с места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35 Дев. 1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. Игра «Пустое место», «К своим флажкам». Эстафеты. Развитие скоростно-силовых способностей. 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гибание и разгибание рук в упоре лежа.    Мал. 11 Дев. 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. Игра «Кузнечики», «Попади в мяч». Эстафеты. Развитие скоростно-силовых способностей. 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полуприседа прыжок вверх           Мал. 9    Дев. 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2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. Игра «Паровозики», «Наступление». Эстафеты. Развитие скоростно-силовых способностей. 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Прыжки со скакалкой за 15 сек.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ал. 26  Дев. 3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тягивание в вис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л. 2       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тягивание в висе лежа   Дев. 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имнастика 18 часов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робатика.  Строевые упражнения 6 часов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Т.Б. Выполнение команд «Шире шаг!», «Чаще шаг!», «Реже!», «На первый-второй рассчитайся!». Перекаты и группировка с последующей опорой руками за головой. 2-3 кувырка вперёд. ОРУ. Игра «Что изменилось?».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ыполнять строевые команды; выполнять акробатические элементы раздельно и в комбинации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команд «Шире шаг!», «Чаще шаг!», «Реже!», «На первый-второй рассчитайся!». Перекаты и группировка с последующей опорой руками за головой. 2-3 кувырка вперёд. Стойка на лопатках. Мост из положения лёжа на спине. ОРУ. Игра «Что изменилось?».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ыполнять строевые команды; выполнять акробатические элементы раздельно и в комбинации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седание на одной ног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6             Дев. 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   3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команд «Шире шаг!», «Чаще шаг!», «Реже!», «На первый-второй рассчитайся!». Перекаты и группировка с последующей опорой руками за головой. 2-3 кувырка вперёд. Стойка на лопатках. Мост из положения, лёжа на спине. ОРУ. Игра «Совушка».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ыполнять строевые команды; выполнять акробатические элементы раздельно и в комбинации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ыжки в длину с мест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3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Дев. 1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ёт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команд «Шире шаг!», «Чаще шаг!», «Реже!», «На первый-второй рассчитайся!». Комбинация из разученных элементов. Перекаты и группировка с последующей опорой руками за головой. 2-3 кувырка вперёд. Стойка на лопатках. Мост из положения, лёжа на спине. ОРУ. Игра «Западня».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ыполнять строевые команды; выполнять акробатические элементы раздельно и в комбинации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техники выполнения комбинаци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гибание и разгибание рук в упоре (высокая опора).Мал. 10                Дев. 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полуприседа прыжок вверх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7    Дев. 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сы. Строевые упражнения 6 час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в две шеренги. Перестроение из двух шеренг в два круга. Вис стоя и лёжа. ОРУ с обручами. Подвижная игра «Маскировка в колоннах». Развитие силов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ыполнять строевые команды; выполнять висы, подтягивания в висе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в две шеренги. Перестроение из двух шеренг в два круга. Вис стоя и лёжа. Упражнения в упоре лёжа на гимнастической скамейке. ОРУ с обручами. Подвижная игра «Маскировка в колоннах». Развитие силовых способност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ыполнять строевые команды; выполнять висы, подтягивания в висе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Прыжки со скакалкой за 15 сек.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ал. 28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ев. 3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в две шеренги. Перестроение из двух шеренг в два круга. Вис на согнутых руках. Подтягивание в висе. Упражнения в упоре лёжа на гимнастической скамейке. ОРУ с обручами. Подвижная игра «Космонавты». Развитие силов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ыполнять строевые команды; выполнять висы, подтягивания в висе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л. 3      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ев. 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ётны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в две шеренги. Перестроение из двух шеренг в два круга. Вис стоя и лёжа. Вис на согнутых руках. Подтягивание в висе.  Упражнения в упоре лёжа  и стоя на коленях и в упоре на гимнастической скамейке. ОРУ с предметами. Подвижная игра «Отгадай, чей голосок». Развитие силов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ыполнять строевые команды; выполнять висы, подтягивания в висе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ягивания: м.:5-3-1р.;д.: 16-11-6р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седание на одной ног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8      Дев. 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ыжки в длину с места  Мал. 13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в. 1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рный прыжок, лазание, упражнения в равновесии 6 час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по диагонали , противоходом, «змейкой». ОРУ. Ходьба приставными шагами по бревну (высота до 1м). Игра «Посадка картофеля».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лазать по гимнастической стенке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4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по диагонали , противоходом, «змейкой». ОРУ. Ходьба приставными шагами по бревну (высота до 1м). Игра «Не ошибись!».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лазать по гимнастической стенке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гибание и разгибание рук в упоре лежа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Мал. 11     Дев. 9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полуприседа прыжок вверх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Мал. 9        Дев. 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   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по диагонали , противоходом, «змейкой». ОРУ. Перелезание через гимнастического коня. Лазание по наклонной скамейке в упоре лежа, подтягиваясь руками. Игра «Резиночка».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лазать по гимнастической стенке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Прыжки со скакалкой за 15 сек.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ал. 3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ев. 3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бинирован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по диагонали , противоходом, «змейкой». ОРУ. Перелезание через гимнастического коня. Лазание по наклонной скамейке в упоре лежа, подтягиваясь руками. Игра «Аисты».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лазать по гимнастической стенке, канату; выполнять опорный прыжок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 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в. 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ыжи 21 час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жная подготовка 21 час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.Б. на уроках лыжной подготовки, о тепловом режиме (не ниже 12гр. без ветра), о дыхании при передвижении по дистанции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ить поворотам на месте вокруг носков лыж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йти дистанцию 1000м с переменной скоростью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попеременным двухшажным ходом; спускаться с горки в высокой и низкой стойках; подъём «лесенкой»; передвигаться на лыжах до 2 км. с равномерной скоростью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седание на одной ног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л. 10      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ев. 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ёт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72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учебном круге совершенствовать скользящий шаг без палок.  Проверить на оценку (несколько человек) технику ступающего шага.  Пройти дистанцию 1000м со средней скоростью без учета времени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попеременным двухшажным ходом; спускаться с горки в высокой и низкой стойках; подъём «лесенкой»; передвигаться на лыжах до 2 км. с равномерной скоростью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ыжки в длину с мест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40 Дев. 13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бинирован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72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учебном круге провести учет по технике выполнения скользящего шага с палками.  Совершенствовать технику спуска в низкой стойке.  Разучить технику подъема «лесенкой».  Пройти с раздельным  стартом дистанцию 1000м на время  (выборочно)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попеременным двухшажным ходом; спускаться с горки в высокой и низкой стойках; подъём «лесенкой»; передвигаться на лыжах до 2 км. с равномерной скоростью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бинирован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72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учить технику попеременно двухшажного хода без палок. Совершенствовать технику спуска в низкой стойк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72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репить технику подъема «лесенкой». Пройти с раздельным стартом дистанцию 1000м (выборочно)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попеременным двухшажным ходом; спускаться с горки в высокой и низкой стойках; подъём «лесенкой»; передвигаться на лыжах до 2 км. с равномерной скоростью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гибание и разгибание рук в упоре лежа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2   Дев. 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ёт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учебном круге посмотреть правильность выполнения скользящего шага и закрепить технику попеременно двухшажного хода без палок.  Оценить технику спуска в низкой стойке.  Совершенствовать технику подъема «лесенкой». Пройти с равномерной скоростью (средней) дистанцию 1,5 км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попеременным двухшажным ходом; спускаться с горки в высокой и низкой стойках; подъём «лесенкой»; передвигаться на лыжах до 2 км. с равномерной скоростью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полуприседа прыжок вверх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1    Дев. 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бинирован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учебном круге посмотреть правильность выполнения скользящего шага и совершенствовать технику попеременно двухшажного хода без палок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учить технику спуска в высокой стойке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ить технику подъема «лесенкой» (выборочно)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сти игру «Пройди в ворота»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попеременным двухшажным ходом; спускаться с горки в высокой и низкой стойках; подъём «лесенкой»; передвигаться на лыжах до 2 км. с равномерной скоростью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бинирован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учебном круге посмотреть правильность выполнения  технику попеременно двухшажного хода без палок (выборочно оценить). Закрепить  технику спуска в высокой стойке.  Совершенствовать технику  и скорость подъема на склон и спусков без палок и с палками во время игры «Пройди в ворота»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попеременным двухшажным ходом; спускаться с горки в высокой и низкой стойках; подъём «лесенкой»; передвигаться на лыжах до 2 км. с равномерной скоростью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Прыжки со скакалкой за 15 сек.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Мал. 28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ев. 3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бинирован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учить технику попеременно двухшажного хода с палками.  Совершенствовать  технику спуска в высокой стойке и подъем «лесенкой». Совершенствовать технику  и скорость подъема на склон и спусков без палок и с палками во время игры «Пройди в ворота»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попеременным двухшажным ходом; спускаться с горки в высокой и низкой стойках; подъём «лесенкой»; передвигаться на лыжах до 2 км. с равномерной скоростью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в. 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бинирован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репить технику попеременно двухшажного хода с палками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йти дистанцию 1,5 км  в медленном темпе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попеременным двухшажным ходом; спускаться с горки в высокой и низкой стойках; подъём «лесенкой»; передвигаться на лыжах до 2 км. с равномерной скоростью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ть технику попеременно двухшажного хода с палками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йти дистанцию 1,5 км со средней скоростью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попеременным двухшажным ходом; спускаться с горки в высокой и низкой стойках; подъём «лесенкой»; передвигаться на лыжах до 2 км. с равномерной скоростью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седание на одной ног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8       Дев. 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бинирован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ить технику попеременно двухшажного хода с палками.         Различные эстафеты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йти дистанцию 1,5 км со средней скоростью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попеременным двухшажным ходом; спускаться с горки в высокой и низкой стойках; подъём «лесенкой»; передвигаться на лыжах до 2 км. с равномерной скоростью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ыжки в длину с мест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35 Дев. 1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ть  технику спуска в высокой стойке и подъем «лесенкой». Совершенствовать технику  и скорость подъема на склон и спусков без палок и с палками во время игры «Пройди в ворота»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попеременным двухшажным ходом; спускаться с горки в высокой и низкой стойках; подъём «лесенкой»; передвигаться на лыжах до 2 км. с равномерной скоростью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ть  технику спуска в высокой стойке и подъем «лесенкой»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вершенствовать технику  и скорость подъема на склон и спусков без палок и с палками во время игры «Пройди в ворота».   Различные эстафеты.                                                                        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попеременным двухшажным ходом; спускаться с горки в высокой и низкой стойках; подъём «лесенкой»; передвигаться на лыжах до 2 км. с равномерной скоростью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гибание и разгибание рук в упоре лежа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л. 11       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Дев. 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ть  технику спуска в высокой стойке и подъем «лесенкой».Совершенствовать технику  и скорость подъема на склон и спусков без палок и с палками во время игры «Пройди в ворота».                                              Различные эстафеты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попеременным двухшажным ходом; спускаться с горки в высокой и низкой стойках; подъём «лесенкой»; передвигаться на лыжах до 2 км. с равномерной скоростью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полуприседа прыжок вверх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9        Дев. 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учебном круге повторение попеременно двухшажный ход.   Провести игру «Вызов номеров» с пробеганием дистанции (туда и обратно) до 50м (1-2 раза)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дленно пройти дистанцию до 2км.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попеременным двухшажным ходом; спускаться с горки в высокой и низкой стойках; подъём «лесенкой»; передвигаться на лыжах до 2 км. с равномерной скоростью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бинирован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учебном круге повторение попеременно двухшажный ход.Провести игру «Вызов номеров» с пробеганием дистанции (туда и обратно) до 50м (1-2 раза)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дленно пройти дистанцию до 2км.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попеременным двухшажным ходом; спускаться с горки в высокой и низкой стойках; подъём «лесенкой»; передвигаться на лыжах до 2 км. с равномерной скоростью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Скакалка за 15 сек. Мал. 30 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</w:t>
            </w:r>
            <w:r>
              <w:rPr>
                <w:b/>
                <w:color w:val="000000"/>
                <w:sz w:val="18"/>
                <w:szCs w:val="18"/>
              </w:rPr>
              <w:t>Дев. 3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учебном круге повторение попеременно двухшажный ход. Провести игру «Вызов номеров» с пробеганием дистанции (туда и обратно) до 50м (1-2 раза)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дленно пройти дистанцию до 2км.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попеременным двухшажным ходом; спускаться с горки в высокой и низкой стойках; подъём «лесенкой»; передвигаться на лыжах до 2 км. с равномерной скоростью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 4        Дев. 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бинирован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сти круговую эстафету с этапом не менее100м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олжить развитие скоростной выносливости – пройти дистанцию 2км со средней скоростью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попеременным двухшажным ходом; спускаться с горки в высокой и низкой стойках; подъём «лесенкой»; передвигаться на лыжах до 2 км. с равномерной скоростью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бинирован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сти круговую эстафету с этапом не менее100м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олжить развитие скоростной выносливости – пройти дистанцию 2км со средней скоростью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попеременным двухшажным ходом; спускаться с горки в высокой и низкой стойках; подъём «лесенкой»; передвигаться на лыжах до 2 км. с равномерной скоростью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седание на одной ног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0      Дев. 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сти круговую эстафету с этапом не менее100м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олжить развитие скоростной выносливости – пройти дистанцию 2км со средней скоростью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попеременным двухшажным ходом; спускаться с горки в высокой и низкой стойках; подъём «лесенкой»; передвигаться на лыжах до 2 км. с равномерной скоростью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ыжки с мест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л. 140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в. 13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сти разминку на учебном круге с палками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сти контрольный забег на дистанцию 1000м 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вести итоги занятий на  лыжах, сообщить, что следующий урок будет проходить в зале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попеременным двухшажным ходом; спускаться с горки в высокой и низкой стойках; подъём «лесенкой»; передвигаться на лыжах до 2 км. с равномерной скоростью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жные игры на основе баскетбола 24 час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 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28"/>
                <w:szCs w:val="28"/>
              </w:rPr>
              <w:t>Подвижные игры на основе баскетбола 24 час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Т.Б. Ловля и передача мяча в движении. Ведение на месте правой (левой) рукой в движении шагом. Броски в цель (щит). ОРУ. Игра «Передал-садись».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ладеть мячом (</w:t>
            </w:r>
            <w:r>
              <w:rPr>
                <w:i/>
                <w:sz w:val="18"/>
                <w:szCs w:val="18"/>
              </w:rPr>
              <w:t>держать, передавать на расстояние, ловить, вести, бросать)</w:t>
            </w:r>
            <w:r>
              <w:rPr>
                <w:sz w:val="18"/>
                <w:szCs w:val="18"/>
              </w:rPr>
              <w:t xml:space="preserve"> в процессе подвижных игр; играть в мини-баскетбол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жимание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ал. 12    Дев. 1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полуприседа прыжок вверх       Мал. 11  Дев. 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7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7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мяча в движении. Ведение на месте правой (левой) рукой в движении шагом. Броски в цель (щит). ОРУ. Игра «Мяч - среднему».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ладеть мячом (</w:t>
            </w:r>
            <w:r>
              <w:rPr>
                <w:i/>
                <w:sz w:val="18"/>
                <w:szCs w:val="18"/>
              </w:rPr>
              <w:t>держать, передавать на расстояние, ловить, вести, бросать)</w:t>
            </w:r>
            <w:r>
              <w:rPr>
                <w:sz w:val="18"/>
                <w:szCs w:val="18"/>
              </w:rPr>
              <w:t xml:space="preserve"> в процессе подвижных игр; играть в мини-баскетбол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Прыжки со скакалкой за  сек.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Мал. 32   Дев. 3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 7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мяча в движении. Ведение на месте правой (левой) рукой в движении бегом. Броски в цель. ОРУ. Игра «Борьба за мяч».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ладеть мячом (</w:t>
            </w:r>
            <w:r>
              <w:rPr>
                <w:i/>
                <w:sz w:val="18"/>
                <w:szCs w:val="18"/>
              </w:rPr>
              <w:t>держать, передавать на расстояние, ловить, вести, бросать)</w:t>
            </w:r>
            <w:r>
              <w:rPr>
                <w:sz w:val="18"/>
                <w:szCs w:val="18"/>
              </w:rPr>
              <w:t xml:space="preserve"> в процессе подвижных игр; играть в мини-баскетбол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л.  5    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ев. 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7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7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мяча на месте в треугольниках.  Ведение на месте правой (левой) рукой в движении шагом и бегом. Бросок двумя руками от груди. ОРУ. Игра «Гонка мячей по кругу».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ладеть мячом (</w:t>
            </w:r>
            <w:r>
              <w:rPr>
                <w:i/>
                <w:sz w:val="18"/>
                <w:szCs w:val="18"/>
              </w:rPr>
              <w:t>держать, передавать на расстояние, ловить, вести, бросать)</w:t>
            </w:r>
            <w:r>
              <w:rPr>
                <w:sz w:val="18"/>
                <w:szCs w:val="18"/>
              </w:rPr>
              <w:t xml:space="preserve"> в процессе подвижных игр; играть в мини-баскетбол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седание на одной ног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2   Дев. 1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ыжки в длину с мест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45 Дев. 13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мяча на месте в треугольниках. Ведение на месте правой (левой) рукой в движении бегом. Бросок двумя руками от груди. ОРУ.  Игра «Гонка мячей по кругу».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ладеть мячом (</w:t>
            </w:r>
            <w:r>
              <w:rPr>
                <w:i/>
                <w:sz w:val="18"/>
                <w:szCs w:val="18"/>
              </w:rPr>
              <w:t>держать, передавать на расстояние, ловить, вести, бросать)</w:t>
            </w:r>
            <w:r>
              <w:rPr>
                <w:sz w:val="18"/>
                <w:szCs w:val="18"/>
              </w:rPr>
              <w:t xml:space="preserve"> в процессе подвижных игр; играть в мини-баскетбол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Совершенствования  78, 7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мяча на месте в квадратах. Ведение на месте правой (левой) рукой в движении бегом. Бросок двумя руками от груди. ОРУ.  Игра «Обгони мяч», «Перестрелка».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ладеть мячом (</w:t>
            </w:r>
            <w:r>
              <w:rPr>
                <w:i/>
                <w:sz w:val="18"/>
                <w:szCs w:val="18"/>
              </w:rPr>
              <w:t>держать, передавать на расстояние, ловить, вести, бросать)</w:t>
            </w:r>
            <w:r>
              <w:rPr>
                <w:sz w:val="18"/>
                <w:szCs w:val="18"/>
              </w:rPr>
              <w:t xml:space="preserve"> в процессе подвижных игр; играть в мини-баскетбол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гибание и разгибание рук в упоре лежа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  <w:r>
              <w:rPr>
                <w:color w:val="000000"/>
                <w:sz w:val="18"/>
                <w:szCs w:val="18"/>
              </w:rPr>
              <w:t xml:space="preserve">  Дев. 1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полуприседа прыжок вверх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3   Дев. 1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 8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мяча на месте в круге. Ведение  мяча с изменением направления. Бросок двумя руками от груди. ОРУ.  Игра «Перестрелка».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ладеть мячом (</w:t>
            </w:r>
            <w:r>
              <w:rPr>
                <w:i/>
                <w:sz w:val="18"/>
                <w:szCs w:val="18"/>
              </w:rPr>
              <w:t>держать, передавать на расстояние, ловить, вести, бросать)</w:t>
            </w:r>
            <w:r>
              <w:rPr>
                <w:sz w:val="18"/>
                <w:szCs w:val="18"/>
              </w:rPr>
              <w:t xml:space="preserve"> в процессе подвижных игр; играть в мини-баскетбол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ыжки со скакалкой за 15 сек.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ал. 30   Дев. 3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8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 8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мяча на месте в круге. Ведение  мяча с изменением направления. Бросок двумя руками от груди. ОРУ.  Игра «Школа мяча».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ладеть мячом (</w:t>
            </w:r>
            <w:r>
              <w:rPr>
                <w:i/>
                <w:sz w:val="18"/>
                <w:szCs w:val="18"/>
              </w:rPr>
              <w:t>держать, передавать на расстояние, ловить, вести, бросать)</w:t>
            </w:r>
            <w:r>
              <w:rPr>
                <w:sz w:val="18"/>
                <w:szCs w:val="18"/>
              </w:rPr>
              <w:t xml:space="preserve"> в процессе подвижных игр; играть в мини-баскетбол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 4    Дев. 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 86, 8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мяча в движении в треугольниках. Ведение  мяча с изменением направления. Бросок двумя руками от груди. ОРУ.  Игра «Мяч - ловцу». Игра в мини – баскетбол.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ладеть мячом (</w:t>
            </w:r>
            <w:r>
              <w:rPr>
                <w:i/>
                <w:sz w:val="18"/>
                <w:szCs w:val="18"/>
              </w:rPr>
              <w:t>держать, передавать на расстояние, ловить, вести, бросать)</w:t>
            </w:r>
            <w:r>
              <w:rPr>
                <w:sz w:val="18"/>
                <w:szCs w:val="18"/>
              </w:rPr>
              <w:t xml:space="preserve"> в процессе подвижных игр; играть в мини-баскетбол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седание на одной ног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л. 10      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ев. 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мяча в движении в квадратах. Ведение  мяча с изменением направления. Бросок двумя руками от груди. ОРУ.  Игра «Не дай мяч водящему». Игра в мини – баскетбол.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ладеть мячом (</w:t>
            </w:r>
            <w:r>
              <w:rPr>
                <w:i/>
                <w:sz w:val="18"/>
                <w:szCs w:val="18"/>
              </w:rPr>
              <w:t>держать, передавать на расстояние, ловить, вести, бросать)</w:t>
            </w:r>
            <w:r>
              <w:rPr>
                <w:sz w:val="18"/>
                <w:szCs w:val="18"/>
              </w:rPr>
              <w:t xml:space="preserve"> в процессе подвижных игр; играть в мини-баскетбол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ыжки в длину с мест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4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в. 13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мяча с изменением скорости. Бросок двумя руками от груди. ОРУ.  Игра «Мяч соседу». Игра в мини – баскетбол.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ладеть мячом (</w:t>
            </w:r>
            <w:r>
              <w:rPr>
                <w:i/>
                <w:sz w:val="18"/>
                <w:szCs w:val="18"/>
              </w:rPr>
              <w:t>держать, передавать на расстояние, ловить, вести, бросать)</w:t>
            </w:r>
            <w:r>
              <w:rPr>
                <w:sz w:val="18"/>
                <w:szCs w:val="18"/>
              </w:rPr>
              <w:t xml:space="preserve"> в процессе подвижных игр; играть в мини-баскетбол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гибание и разгибание рук в упоре лежа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2    Дев. 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мяча с изменением скорости. Бросок двумя руками от груди. ОРУ.  Игра «Мяч соседу». Игра в мини – баскетбол.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ладеть мячом (</w:t>
            </w:r>
            <w:r>
              <w:rPr>
                <w:i/>
                <w:sz w:val="18"/>
                <w:szCs w:val="18"/>
              </w:rPr>
              <w:t>держать, передавать на расстояние, ловить, вести, бросать)</w:t>
            </w:r>
            <w:r>
              <w:rPr>
                <w:sz w:val="18"/>
                <w:szCs w:val="18"/>
              </w:rPr>
              <w:t xml:space="preserve"> в процессе подвижных игр; играть в мини-баскетбол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полуприседа прыжок вверх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1   Дев. 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мяча с изменением скорости. Бросок двумя руками от груди. ОРУ.  Игра «Играй, играй, мяч не давай». Игра в мини – баскетбол.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ладеть мячом (</w:t>
            </w:r>
            <w:r>
              <w:rPr>
                <w:i/>
                <w:sz w:val="18"/>
                <w:szCs w:val="18"/>
              </w:rPr>
              <w:t>держать, передавать на расстояние, ловить, вести, бросать)</w:t>
            </w:r>
            <w:r>
              <w:rPr>
                <w:sz w:val="18"/>
                <w:szCs w:val="18"/>
              </w:rPr>
              <w:t xml:space="preserve"> в процессе подвижных игр; играть в мини-баскетбол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ёгкая атлетика 10 часо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дьба и бег 4 час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Т.Б. Ходьба через несколько препятствий. Встречная эстафета. Бег с максимальной скоростью (60м). игра «Белые медведи». Развитие скорост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равильно выполнять движения при ходьбе беге; бегать с максимальной скоростью (60м)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Прыжки со скакалкой за  15 сек.    Мал. 32              Дев. 3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  9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дьба через несколько препятствий. Встречная эстафета. Бег с максимальной скоростью (60м). игра «Эстафета зверей». Развитие скорост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равильно выполнять движения при ходьбе беге; бегать с максимальной скоростью (60м)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 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в. 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ёт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на результат (30,60м). развитие скоростных способностей. Игра «Смена сторон»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равильно выполнять движения при ходьбе беге; бегать с максимальной скоростью (60м)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седание на одной ног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2    Дев. 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ки 3 час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  9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 разбега. Прыжок в длину с места. Многоскоки. Игра «Гуси – лебеди». Развитие скоростно – силовых  качеств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равильно выполнять движения в прыжках; прыгать в длину с места и с разбега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ыжки в длину с мест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45            Дев. 13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высоту с прямого разбега из зоны отталкивания. Многоскоки. Игра «Прыгающие воробушки». Развитие скоростно – силовых  качеств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равильно выполнять движения в прыжках; прыгать в длину с места и с разбега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яча 3 час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алого мяча с места на дальность и на заданное расстояние. Метание в цель с 4-5 м.  Игра «Зайцы в огороде».  Развитие скоростно – силовых  качеств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равильно выполнять движения в метании различными способами; метать мяч на дальность и на заданное расстоян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гибание и разгибание рук в упоре лежа.  Мал. 13  Дев. 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алого мяча с места на дальность и на заданное расстояние. Метание набивного мяча.  Игра «Зайцы в огороде».  Развитие скоростно – силовых  качеств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равильно выполнять движения в метании различными способами; метать мяч на дальность и на заданное расстоян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полуприседа прыжок вверх       Мал. 13  Дев. 1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алого мяча с места на дальность и на заданное расстояние. Метание набивного мяча вперёд-вверх на дальность и на заданное расстояние.  Игра «Дальние броски».    Развитие скоростно – силовых  качеств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равильно выполнять движения в метании различными способами; метать мяч на дальность и на заданное расстоян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в 4 классе.</w:t>
      </w:r>
    </w:p>
    <w:tbl>
      <w:tblPr>
        <w:tblW w:w="1548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494"/>
        <w:gridCol w:w="4859"/>
        <w:gridCol w:w="3637"/>
        <w:gridCol w:w="1042"/>
        <w:gridCol w:w="1800"/>
        <w:gridCol w:w="905"/>
        <w:gridCol w:w="903"/>
      </w:tblGrid>
      <w:tr>
        <w:trPr>
          <w:trHeight w:val="640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урока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ип урока</w:t>
            </w:r>
          </w:p>
        </w:tc>
        <w:tc>
          <w:tcPr>
            <w:tcW w:w="4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лементы содержания</w:t>
            </w:r>
          </w:p>
        </w:tc>
        <w:tc>
          <w:tcPr>
            <w:tcW w:w="3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ебования к уровню подготовки обучающихс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 контро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\З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 проведения</w:t>
            </w:r>
          </w:p>
        </w:tc>
      </w:tr>
      <w:tr>
        <w:trPr>
          <w:trHeight w:val="640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лан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акт</w:t>
            </w:r>
          </w:p>
        </w:tc>
      </w:tr>
      <w:tr>
        <w:trPr>
          <w:trHeight w:val="363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ёгкая атлетика 11 часов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дьба и бег 5 часов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вод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Т.Б. Ходьба с изменением длины и частоты шага. Бег с заданным темпе и скоростью. Бег на скорость в заданном коридоре. Игра «Смена сторон». Встречная эстафета. Развитие скоростных способностей. Комплексы упражнений на развитие физических качеств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основные движения при ходьбе и беге. Пробегать  с максимальной скоростью (60м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Прыжки со скакалкой за 15 сек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Мал. 30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             </w:t>
            </w:r>
            <w:r>
              <w:rPr>
                <w:b/>
                <w:color w:val="000000"/>
                <w:sz w:val="18"/>
                <w:szCs w:val="18"/>
              </w:rPr>
              <w:t>Дев.3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дьба с изменением длины и частоты шага. Бег с заданным темпе и скоростью. Бег на скорость в заданном коридоре. Игра «Смена сторон». Встречная эстафета. Развитие скоростных способностей. Комплексы упражнений на развитие физических качеств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основные движения при ходьбе и беге. Пробегать  с максимальной скоростью (60м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одтягивание        Мал.2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тягивание из виса лежа Дев. 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на скорость (30,60м). Игра «Кот и мыши». Встречная эстафета. Развитие скоростных способностей. Комплексы упражнений на развитие физических качеств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основные движения при ходьбе и беге. Пробегать  с максимальной скоростью (60м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седание на одной ног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Мал.  5       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Дев. 3           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ёт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на результат (30,60м). круговая эстафета.  Игра «Невод». . Развитие скоростных способностей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движения при ходьбе и беге. Пробегать  с максимальной скоростью (60м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м: м.:5,0-5,5-6,0с.; д.: 5,2-5,7-6,0с.; 60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:10,0с.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:10,5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ыжки в длину с мест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3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Дев. 1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ки 3 час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ки в длину по заданным ориентирам. Прыжок в длину с разбега на точность приземления. Игра «Зайцы в огороде». Развитие скоростно-силовых способностей. Комплексы упражнений на развитие скоростно-силовых качеств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движения  в прыжках; правильно приземлятьс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пособом «согнув ноги». Тройной прыжок с места. Игра «Волк во рву». Развитие скоростно-силовых способностей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движения  в прыжках; правильно приземлятьс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гибание и разгибание рук в упоре (высокая опора)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5                Дев. 1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пособом «согнув ноги». Тройной прыжок с места. Игра «Шишки, желуди,  орехи». Развитие скоростно-силовых способностей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движения  в прыжках; правильно приземлятьс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полуприседа прыжок вверх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0         Дев. 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3 час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сок теннисного мяча  на дальность, на точность и на заданное расстояние. Бросок в цель с расстояния 4-5 метров. Игра «Невод». Развитие скоростно-силовых способностей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метать из различных положений на дальность и в цел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сок теннисного мяча  на дальность, на точность и на заданное расстояние. Бросок набивного мяча. Игра «Третий лишней». Развитие скоростно-силовых способностей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метать из различных положений на дальность и в цел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Прыжки со скакалкой за 15 сек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Мал. 32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      </w:t>
            </w:r>
            <w:r>
              <w:rPr>
                <w:b/>
                <w:color w:val="000000"/>
                <w:sz w:val="18"/>
                <w:szCs w:val="18"/>
              </w:rPr>
              <w:t>Дев. 3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сок теннисного мяча  на дальность, на точность и на заданное расстояние. Бросок набивного мяча. Игра «Охотники и утки». Развитие скоростно-силовых способностей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метать из различных положений на дальность и в цел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ние в цель (из пяти попыток -три попада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тягивание в висе           Мал. 3 Подтягивание в висе лежа   Дев. 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ые игры 18 часов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ые игры 18 часов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, 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Т.Б. ОРУ. Игры «Космонавты», «Разведчики и часовые». Развитие скоростно-силовых способностей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играть в подвижные игры с бегом, прыжками, метанием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седание на одной ног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7             Дев. 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4, 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ы «Космонавты», «Белые медведи». Эстафеты с обручами. Развитие скоростно-силовых качеств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играть в подвижные игры с бегом, прыжками, метанием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ыжки в длину с места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ал. 135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Дев. 13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, 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ы «Прыжки по полоскам», «Волк во рву». Эстафета «Верёвочка под ногами». Развитие скоростно-силовых качеств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играть в подвижные игры с бегом, прыжками, метанием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гибание и разги -бание рук в упоре (высокаяопора).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Мал. 16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ев. 1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, 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ы «Прыгуны и пятнашки», «Заяц, сторож, Жучка». Эстафета «Верёвочка под ногами».Развитие скоростно-силовых качеств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играть в подвижные игры с бегом, прыжками, метанием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полуприседа прыжок вверх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1       Дев. 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, 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ы «Удочка», «Зайцы в городе». Эстафета «Верёвочка под ногами». Развитие скоростно-силовых качеств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осуществлять индивидуальные и групповые действия в подвижных играх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Прыжки со скакалкой за 15 сек.Мал. 34  Дев.3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2, 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ы «Удочка», «Мышеловка», «Невод». Развитие скоростных качеств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осуществлять индивидуальные и групповые действия в подвижных играх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Мал. 4           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ев. 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,  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ы «Эстафета зверей», «Метко в цель», «Кузнечики». Развитие скоростных качеств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осуществлять индивидуальные и групповые действия в подвижных играх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седание на одной ног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9             Дев. 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6, 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ы «Вызов номеров», «Кто дальше бросит», «Западня». Развитие скоростных качеств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осуществлять индивидуальные и групповые действия в подвижных играх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ыжки в длину с мест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40     Дев. 13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8,2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Эстафеты с предметами. Игра «Парашютисты». Развитие скоростных качеств.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осуществлять индивидуальные и групповые действия в подвижных играх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мнастика 18 часов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робатика. Строевые упражнения. Упражнения в равновесии 6 час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3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труктаж по Т.Б. ОРУ. Кувырок вперёд, кувырок назад. Выполнение команд «Становись!», «Равняйсь!», «Смирно!», «Вольно!». Ходьба по бревну большими шагами и выпадами.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ыполнять строевые команды; выполнять акробатические элементы раздельно и комбинации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гибание и разгибание рук в упоре лежа.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ал. 17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Дев. 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32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. Кувырок вперёд, кувырок назад. Кувырок назад и перекат, стойка на лопатках. Выполнение команд «Становись!», «Равняйсь!»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мирно!», «Вольно!». Ходьба по бревну большими шагами, выпадами, на носках. Развитие координационных способностей. Игра «Что изменилось?»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ыполнять строевые команды; выполнять акробатические элементы раздельно и комбинации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полуприседа прыжок вверх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2        Дев. 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34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Мост (</w:t>
            </w:r>
            <w:r>
              <w:rPr>
                <w:i/>
                <w:sz w:val="18"/>
                <w:szCs w:val="18"/>
              </w:rPr>
              <w:t>с помощью и самостоятельно).</w:t>
            </w:r>
            <w:r>
              <w:rPr>
                <w:sz w:val="18"/>
                <w:szCs w:val="18"/>
              </w:rPr>
              <w:t xml:space="preserve"> Кувырок вперёд, кувырок назад и перекат, стойка на лопатках. Выполнение команд «Становись!», «Равняйсь!», «Смирно!», «Вольно!». Ходьба по бревну большими шагами, выпадами, на носках. Развитие координационных способностей. Игра «Точный поворот»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ыполнять строевые команды; выполнять акробатические элементы раздельно и комбинации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Прыжки со скакалкой за 15 сек.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ал. 32      Дев. 3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ёт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Мост (</w:t>
            </w:r>
            <w:r>
              <w:rPr>
                <w:i/>
                <w:sz w:val="18"/>
                <w:szCs w:val="18"/>
              </w:rPr>
              <w:t>с помощью и самостоятельно).</w:t>
            </w:r>
            <w:r>
              <w:rPr>
                <w:sz w:val="18"/>
                <w:szCs w:val="18"/>
              </w:rPr>
              <w:t xml:space="preserve"> Кувырок вперёд, кувырок назад и перекат, стойка на лопатках. Выполнение команд «Становись!», «Равняйсь!», «Смирно!», «Вольно!». Ходьба по бревну большими шагами, выпадами, на носках. Развитие координационных способностей. Игра «Быстро по местам»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ыполнять строевые команды; выполнять акробатические элементы раздельно и комбинации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ить комбинацию из разученных элем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тягивание в висеМал. 3    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тягивание в висе лежа   Дев. 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сы 6 часов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36,  3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с гимнастической палкой. Вис завесом,  вис на согнутых руках,  согнув ноги. Эстафеты. Игра «Посадка картофеля». Развитие силовых качеств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ыполнять висы и упоры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седание на одной ног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Мал. 7            Дев. 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38,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На гимнастической стенке вис прогнувшись, поднимание ног в висе, подтягивания в висе. Эстафеты. Игра «Не ошибись!». Развитие силовых качеств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ыполнять висы и упоры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ыжки в длину с мест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35   Дев. 13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4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с мячами. На гимнастической стенке вис прогнувшись, поднимание ног в висе, подтягивания в висе. Эстафеты. Игра «Три движения». Развитие силовых качеств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ыполнять висы и упоры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гибание и разгиба -ние рук в упоре (высокая опора)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6      Дев. 1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ёт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с мячами. На гимнастической стенке вис прогнувшись, поднимание ног в висе, подтягивания в висе. Эстафеты. Игра «Три движения». Развитие силовых качеств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ыполнять висы и упоры, подтягивания в висе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техники выполнения висов: м.:5-3-1 д.:12-8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полуприседа прыжок вверх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в. 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рный прыжок, лазание по канату 6 часов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42, 4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Лазание по канату в три приёма. Перелезание через препятствие. Игра «Прокати быстрее мяч». Развитие скоростно-силовых качеств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лазать по гимнастической стенке, канату; выполнять опорный прыжок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Прыжки со скакалкой за 15 сек.   Мал. 3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ев. 3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44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Лазание по канату в три приёма. Перелезание через препятствие. Игра «Лисы и куры». Развитие скоростно-силовых качеств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лазать по гимнастической стенке, канату; выполнять опорный прыжок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в. 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45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Опорный прыжок на горку матов. Вскок в упор на коленях, соскок со взмахом рук.  Игра «Лисы и куры». Развитие скоростно-силовых качеств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лазать по гимнастической стенке, канату; выполнять опорный прыжок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седание на одной ног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ал. 9           Дев. 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46, 4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ётный 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Опорный прыжок на горку матов. Вскок в упор на коленях, соскок со взмахом рук.  Игра «Верёвочка под ногами». Развитие скоростно-силовых качеств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лазать по гимнастической стенке, канату; выполнять опорный прыжок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Оценка техники лазания по кана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ыжки в длину с места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Мал. 140     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в. 13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ыжи 21 час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жи 21 час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сказать об основных требованиях к одежде и обуви, правилах поведения на уроках лыжной подготовки.</w:t>
            </w:r>
          </w:p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ть технику подъемов и спусков на склонах с палками и без них разученных в 3 классе.</w:t>
            </w:r>
          </w:p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сти эстафету (вначале с палками, а потом без них) с использованием спусков и подъемов с поворотами вокруг палки (дистанция 30-40м)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  попеременным двухшажным ходом; тормозить «плугом» и упором; подъём «лесенкой» и «ёлочкой»; повороты переступанием в движении; проходить дистанцию до 2,5 км.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гибание и разгибание рук в упоре лежа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7         Дев. 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инка на учебном круге: попеременно двухшажный ход, скользящий ход.   Разучить технику торможения «плугом».  Совершенствовать технику спуска со склона в средней стойке с палками.</w:t>
            </w:r>
          </w:p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йти дистанцию 1,5км со средней скоростью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  попеременным двухшажным ходом; тормозить «плугом» и упором; подъём «лесенкой» и «ёлочкой»; повороты переступанием в движении; проходить дистанцию до 2,5 км.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полуприседа прыжок вверх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2        Дев. 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Разминка на учебном круге: попеременно двухшажный ход.    Закрепить технику торможения «плугом».</w:t>
            </w:r>
          </w:p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учить технику поворота переступанием с горы.</w:t>
            </w:r>
          </w:p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вести игру «Не задень»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  попеременным двухшажным ходом; тормозить «плугом» и упором; подъём «лесенкой» и «ёлочкой»; повороты переступанием в движении; проходить дистанцию до 2,5 км.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ть координацию работы рук и ног при попеременном двухшажном ходе с палками.</w:t>
            </w:r>
          </w:p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ть технику торможения «плугом».</w:t>
            </w:r>
          </w:p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репить технику поворота переступанием с горы.</w:t>
            </w:r>
          </w:p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ить нескольких человек в умении преодолевать ворота.         Повторить игру «Не задень»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  попеременным двухшажным ходом; тормозить «плугом» и упором; подъём «лесенкой» и «ёлочкой»; повороты переступанием в движении; проходить дистанцию до 2,5 км.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Прыжки со скакалкой за 15 сек.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ал. 36        Дев. 4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ёт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двигаться на лыжах до 1,5км в медленном темпе.</w:t>
            </w:r>
          </w:p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учебном круге совершенствовать технику попеременного двухшажного хода.</w:t>
            </w:r>
          </w:p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ить технику торможения «плугом» (выборочно).</w:t>
            </w:r>
          </w:p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сти катание с горки в разных стойках.  Сов-ть технику поворота переступанием в конце спуска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  попеременным двухшажным ходом; тормозить «плугом» и упором; подъём «лесенкой» и «ёлочкой»; повороты переступанием в движении; проходить дистанцию до 2,5 км.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техники торможения «плуго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Мал.  5        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Дев. 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ёт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учебном круге повторить технику попеременного двухшажного хода и принять  на оценку.</w:t>
            </w:r>
          </w:p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ить подъему на склон «елочкой».</w:t>
            </w:r>
          </w:p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сти игру «Кто дальше»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  попеременным двухшажным ходом; тормозить «плугом» и упором; подъём «лесенкой» и «ёлочкой»; повороты переступанием в движении; проходить дистанцию до 2,5 км.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кущи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техники попеременно двух -шажного хо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йти дистанцию до 2 км в медленном темпе – разминка.</w:t>
            </w:r>
          </w:p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Закрепить технику подъема на склон «елочкой», сове-ть технику поворота переступанием в конце спуска.</w:t>
            </w:r>
          </w:p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сти игру «Кто дальше», катание с гор с палками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  попеременным двухшажным ходом; тормозить «плугом» и упором; подъём «лесенкой» и «ёлочкой»; повороты переступанием в движении; проходить дистанцию до 2,5 км.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седание на одной ног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1       Дев. 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ёт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йти дистанцию до 2км со средней скоростью.</w:t>
            </w:r>
          </w:p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ить умение делать повороты переступанием в конце склона.</w:t>
            </w:r>
          </w:p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ть технику подъема елочкой.                            Провести игру  по выбору детей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  попеременным двухшажным ходом; тормозить «плугом» и упором; подъём «лесенкой» и «ёлочкой»; повороты переступанием в движении; проходить дистанцию до 2,5 км.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ценить умение делать повороты переступанием в конце склон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ыжки в длину с мест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4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в. 14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ёт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йти дистанцию до 2,5км в медленном темпе, можно с остановкой (девочки идут впереди мальчиков).</w:t>
            </w:r>
          </w:p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ить технику подъема елочкой.</w:t>
            </w:r>
          </w:p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сти игру-эстафету  между командами с этапом до 50м без палок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  попеременным двухшажным ходом; тормозить «плугом» и упором; подъём «лесенкой» и «ёлочкой»; повороты переступанием в движении; проходить дистанцию до 2,5 км.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ить технику подъема елочко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учебном круге совершенствовать технику попеременно двухшажного хода.    На скорость провести эстафету с этапом до 50м (2-3 раза). Отдых.</w:t>
            </w:r>
          </w:p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йти дистанцию 2,5км со средней скоростью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  попеременным двухшажным ходом; тормозить «плугом» и упором; подъём «лесенкой» и «ёлочкой»; повороты переступанием в движении; проходить дистанцию до 2,5 км.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жимани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8           Дев. 1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учебном круге совершенствовать технику попеременно двухшажного хода.      На скорость провести эстафету с этапом до 50м (2-3 раза). Отдых.</w:t>
            </w:r>
          </w:p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йти дистанцию 2,5км со средней скоростью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  попеременным двухшажным ходом; тормозить «плугом» и упором; подъём «лесенкой» и «ёлочкой»; повороты переступанием в движении; проходить дистанцию до 2,5 км.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полуприседа прыжок вверх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в. 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учебном круге совершенствовать технику попеременно  двухшажного хода.    На скорость провести эстафету с этапом до 50м (2-3 раза). Отдых.</w:t>
            </w:r>
          </w:p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йти дистанцию 2,5км со средней скоростью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  попеременным двухшажным ходом; тормозить «плугом» и упором; подъём «лесенкой» и «ёлочкой»; повороты переступанием в движении; проходить дистанцию до 2,5 км.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учебном круге совершенствовать технику попеременно  двухшажного хода.       На скорость провести эстафету с этапом до 50м (2-3 раза). Отдых.</w:t>
            </w:r>
          </w:p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йти дистанцию 2,5км со средней скоростью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  попеременным двухшажным ходом; тормозить «плугом» и упором; подъём «лесенкой» и «ёлочкой»; повороты переступанием в движении; проходить дистанцию до 2,5 км.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Прыжки со скакалкой за 15 сек.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ал. 34       Дев. 3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корость провести эстафеты с этапом до 50м.</w:t>
            </w:r>
          </w:p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ть спуски и подъемы (выборочно оценить)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  попеременным двухшажным ходом; тормозить «плугом» и упором; подъём «лесенкой» и «ёлочкой»; повороты переступанием в движении; проходить дистанцию до 2,5 км.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в. 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корость провести эстафеты с этапом до 50м.</w:t>
            </w:r>
          </w:p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ть спуски и подъемы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  попеременным двухшажным ходом; тормозить «плугом» и упором; подъём «лесенкой» и «ёлочкой»; повороты переступанием в движении; проходить дистанцию до 2,5 км.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корость провести эстафеты с этапом до 50м.</w:t>
            </w:r>
          </w:p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ть спуски,  торможение, повороты и подъемы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  попеременным двухшажным ходом; тормозить «плугом» и упором; подъём «лесенкой» и «ёлочкой»; повороты переступанием в движении; проходить дистанцию до 2,5 км.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седание на одной ног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9             Дев. 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корость провести эстафеты с этапом до 50м.</w:t>
            </w:r>
          </w:p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ть спуски,  торможение, повороты и подъемы (выборочно оценить)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  попеременным двухшажным ходом; тормозить «плугом» и упором; подъём «лесенкой» и «ёлочкой»; повороты переступанием в движении; проходить дистанцию до 2,5 км.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ыжки в длину с мест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4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в. 13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корость провести эстафеты с этапом до 50м.</w:t>
            </w:r>
          </w:p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ть спуски,  торможение, повороты и подъемы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  попеременным двухшажным ходом; тормозить «плугом» и упором; подъём «лесенкой» и «ёлочкой»; повороты переступанием в движении; проходить дистанцию до 2,5 км.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корость провести эстафеты с этапом до 50м.</w:t>
            </w:r>
          </w:p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ть спуски,  торможение, повороты и подъемы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  попеременным двухшажным ходом; тормозить «плугом» и упором; подъём «лесенкой» и «ёлочкой»; повороты переступанием в движении; проходить дистанцию до 2,5 км.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гибание и разгибание рук в упоре лежа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7       Дев. 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учебном круге совершенствовать технику попеременно двухшажного хода.      На скорость провести эстафету с этапом до 50м (2-3 раза). Отдых (выборочно оценить).</w:t>
            </w:r>
          </w:p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йти дистанцию 2,5км со средней скоростью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  попеременным двухшажным ходом; тормозить «плугом» и упором; подъём «лесенкой» и «ёлочкой»; повороты переступанием в движении; проходить дистанцию до 2,5 км.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полуприседа прыжок вверх   Мал. 12   Дев. 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ёт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рить готовность класса к соревнованиям: выдать номера, подготовить протоколы, разметку, секундомер и др.  Провести соревнования на дистанцию 1км с раздельным стартом. Девочки стартуют после мальчиков.</w:t>
            </w:r>
          </w:p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явить результаты соревнований. Напомнить детям о переходе на занятия в спортивный зал (спортивная одежда и обувь)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  попеременным двухшажным ходом; тормозить «плугом» и упором; подъём «лесенкой» и «ёлочкой»; повороты переступанием в движении; проходить дистанцию до 2,5 км.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ые игры на основе баскетбола 24 часа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жные игры на основе баскетбола 24 час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6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Т.Б. ОРУ. Ловля и передача мяча двумя руками от груди на месте. Ведение мяча на месте с высоким отскоком. Игра «Гонка мячей по кругу». Развитие координационных способностей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держать, передавать на расстояние, ловля, ведение, броски) в процессе подвижных игр; играть в мини-баскетбо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какалка за 15 сек.  М-. 36  Д.4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 5         Дев. 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71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Ловля и передача мяча двумя руками от груди на месте. Ведение мяча на месте со средним отскоком. Игра «Гонка мячей по кругу». Развитие координационных способностей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держать, передавать на расстояние, ловля, ведение, броски) в процессе подвижных игр; играть в мини-баскетбо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72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Ловля и передача мяча двумя руками от груди в движении. Ведение мяча на месте со средним отскоком. Игра «Подвижная цель». Развитие координационных способностей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держать, передавать на расстояние, ловля, ведение, броски) в процессе подвижных игр; играть в мини-баскетбо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седание на одной ноге    Мал. 11      Дев. 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73 Комплексный 74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Ловля и передача мяча двумя руками от груди в движении. Ведение мяча на месте с низким отскоком. Игра «Подвижная цель». Развитие координационных способностей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держать, передавать на расстояние, ловля, ведение, броски) в процессе подвижных игр; играть в мини-баскетбо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ыжки в длину с мест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45      Дев. 14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7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76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Ловля и передача мяча одной рукой от плеча на месте. Ведение мяча правой (левой) рукой на месте. Эстафеты.  Игра «Овладей мячом». Развитие координационных способностей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держать, передавать на расстояние, ловля, ведение, броски) в процессе подвижных игр; играть в мини-баскетбо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гибание и разгибание рук в упоре лежа.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ал. 18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Дев. 1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7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78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Ловля и передача мяча одной рукой от плеча на месте. Ведение мяча правой (левой) рукой на месте. Эстафеты.  Игра «Подвижная цель». Развитие координационных способностей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держать, передавать на расстояние, ловля, ведение, броски) в процессе подвижных игр; играть в мини-баскетбо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полуприседа прыжок вверх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в. 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79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8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82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Ловля и передача мяча в круге. Ведение мяча правой (левой) рукой. Эстафеты.  Игра в мини-баскетбол. Развитие координационных способностей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держать, передавать на расстояние, ловля, ведение, броски) в процессе подвижных игр; играть в мини-баскетбо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Прыжки со скакалкой за  сек.   Мал. 38    Дев. 42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 6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Дев. 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8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84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Ловля и передача мяча в круге. Броски мяча в кольцо двумя руками от груди. Эстафеты. Игра «Попади в цель». Игра в мини-баскетбол. Развитие координационных способностей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держать, передавать на расстояние, ловля, ведение, броски) в процессе подвижных игр; играть в мини-баскетбо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седание на одной ноге   Мал. 13   Дев. 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 85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Ловля и передача мяча в круге. Броски мяча в кольцо двумя руками от груди. Эстафеты. Игра «Снайперы». Игра в мини-баскетбол. Развитие координационных способностей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держать, передавать на расстояние, ловля, ведение, броски) в процессе подвижных игр; играть в мини-баскетбо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ыжки в длину с мест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50     Дев. 14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8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87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Ловля и передача мяча в квадрате. Броски мяча в кольцо двумя руками от груди. Эстафеты с мячами. Тактические действия в защите и нападении. Игра в мини-баскетбол. Развитие координационных способностей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держать, передавать на расстояние, ловля, ведение, броски) в процессе подвижных игр; играть в мини-баскетбо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гибание и разгибание рук в упоре лежа.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ал. 19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Дев. 1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8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89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ОРУ. Ловля и передача мяча в квадрате. Броски мяча в кольцо двумя руками от груди. Эстафеты с мячами. Игра «Перестрелка». Игра мини-баскетбол. Развитие координационных способностей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держать, передавать на расстояние, ловля, ведение, броски) в процессе подвижных игр; играть в мини-баскетбо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полуприседа прыжок вверх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Мал. 14          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ев. 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Ловля и передача мяча в квадрате. Броски мяча в кольцо двумя руками от груди. Эстафеты с мячами. Тактические действия в защите и нападении. Игра в мини-баскетбол. Развитие координационных способностей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держать, передавать на расстояние, ловля, ведение, броски) в процессе подвижных игр; играть в мини-баскетбо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Прыжки со скакалкой за 15 сек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Мал. 36     Дев. 4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Ловля и передача мяча в квадрате. Броски мяча в кольцо двумя руками от груди. Эстафеты с мячами. Тактические действия в защите и нападении. Игра в мини-баскетбол. Развитие координационных способностей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держать, передавать на расстояние, ловля, ведение, броски) в процессе подвижных игр; играть в мини-баскетбо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 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в. 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Ловля и передача мяча в квадрате. Эстафеты с мячами. Тактические действия в защите и нападении. Игра в мини-баскетбол. Развитие координационных способностей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держать, передавать на расстояние, ловля, ведение, броски) в процессе подвижных игр; играть в мини-баскетбо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седание на одной ног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1       Дев. 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ёгкая атлетика 10 часов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и ходьба 4 час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Т.Б. Бег на скорость (30,60 м).  Встречная эстафета. Игра «Кот и мыши».развитие скоростных способностей. Эмоции и регулирование их в процессе выполнения физических упражнений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равильно выполнять основные движения при ходьбе и беге; бегать с максимальной скоростью 60м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ыжки в длину с мест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4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в. 14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   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г на скорость (30,60 м).  Встречная эстафета. Игра «Бездомный заяц».  Развитие скоростных способностей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равильно выполнять основные движения при ходьбе и беге; бегать с максимальной скоростью 60м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гибание и разгибание рук в упоре лежа.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ал. 18     Дев. 1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ёт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на результат (30, 60 м). круговая эстафета игра «Невод».  Развитие скоростных способностей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равильно выполнять основные движения при ходьбе и беге; бегать с максимальной скоростью 60м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0 м: м.: 5,0 -5,5-6,0с.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.:5,2-5,7-6,0с.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60м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:10,0с.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.:10,5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полуприседа прыжок вверх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в. 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ки 3 час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  9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пособом «согнув ноги». Тройной прыжок с места. Игра «Волк во рву». Развитие скоростно-силовых способностей. Тестирование физических качеств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равильно выполнять движения в прыжках; правильно приземляться в прыжковую яму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Прыжки со скакалкой за  сек.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Мал. 38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Дев. 4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высоту с прямого разбега. Игра «Прыжок за прыжком».  Развитие скоростно-силовых способностей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равильно выполнять движения в прыжках; правильно приземляться/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тягивание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ал.  6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Дев. 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яча 3 час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сок теннисного мяча на дальность, точность и заданное расстояние. Бросок в цель с расстояния 4-5 метров. Игра «Прыжок за прыжком». Развитие скоростно-силовых способностей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метать мяч из различных положений на дальность и в цель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седание на одной ноге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ал. 13   Дев. 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сок теннисного мяча на дальность, точность и заданное расстояние. Бросок набивного мяча. Игра «Гуси - лебеди». Развитие скоростно-силовых способностей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метать мяч из различных положений на дальность и в цель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ыжки в длину с места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ал. 150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Дев. 14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ёт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сок мяча в горизонтальную цель. Бросок мяча на дальность. Игра «Гуси - лебеди». Развитие скоростно-силовых способностей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метать мяч из различных положений на дальность и в цель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ние в цель (из пяти попыток- три попада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гибание и разгибание рук в упоре лежа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9               Дев. 1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Style13"/>
        <w:spacing w:before="4" w:after="0"/>
        <w:ind w:right="19" w:hanging="0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Style13"/>
        <w:spacing w:before="4" w:after="0"/>
        <w:ind w:right="19" w:hanging="0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Style13"/>
        <w:spacing w:before="4" w:after="0"/>
        <w:ind w:right="19" w:hanging="0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Style13"/>
        <w:spacing w:before="4" w:after="0"/>
        <w:ind w:right="19" w:hanging="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  <w:u w:val="single"/>
        </w:rPr>
        <w:t>Годовой план – график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551"/>
        <w:gridCol w:w="3420"/>
        <w:gridCol w:w="2520"/>
        <w:gridCol w:w="2880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 клас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четвер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четвер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четвер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четверть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ая атле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– 11 (11 ч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color w:val="000000"/>
                <w:sz w:val="22"/>
                <w:szCs w:val="22"/>
              </w:rPr>
              <w:t>90 – 99 (10ч)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мнас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color w:val="000000"/>
                <w:sz w:val="22"/>
                <w:szCs w:val="22"/>
              </w:rPr>
              <w:t>32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–</w:t>
            </w:r>
            <w:r>
              <w:rPr>
                <w:color w:val="000000"/>
                <w:sz w:val="22"/>
                <w:szCs w:val="22"/>
              </w:rPr>
              <w:t xml:space="preserve"> 48 (17ч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ыжная подгото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– 67 (19ч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вижные игры с баскетбол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color w:val="000000"/>
                <w:sz w:val="22"/>
                <w:szCs w:val="22"/>
              </w:rPr>
              <w:t>68 – 75(8ч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6 – 89 (14ч)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вижные иг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2 – 27 (16ч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-31(4ч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2"/>
          <w:szCs w:val="22"/>
          <w:u w:val="single"/>
          <w:lang w:val="en-US"/>
        </w:rPr>
      </w:pPr>
      <w:r>
        <w:rPr>
          <w:b/>
          <w:color w:val="000000"/>
          <w:sz w:val="22"/>
          <w:szCs w:val="22"/>
          <w:u w:val="single"/>
          <w:lang w:val="en-US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Годовой план – график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tbl>
      <w:tblPr>
        <w:tblW w:w="14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551"/>
        <w:gridCol w:w="3420"/>
        <w:gridCol w:w="2520"/>
        <w:gridCol w:w="2869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3 - </w:t>
            </w:r>
            <w:r>
              <w:rPr>
                <w:color w:val="000000"/>
                <w:sz w:val="22"/>
                <w:szCs w:val="22"/>
              </w:rPr>
              <w:t>4  клас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четвер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четвер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четверт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четверть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ая атле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 – 11 (11 ч)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color w:val="000000"/>
                <w:sz w:val="22"/>
                <w:szCs w:val="22"/>
              </w:rPr>
              <w:t>93 – 102 (10ч)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мнас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</w:rPr>
              <w:t>30 - 47 (18ч)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ыжная подгото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</w:t>
            </w:r>
            <w:r>
              <w:rPr>
                <w:color w:val="000000"/>
                <w:sz w:val="22"/>
                <w:szCs w:val="22"/>
              </w:rPr>
              <w:t>48 (1ч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9 - 68 (20ч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вижные игры с баскетбол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</w:rPr>
              <w:t>69 - 78 (10ч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9 – 92 (14ч)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вижные иг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color w:val="000000"/>
                <w:sz w:val="22"/>
                <w:szCs w:val="22"/>
              </w:rPr>
              <w:t>12-27 (16ч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28 -29 (2 ч)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</w:t>
            </w:r>
          </w:p>
        </w:tc>
      </w:tr>
    </w:tbl>
    <w:p>
      <w:pPr>
        <w:pStyle w:val="Normal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Normal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ТЕРИАЛЬНО-ТЕХНИЧЕСКОЕ ОБЕСПЕЧЕНИЕ ОБРАЗОВАТЕЛЬНОГО ПРОЦЕСС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</w:rPr>
        <w:t>Информационно-образовательная среда образовательного учреждения должна обеспечивать мониторинг здоровья уча</w:t>
        <w:softHyphen/>
        <w:t>щихся. Для этого необходимо иметь в кабинете физкультуры компьютер, на котором можно было бы работать с программа</w:t>
        <w:softHyphen/>
        <w:t>ми, позволяющими следить за весо-ростовыми и другими пока</w:t>
        <w:softHyphen/>
        <w:t>зателями состояния учащихся, в том числе составлять графики и работать с диаграмма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Кроме того, учитель физкультуры должен участвовать в по</w:t>
        <w:softHyphen/>
        <w:t>стоянном дистанционном взаимодействии образовательно</w:t>
        <w:softHyphen/>
        <w:t>го учреждения с другими организациями социальной сферы, в первую очередь с учреждениями здравоохранения и спорт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Учителю физкультуры должна быть обеспечена информа</w:t>
        <w:softHyphen/>
        <w:t>ционная поддержка на основе современных информационных технологий в области библиотечных услуг (создание и ведение электронных каталогов и полнотекстовых баз данных, поиск документов по любому критерию, доступ к электронным учеб</w:t>
        <w:softHyphen/>
        <w:t>ным материалам и образовательным ресурсам Интернета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Интерактивный электронный контент учителя физкультуры должен включать содержание предметной области «Физическая культура и основы безопасности жизнедеятельности», представ</w:t>
        <w:softHyphen/>
        <w:t>ленное текстовыми, аудио- и видеофайлами, графикой (кар</w:t>
        <w:softHyphen/>
        <w:t>тинки, фото, чертежи, элементы интерфейса).</w:t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792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Примеча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 начального  общего  образования по физической культур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рные программы по учебным предме</w:t>
              <w:softHyphen/>
              <w:t>там. Физическая культура. 1—4 класс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чебник и пособия, которые входят в пред</w:t>
              <w:softHyphen/>
              <w:t xml:space="preserve">метную линию В. И. Ляха. </w:t>
            </w:r>
            <w:r>
              <w:rPr>
                <w:i/>
                <w:iCs/>
                <w:color w:val="000000"/>
              </w:rPr>
              <w:t xml:space="preserve">В. И. Лях. </w:t>
            </w:r>
            <w:r>
              <w:rPr>
                <w:color w:val="000000"/>
              </w:rPr>
              <w:t>Физическая культура. 1 —4 клас</w:t>
              <w:softHyphen/>
              <w:t>сы. Учебник для общеобразовательных уч</w:t>
              <w:softHyphen/>
              <w:t>режд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Г. А. Колодницкий, В. С. Кузнецов, М. В. Мас-лов. </w:t>
            </w:r>
            <w:r>
              <w:rPr>
                <w:color w:val="000000"/>
              </w:rPr>
              <w:t>Внеурочная деятельность учащихся. Лёг</w:t>
              <w:softHyphen/>
              <w:t>кая атлетика (Серия «Работаем по новым стан</w:t>
              <w:softHyphen/>
              <w:t>дартам»)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Г. А. Колодницкий,   В. С. Кузнецов.   </w:t>
            </w:r>
            <w:r>
              <w:rPr>
                <w:color w:val="000000"/>
              </w:rPr>
              <w:t>Физиче</w:t>
              <w:softHyphen/>
              <w:t>ская культура. Учебно-наглядное пособие для учащихся начальной школы. 1—4 класс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ая,  научная,  научно-популярная ли</w:t>
              <w:softHyphen/>
              <w:t>тература по физической культуре,  спорту, олимпийскому движе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ицы по стандартам физического разви</w:t>
              <w:softHyphen/>
              <w:t>тия и физической подготовлен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треты выдающихся спортсменов, деяте</w:t>
              <w:softHyphen/>
              <w:t>лей физической культуры, спорта и олим</w:t>
              <w:softHyphen/>
              <w:t>пийского движ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диовизуальные пособия по основным раз</w:t>
              <w:softHyphen/>
              <w:t>делам и темам учебного предмета «Физиче</w:t>
              <w:softHyphen/>
              <w:t>ская культура» (на цифровых носителя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диозапис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каты методическ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Учебно-практическое и учебно-лабораторное оборудование (Стенка гимнастическая, бревно гимнастическое, козел гимнастический, конь гимнастический, канат для лазанья, перекладина гимнастическая, скамейка гимнастическая, маты гимнастические, мячи, скакалки гимнастические, палки гимнастические, обручи гимнастическ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ижные и спортивные иг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мерительные прибо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ртивный з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школьный стадион (площадка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по физической культуре, примерные про</w:t>
              <w:softHyphen/>
              <w:t>граммы, авторские рабочие программы входят в состав обязательного программно-методического обеспечения кабинета по физической культуре (спортивного зал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, рекомендованный Министерством образования и науки Российской Федера</w:t>
              <w:softHyphen/>
              <w:t>ции, и пособия входят в би</w:t>
              <w:softHyphen/>
              <w:t>блиотечный фон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ы плакатов по мето</w:t>
              <w:softHyphen/>
              <w:t>дике обучения двигательным действиям, гимнастическим комплексам, общеразвивающим и коррегирующим упражнения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6"/>
        </w:tabs>
        <w:ind w:left="38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0"/>
      <w:ind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1:37:00Z</dcterms:created>
  <dc:creator>Admin</dc:creator>
  <dc:description/>
  <cp:keywords/>
  <dc:language>en-US</dc:language>
  <cp:lastModifiedBy>Гульнара</cp:lastModifiedBy>
  <cp:lastPrinted>2016-10-31T19:19:00Z</cp:lastPrinted>
  <dcterms:modified xsi:type="dcterms:W3CDTF">2016-10-31T14:19:00Z</dcterms:modified>
  <cp:revision>7</cp:revision>
  <dc:subject/>
  <dc:title>Рабочая программа начальной школы</dc:title>
</cp:coreProperties>
</file>