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ктивный 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готовка к успешной сдаче экзамена по истории России в форме ЕГЭ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 курса «Подготовка к успешной сдаче экзамена по истории России в форме ЕГЭ» является по форме организации групповой, по времени реализации — краткосро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стирование в форме ЕГЭ в последние годы стало безальтернативной формой оценки знаний учащихся, результаты которого засчитываются как вступительные в высшие и средние специальные учебные заведения. Поэтому возникает необходимость  организации помощи будущим выпускникам  в подготовке к тестированию в форме ЕГ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ма курса предполагает деятельностный подход и является практикоориентированной: овладение способами деятельности, приобретение знаний о структуре теста, о способах выполнения заданий и поиска необходимой для этого информации, отработка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основе работы в течение курса лежат два главных вида учебной деятельности: индивидуальная и групповая 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держание курса объединено в 3 тематических модул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ика выполнения тематических тестов на знание дат, фактов, понятий, определение последовательности событий, на установление причинно-следственных связей по историческим периодам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1900 — 1916 гг., 1917 — 1945 гг., 1945 — 1991 гг., 1991 — 2008 гг.) и по направлениям развития (внешняя и внутренняя политика, государственное устройство, духовная и материальная культура, экономика, торговля, социальная структура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полнения заданий части 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развитие исторического и критического мышления, эмпатии, творческ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курса «Подготовка к успешной сдаче экзамена по истории России в форме ЕГЭ» рассчитана на 2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Цель курса:</w:t>
      </w:r>
      <w:r>
        <w:rPr>
          <w:sz w:val="28"/>
          <w:szCs w:val="28"/>
        </w:rPr>
        <w:t xml:space="preserve"> подготовка учащихся к успешной сдаче ЕГЭ, отработка всего комплекса знаний и умений — от хронологических до оценочных знаний, от описательных до аналитических ум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исходный уровень подготовк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вторить основные разделы истории России по историческим периодам: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,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1900 — 1916 гг., 1917 — 1945 гг., 1945 — 1991 гг., 1991 — 2008 г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торить основные разделы истории России по  направлениям: внешняя и внутренняя политика, государственное устройство, духовная и материальная культура, экономика, торговля, социальная 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ть технологию выполнения заданий по видим проверяемой деятельности: знание дат, фактов, работа с источниками, описание событий, соотнесение единичных фактов и общих явлений, группировка фактов, знание понятий, терминов, сравнение событий, явлений, объяснение причин и следствий, изложение и объяснение оце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б уровне требований к заданиям по истории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правилами проведения ЕГЭ, порядком выполнения тестовой работы, правилами заполнения бланков ЕГЭ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учащихся к преодолению психологического барьера при сдаче экзамена по истории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ЫЙ ПЛ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025"/>
        <w:gridCol w:w="1572"/>
        <w:gridCol w:w="1205"/>
        <w:gridCol w:w="1208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плана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ыполнения  тестов   по историческим периодам и направлениям развития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части С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развитие исторического и критического мышления, эмпатии, творческого воображения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занятия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7" w:type="dxa"/>
        <w:jc w:val="left"/>
        <w:tblInd w:w="-1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6360"/>
        <w:gridCol w:w="990"/>
        <w:gridCol w:w="795"/>
        <w:gridCol w:w="813"/>
      </w:tblGrid>
      <w:tr>
        <w:trPr/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раздела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1. Введение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 ЕГЭ по истории и правила его сдач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сходного уровня подготовки к экзамену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2. Техника выполнения  тестов на знание дат, фактов, понятий, определение последовательности событий, на установление причинно-следственных связей по историческим периода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осточные славяне в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. Древнерусское государство (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тория России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тория России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е устройство. Народные движе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а и быт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ХХ веке. Россия и СССР в 1900 — 1945 гг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ХХ веке. СССР в 1945 - 199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1991 — 2008 гг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оссии в ХХ веке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дел 3. </w:t>
            </w:r>
          </w:p>
          <w:p>
            <w:pPr>
              <w:pStyle w:val="Style18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хнология выполнения заданий части С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 — представление обобщенной характеристики исторических событий и явлений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7 — сравнение двух однородных фактов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5 — анализ исторических версий и оценок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6 — анализ исторической ситуаци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выполнения заданий по документам частей А  и  В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 — С3 — анализ исторического докумен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4. Задания на развитие исторического и критического мышления, эмпатии, творческого воображе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на понимание и интерпретацию прочитанного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развитие эмпатии и исторического мышле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5. Итоговые занят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5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: часть А и В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: часть С. Психологические советы «Как настроиться на сдачу ЕГЭ»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обанова Е. Н., Максимов Ю.И. ЕГЭ. Репетитор. История. Эффективная методика / Лобанова Е. Н., Максимов Ю.И. - М.: Экзамен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елова, О.Ю. История. Выполнение заданий части 3 (С): учебно-методическое пособие / О. Ю. Стрелова. - М.: Экзамен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евелев В.Н. Пособие для подготовки к ЕГЭ и централизованному тестированию по истории России. - Ростов н/Д.: Феникс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евуркова, Е.А. ЕГЭ 2009. История. Типовые тестовые задания / Е.А. Гевуркова, Я.В. Соловьев. - М.: Экзамен, 2009.</w:t>
      </w:r>
    </w:p>
    <w:p>
      <w:pPr>
        <w:pStyle w:val="Normal"/>
        <w:jc w:val="both"/>
        <w:rPr/>
      </w:pPr>
      <w:r>
        <w:rPr>
          <w:sz w:val="28"/>
          <w:szCs w:val="28"/>
        </w:rPr>
        <w:t>5. Пономарев М.В., Хартулари Г.С. ЕГЭ — 2007. История России. Тематические тренировочные задания / М.В. Пономарев, Г.С. Хартулари. - М.: Эксмо, 2007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УЧЕБНЫХ Т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 (2 ч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 Элементы содержания. Распределение заданий по содержанию и видам деятельности. Время выполнения работы. Распределение заданий по уровню сложности. Система оценивания отдельных заданий и работы в цело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Выполнение тестового задания для определения исходного уровня знан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монстрационный вариант ЕГЭ — 200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ка выполнения  тестов   по историческим периодам и направлениям развития (14 ч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Актуальность. Цель и задачи: </w:t>
      </w:r>
      <w:r>
        <w:rPr>
          <w:sz w:val="28"/>
          <w:szCs w:val="28"/>
        </w:rPr>
        <w:t xml:space="preserve">повторение материала по истории России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 древности д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XVII – XVIII </w:t>
      </w:r>
      <w:r>
        <w:rPr>
          <w:sz w:val="28"/>
          <w:szCs w:val="28"/>
        </w:rPr>
        <w:t>вв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Х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технологию выполнения тестовых заданий на примере повторения основных вопросов истории России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лити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экономическое устройств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дви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и бы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иды деятельности учащихся:</w:t>
      </w:r>
      <w:r>
        <w:rPr>
          <w:sz w:val="28"/>
          <w:szCs w:val="28"/>
        </w:rPr>
        <w:t xml:space="preserve"> работа индивидуально и по парам, решение тестовых задан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 Типовые тестовые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Технология выполнения части С (7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Цель и задачи: </w:t>
      </w:r>
      <w:r>
        <w:rPr>
          <w:sz w:val="28"/>
          <w:szCs w:val="28"/>
        </w:rPr>
        <w:t>отработка технологии работы с заданиями части С. Знакомство с оптимальным алгоритмом решения заданий С4, С5, С6, С7. Прорешивание заданий для трениров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общенной характеристики исторических событий и явле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двух однородных факт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ческих версий и оцен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ческой ситуа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ческого докумен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Вид деятельности: </w:t>
      </w:r>
      <w:r>
        <w:rPr>
          <w:sz w:val="28"/>
          <w:szCs w:val="28"/>
        </w:rPr>
        <w:t>выполнение заданий части С (3) с помощью памятк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решение темати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заданий с развернутым ответом. Анализ содержания заданий С1 — С7. Использование специальных памяток, определяющих порядок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дания на развитие исторического и критического мышления, эмпатии, творческого воображения (2 ч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Цель и задачи: </w:t>
      </w:r>
      <w:r>
        <w:rPr>
          <w:sz w:val="28"/>
          <w:szCs w:val="28"/>
        </w:rPr>
        <w:t>тренаж выполнения вопросов на анализ источника и на его интерпретацию, сравнение своих и чужих ответов, анализ работы над текстом и дискуссия. Рекомендации для работы с историческим источнико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решение заданий по алгоритму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Итоговые занятия (2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курса. Рассмотрение возможного преодоления наиболее вероятных ошибок. Психологические рекомендации «Как настроиться на сдачу ЕГЭ»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решение тестовых заданий и анализ допущенных ошибок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-360" w:right="-1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</w:p>
    <w:p>
      <w:pPr>
        <w:pStyle w:val="Normal"/>
        <w:autoSpaceDE w:val="false"/>
        <w:ind w:left="-360" w:right="-185" w:hanging="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Формы контроля уровня достижений учащих</w:t>
      </w:r>
      <w:r>
        <w:rPr/>
        <w:t>ся и критерии оценки.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2880"/>
        <w:gridCol w:w="252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185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ивированные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0" w:right="-185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убъективированные.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360" w:right="-185" w:hanging="0"/>
              <w:jc w:val="center"/>
              <w:rPr>
                <w:b/>
                <w:b/>
              </w:rPr>
            </w:pPr>
            <w:r>
              <w:rPr/>
              <w:t>тест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85" w:hanging="0"/>
              <w:jc w:val="center"/>
              <w:rPr/>
            </w:pPr>
            <w:r>
              <w:rPr/>
              <w:t>Правильный ответ – 1 балл                    Общее количество баллов за тестовую работу (в %%):</w:t>
            </w:r>
          </w:p>
          <w:p>
            <w:pPr>
              <w:pStyle w:val="Normal"/>
              <w:ind w:left="-360" w:right="-185" w:hanging="0"/>
              <w:jc w:val="center"/>
              <w:rPr/>
            </w:pPr>
            <w:r>
              <w:rPr/>
              <w:t>0-32% - «2»</w:t>
            </w:r>
          </w:p>
          <w:p>
            <w:pPr>
              <w:pStyle w:val="Normal"/>
              <w:ind w:left="-360" w:right="-185" w:hanging="0"/>
              <w:jc w:val="center"/>
              <w:rPr/>
            </w:pPr>
            <w:r>
              <w:rPr/>
              <w:t>33-49%% - «3»</w:t>
            </w:r>
          </w:p>
          <w:p>
            <w:pPr>
              <w:pStyle w:val="Normal"/>
              <w:ind w:left="-360" w:right="-185" w:hanging="0"/>
              <w:jc w:val="center"/>
              <w:rPr/>
            </w:pPr>
            <w:r>
              <w:rPr/>
              <w:t>56-65%% - «4»</w:t>
            </w:r>
          </w:p>
          <w:p>
            <w:pPr>
              <w:pStyle w:val="Normal"/>
              <w:autoSpaceDE w:val="false"/>
              <w:ind w:left="-360" w:right="-185" w:hanging="0"/>
              <w:jc w:val="center"/>
              <w:rPr>
                <w:b/>
                <w:b/>
              </w:rPr>
            </w:pPr>
            <w:r>
              <w:rPr/>
              <w:t>Более 66% - «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185" w:hanging="0"/>
              <w:jc w:val="center"/>
              <w:rPr/>
            </w:pPr>
            <w:r>
              <w:rPr/>
              <w:t>Логические задания (письменные и устн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0" w:right="-185" w:hanging="0"/>
              <w:jc w:val="center"/>
              <w:rPr/>
            </w:pPr>
            <w:r>
              <w:rPr/>
              <w:t>Оценка выставляется по степени проявления необходимых</w:t>
            </w:r>
          </w:p>
          <w:p>
            <w:pPr>
              <w:pStyle w:val="Normal"/>
              <w:autoSpaceDE w:val="false"/>
              <w:ind w:left="-360" w:right="-185" w:hanging="0"/>
              <w:jc w:val="center"/>
              <w:rPr/>
            </w:pPr>
            <w:r>
              <w:rPr/>
              <w:t>в задании знаний, умений</w:t>
            </w:r>
          </w:p>
          <w:p>
            <w:pPr>
              <w:pStyle w:val="Normal"/>
              <w:autoSpaceDE w:val="false"/>
              <w:ind w:left="-360" w:right="-185" w:hanging="0"/>
              <w:jc w:val="center"/>
              <w:rPr>
                <w:b/>
                <w:b/>
              </w:rPr>
            </w:pPr>
            <w:r>
              <w:rPr/>
              <w:t>и навы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ТЕМАТИЧЕСКИЙ ПЛАН РАБОТЫ</w:t>
      </w:r>
    </w:p>
    <w:tbl>
      <w:tblPr>
        <w:tblW w:w="10686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3"/>
        <w:gridCol w:w="824"/>
        <w:gridCol w:w="4217"/>
        <w:gridCol w:w="1794"/>
        <w:gridCol w:w="2978"/>
      </w:tblGrid>
      <w:tr>
        <w:trPr>
          <w:tblHeader w:val="true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та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ма раздел и занятия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орма занятия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мечания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 , 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Знакомство с содержанием и структурой ЕГЭ по истории. Значение инструкции к заданиям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кция, знакомство с оформл. бланк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новидности заданий: по уровню сложности, задания на сравнения, на классификацию.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,3,4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 xml:space="preserve">Выполнение заданий к содержательной линии «Восточные славяне» 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сты, практ.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ак выполняются задания уровня сложности А,В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Выполнение заданий к содержательной линии «История России в 17-18 веках»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ст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словия успешного написания эссе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8,9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Содержательная линия «История России в 19 веке»: Какие вопросы этой линии наиболее сложные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седа-обозрение, практикум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 четверть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держательная линия «Внешняя политика»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сед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равнительная таблица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щественно-политическое устройство . Народные движения.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.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части В . Культура и быт.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.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ния на установление соответствия, схемы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 в 20-веке.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.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 1 - 4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,15,</w:t>
            </w:r>
          </w:p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6  </w:t>
            </w:r>
          </w:p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оссия в 20-веке. 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сты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мение работать с текстом документа</w:t>
            </w:r>
          </w:p>
        </w:tc>
      </w:tr>
      <w:tr>
        <w:trPr/>
        <w:tc>
          <w:tcPr>
            <w:tcW w:w="106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четверть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–С-4.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ния на обобщение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С-7.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бота с текстовым документом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собенности выполнения эссе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С-5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мментирование заданий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части С-6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.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на конкретизацию (высокий уровень сложности)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лгоритм выполнения заданий по документам частей А,В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ая работа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новидности заданий-задач и алгоритм их выполнения</w:t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2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полнение заданий С1-С3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бота с документом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бная зачетная работа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-27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зможные ошибки при выполнении заданий ЕГЭ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Рассмотрено                                  Согласовано                                     Утверждаю                                «____»_____________ 2010          «_____»____________ 2010            «_____»___________2010                                                                     на заседании МО                          Методист                                           Директор школы</w:t>
      </w:r>
    </w:p>
    <w:p>
      <w:pPr>
        <w:pStyle w:val="Normal"/>
        <w:ind w:left="-540" w:hanging="0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</w:t>
      </w:r>
      <w:r>
        <w:rPr>
          <w:rFonts w:cs="Tahoma"/>
          <w:b/>
          <w:lang w:bidi="zxx"/>
        </w:rPr>
        <w:t>___________Лаврова Т.И.          __________Т.Г. Трегубова              _________Н.М. Буртылева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Подготовка к успешной сдаче экзамен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истории России в форме ЕГЭ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Приоб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 - 2011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 ча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rFonts w:cs="Tahoma"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  <w:t xml:space="preserve">Учитель А.В. Сибель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51:00Z</dcterms:created>
  <dc:creator>Люда</dc:creator>
  <dc:description/>
  <cp:keywords/>
  <dc:language>en-US</dc:language>
  <cp:lastModifiedBy>Виталий</cp:lastModifiedBy>
  <cp:lastPrinted>2009-11-02T09:43:00Z</cp:lastPrinted>
  <dcterms:modified xsi:type="dcterms:W3CDTF">2009-02-18T16:10:00Z</dcterms:modified>
  <cp:revision>8</cp:revision>
  <dc:subject/>
  <dc:title/>
</cp:coreProperties>
</file>