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логопеда с родителями - залог успешной работы по коррекции речевых нарушений у ребё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научных данных свидетельствует о том, что успешность логопедической работы зависит не только от степени владения специалистом логопедическими технологиями, но и от того умеет ли он адекватно оценивать собственную профессиональную деятельность и должным образом взаимодействовать с другими участниками педагогического проце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ом успешной работы по коррекции речевых нарушений можно считать взаимодействие логопеда с родителями.                                               Поддержка родителем ребёнка в период его занятий с логопедом, его вовлеченность в процесс речевой коррекции, личная мотивация родителя в овладении ребёнком нормой речи имеет важное знач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о, что у детей, которые постоянно чувствуют поддержку, понимание родителей, повышается самооценка и уверенность в се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родитель выполняет рекомендации логопеда, затрачивается меньше времени на обучение ребё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участия родителя в период обучения с логопедом, ребёнок может достичь неплохих результатов, но для этого логопеду необходимо заниматься с ребёнком дольш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, когда у ребёнка имеется какая либо проблема (невросимптоматика, недостаточно развиты психические процессы и др.) без поддержки родителя логопед не справится. Что имеется ввиду? Если взять к примеру нарушенное звукопроизношение, то звук поставить в большинстве случаев возможно, но автоматизировать его в свободной речи одному логопеду сложно. Ребёнок может говорить этот звук в стенах кабинета при сопровождении логопеда. Это нельзя считать хорошим результатом, на мой взгля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ледовательно, родителя  перед обучением необходимо убедить в необходимости выполнения рекомендаций и настроить на сотрудничеств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взаимосвязи с родителем на мой взгляд, индивидуальные формы работы являются наиболее продуктивны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том, как убедить  и что является значимым при принятии родителем решения о сотрудничестве с логопедом мне бы хотелось остановиться подробне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родителю важно видеть в логопеде не только специалиста, владеющего техникой постановки звука, а и личность многогранную, с разнообразными интересами, современным взглядом на мир, человека адекватного, мобильного, творческого и активного. Отлично, если логопед  обладает харизмой. Тогда, одной своей персоной специалист может вызывать желание взаимодействовать и общать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о важно, так как общаться логопеду и родителю необходимо в процессе обучения ребёнка. (Узнать успехи ребёнка в обучении. Задать вопрос по домашнему заданию. Поделиться своими переживаниями и другое.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 логопедом родитель взаимодействует чаще, когда это делать приятно, когда с ним общаться просто хоч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оему мнению, до харизматичной личности возможно вырасти, для этого необходимо заниматься самопознанием (важно понимать кто ты, откуда и куда идёшь), саморазвитием (всю нашу жизнь можно разделить на основные области, для начала необходимо оценить уровень успешности в каждой из них, а затем, развивать те, которыми недовольны). В дальнейшем заниматься самосовершенствованием – непрерывно оттачивать уже имеющиеся навыки и приобретать нов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ый фактор, определяющий как сложатся отношения у родителя с учителем- это истинное положительное отношение логопеда к ребён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го любовь, желание помогать, отстаивать интересы ребё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родитель чувствует, что его ребенок любим, он открывается, тогда с ним можно построить теплые, доверительные отно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специалисту выгодно, потому что в этом случае, родитель честно расскажет о том, что у него, например, возникли трудности в отработке материала и специалист будет иметь возможность оказать помощ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родитель не доверяет, боится осуждения, закрыт для логопеда, он просто не скажет о пробл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тноситься к каждому ребёнку с уважением и любовью, для того чтобы взаимодействие складывалось? Думаю, что самопознание, а также психологические и телесные практики помогут  решить этот вопро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родителем о сотрудничестве с логопедом так же имеет большое значение профессиональный уровень, уровень профессионального мастерства, его опыт, знания, умения, навыки. Для родителя важно быть уверенным, в том, что его ребёнку сможет помочь этот специалист. Когда родитель верит в это, он готов с нами вместе лямку тянуть. Не верит- значит будет или искать другого специалиста или, что чаще всего бывает, будет молча игнорировать рекомендации логопе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для родителя имеют результаты работы специалиста. О них узнают от других таких же родителей или самостоятельно могут отметить  вначале обучения ребёнка с логопедом хорошие результаты работы. В таком случае обычно родитель сотрудничает и активно взаимодействует с логопедом, замотивирован на работу. И это в некоторых случаях будет являться дополнительным стимулом для отработки матери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достичь хороших результатов в работ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- логопеду для получения положительной динамики в развитии ученика необходимо профессионально  владеть логопедическими технологиями, эффективно взаимодействовать с другими участниками педагогического процесса, адекватно проводить логопедическое обследование речи ребёнка, грамотно составлять индивидуальный образовательный маршрут ребёнка и многое друг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огопедии  сейчас появляются инновационные направления коррекционно-педагогической работы, разрабатываются и внедряются новые способы коррекции сложных речевых нарушений, специалистами обсуждаются факторы, влияющие на успех логопедической помощ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таких факторов, важным, является грамотное взаимодействие с родителями. И ни одно направление в работе или способ коррекции не обеспечит нам такого успеха в работе, какой может нам принести заинтересованный родит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40:00Z</dcterms:created>
  <dc:creator>Пользователь</dc:creator>
  <dc:description/>
  <cp:keywords/>
  <dc:language>en-US</dc:language>
  <cp:lastModifiedBy>Пользователь</cp:lastModifiedBy>
  <cp:lastPrinted>2017-09-11T13:20:00Z</cp:lastPrinted>
  <dcterms:modified xsi:type="dcterms:W3CDTF">2017-09-26T09:15:00Z</dcterms:modified>
  <cp:revision>14</cp:revision>
  <dc:subject/>
  <dc:title>Уважаемые коллеги, мне хочется поговорить с вами о взаимодействии с родителями</dc:title>
</cp:coreProperties>
</file>