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ru-RU" w:eastAsia="ru-RU" w:bidi="ar-SA"/>
        </w:rPr>
        <w:t>Сценарий праздника «День матери» во 2 классе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Ц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1. Создать тёплый нравственный климат между матерями и детьми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2.Развивать творческие и актёрские способности детей, а также желание устраивать праздники для близких людей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   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3.Воспитывать любовь, чувства благодарности и уважительное отношение к мамам.</w:t>
      </w:r>
    </w:p>
    <w:p>
      <w:pPr>
        <w:pStyle w:val="Normal"/>
        <w:spacing w:lineRule="auto" w:line="240" w:before="50" w:after="5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Ход мероприятия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вучит музыка (медленная)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эргэ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А у нас сегодня день особый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    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амый лучший праздник – праздник мам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аздник самый нежный, самый добрый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н, конечно, дорог очень нам!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лта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Нынче праздник, праздник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аздник наших милых мам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Этот праздник, нежный самый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 ноябре приходит к нам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лда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На свете добрых слов немало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Но всех добрее и важней одно: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з двух слогов простое слово: «мама»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 нету слов дороже, чем о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Дорогие наши мамы и бабушки! Сегодня, в День матери, мы приветствуем вас и хотим порадовать своими выступлениями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ерёж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День матери – это замечательный повод, чтобы ещё раз сказать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ам  слова любви , отдать дань уважения за любовь, за щедрые 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атеринские сердца, за ваши  заботливые и ласковые руки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Мама, мамочка! Так мы называем самого родного и любимого своего человека. Первое слово, которое произносит каждый малыш, - это слово «мама».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На всех языках мира оно звучит ласково, тепло и нежно. 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эсэ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Мама – наш первый учитель, мудрый наставник, она заботится о нас. Именно из маминых уст ребёнок слышит первые в своей жизни песни. Все сегодняшние выступления – песни, стихи – звучат только для вас, дорогие наши мамы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Во многих странах отмечается «День матери». Люди поздравляют своих матерей и приезжают к ним в гости, дарят подарки, устраивают для них праздник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Мама учит нас быть мудрыми, даёт советы, заботится о нас, оберегает. Давайте  поиграем в игру «Ма-моч-ка!» Я буду задавать вопрос, а вы  хором отвечайте: «Ма-моч-ка!» Только дружно и громко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пришёл ко мне с ут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сказал: «Вставать пора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ашу кто успел свари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Чаю в чашку кто нали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косички мне заплё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Целый дом один подмё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меня поцелова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ребячий любит сме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на свете лучше всех?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И мы сегодня собрались поговорить о маме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ерёж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От чистого сердца простыми словами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Давайте, друзья, потолкуем о маме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любим её как надёжного друг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              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то, что у нас с нею всё сообща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то, что когда нам приходится туг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можем всплакнуть у родного плеча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любим её и за то, что порою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тановятся строже в морщинках глаза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Но стоит с повинной прийти головою –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счезнут морщинки, умчится гроза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то, что всегда без утайки и прям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можем открыть ей сердце своё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 просто за то, что она наша мам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крепко и нежно любим её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Сэсэ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: Мама, мамочка! Сколько тепла таит это магическое слово, которым называют самого близкого, дорогого,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единственного человека.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Ефимова  Валери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ама, очень-очень я тебя люблю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Так люблю, что ночью в темноте не сплю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глядываюсь в темень, зорьку тороплю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Я тебя всё время, мамочка, люблю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от и солнце встало, вот уже рассвет.</w:t>
      </w:r>
    </w:p>
    <w:p>
      <w:pPr>
        <w:pStyle w:val="Style18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икого на свете лучше мамы нет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Style1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мид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вас, родные наши мамы,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брать пример во всем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звенят повсюду песни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любимых наших мам,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за все, за все, родные,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им: «Спасибо вам!» 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50" w:after="5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Песня  Мамочка  милая,  мамочка  моя       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В исполнении девочек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А теперь, дорогие гости, отгадайте загадк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 вам загадаю загадку, а вы отгадайте её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то ставит на пятку заплатку? Кто гладит и чинит бельё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то дом поутру прибирает, разводит большой самовар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то с младшей сестрёнкой играет и водит её на бульвар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ьи волосы снега белее, а руки желты и сухи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го я люблю и жалею? О ком сочинила стихи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Конечно, это – бабушка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Бэлигт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 Очень бабушку мою, маму мамину, любл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 неё морщинок много и на лбу седая прядь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ак и хочется потрогать, а потом поцеловать.</w:t>
      </w:r>
    </w:p>
    <w:p>
      <w:pPr>
        <w:pStyle w:val="HTML1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Юлия:</w:t>
      </w:r>
      <w:r>
        <w:rPr>
          <w:rFonts w:cs="Times New Roman" w:ascii="Times New Roman" w:hAnsi="Times New Roman"/>
          <w:sz w:val="28"/>
          <w:szCs w:val="28"/>
        </w:rPr>
        <w:t>.   Кто нас любит больше всех на свете?</w:t>
        <w:br/>
        <w:t xml:space="preserve">                    Тайну эту не держи в секрете.</w:t>
        <w:br/>
        <w:t xml:space="preserve">                    Это бабушка моя,</w:t>
        <w:br/>
        <w:t xml:space="preserve">                    Мы с ней лучшие друзья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 Я бабуленьку родную</w:t>
      </w:r>
    </w:p>
    <w:p>
      <w:pPr>
        <w:pStyle w:val="HTML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Очень крепко поцелую,</w:t>
      </w:r>
    </w:p>
    <w:p>
      <w:pPr>
        <w:pStyle w:val="HTML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Ведь бабуленька моя</w:t>
      </w:r>
    </w:p>
    <w:p>
      <w:pPr>
        <w:pStyle w:val="HTML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Очень-очень добрая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 сейчас к вашему вниманию сцен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«Бабушка и внучк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йствующие лица: ведущий, бабушка, внучка.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В центре зала на скамеечке сидит бабушка и "вяжет".</w:t>
        <w:br/>
        <w:t xml:space="preserve">Входит внучка Катя с мячиком в руках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 (Майдар):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Кати было два глаза, два уха, две руки, две ноги, а язык - один и нос - тоже один. Вот как-то раз Катя и спрашивает: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НУЧКА КАТЯ (Арина):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жи, бабушка, почему это у меня всего по два, а язык один и нос тоже один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 (Майдар)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А бабушка отвечает: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БАБУШКА (Димид)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ткладывая вязание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  <w:br/>
        <w:t xml:space="preserve">Потому, Катенька, чтобы ты больше видела, больше слушала, больше делала, больше ходила и меньше болтала и нос свой куда не надо не совала. 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 (Майдар)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Вот, оказывается, почему языков и носов бывает только по одному. Яс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Дорогие мамы, у меня в руках волшебная ромашка. Она поможет  узнать вам особенности вашей внешности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и характера. Сорт этой ромашки называ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«Самая-самая»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(мамы отрывают лепестки цветка)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обаятельн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привлекательн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нежн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ые красивые глаза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очаровательная улыбка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, самая добр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ласков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заботлив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красив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обворожительн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любим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мил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итель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ак вы думаете, легко ли быть мамой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мой очень просто быть,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ульцы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ишь с утра до ноч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пе надо говорить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Я устала очень!”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, не трудно мамой быть: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лексе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 – готов обед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 посуду взять помыть –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л ведь больше нет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ду прочим постирать.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е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шить чего-нибудь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веник в руки взять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ожно отдохнут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е косички заплести,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аярм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нижку почитать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рата в садик отвести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пе шарф связать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помочь решила ей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ра  Лубсанов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ажу вам прямо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работы тяжелей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работать мамой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ценка “Помощь маме”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ын подметает пол, напевая песенку. В дверь входит мама, в руках сумки, в зубах связка ключей. Смотрит на сына круглыми глазами, ключи падают на пол…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 (Лера  Е.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тя, что случилось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 (Мэргэн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чего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ничего! Но ты подмел пол!!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он ведь грязный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тя, скажи, что случилось? Последний раз ты подметал, когда тебе поставили двойку за поведение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сматривая комнату</w:t>
      </w:r>
      <w:r>
        <w:rPr>
          <w:rFonts w:cs="Times New Roman" w:ascii="Times New Roman" w:hAnsi="Times New Roman"/>
          <w:sz w:val="28"/>
          <w:szCs w:val="28"/>
          <w:lang w:val="ru-RU"/>
        </w:rPr>
        <w:t>). Ты и пыль вытер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тер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ты натворил!? Тебя на второй год оставили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могая снять шапку и пальто</w:t>
      </w:r>
      <w:r>
        <w:rPr>
          <w:rFonts w:cs="Times New Roman" w:ascii="Times New Roman" w:hAnsi="Times New Roman"/>
          <w:sz w:val="28"/>
          <w:szCs w:val="28"/>
          <w:lang w:val="ru-RU"/>
        </w:rPr>
        <w:t>) Да говорю же ничего. Было грязно, вот я и убра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стель убрал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то так, убрал и все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вязывая голову полотенцем, садится</w:t>
      </w:r>
      <w:r>
        <w:rPr>
          <w:rFonts w:cs="Times New Roman" w:ascii="Times New Roman" w:hAnsi="Times New Roman"/>
          <w:sz w:val="28"/>
          <w:szCs w:val="28"/>
          <w:lang w:val="ru-RU"/>
        </w:rPr>
        <w:t>) Меня вызывают к директору школы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итя: </w:t>
      </w:r>
      <w:r>
        <w:rPr>
          <w:rFonts w:cs="Times New Roman" w:ascii="Times New Roman" w:hAnsi="Times New Roman"/>
          <w:sz w:val="28"/>
          <w:szCs w:val="28"/>
          <w:lang w:val="ru-RU"/>
        </w:rPr>
        <w:t>Да не бойся, мама! Все хорошо. Я уроки сделал, пообедал и зубы почисти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!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!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ма падает в обор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мочка! Что с тобой? Сейчас я воды принес.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о тут стук в двер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являются одноклассник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ноклассники (Алдар  и  Настя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, Макеев, как день помощи родителям? Убрал квартир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нь помощи, день помощи!!!! Вот, полюбуйтесь…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ноклассни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ся, аптечку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юся (Настя): </w:t>
      </w:r>
      <w:r>
        <w:rPr>
          <w:rFonts w:cs="Times New Roman" w:ascii="Times New Roman" w:hAnsi="Times New Roman"/>
          <w:sz w:val="28"/>
          <w:szCs w:val="28"/>
          <w:lang w:val="ru-RU"/>
        </w:rPr>
        <w:t>Какие мы стали нервные!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апает валерьянку</w:t>
      </w:r>
      <w:r>
        <w:rPr>
          <w:rFonts w:cs="Times New Roman" w:ascii="Times New Roman" w:hAnsi="Times New Roman"/>
          <w:sz w:val="28"/>
          <w:szCs w:val="28"/>
          <w:lang w:val="ru-RU"/>
        </w:rPr>
        <w:t>) Как тебе не стыдно, Макеев! До чего мать довел! Не мог сказать ей сразу, что вся затея на один день!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днимая голову</w:t>
      </w:r>
      <w:r>
        <w:rPr>
          <w:rFonts w:cs="Times New Roman" w:ascii="Times New Roman" w:hAnsi="Times New Roman"/>
          <w:sz w:val="28"/>
          <w:szCs w:val="28"/>
          <w:lang w:val="ru-RU"/>
        </w:rPr>
        <w:t>) Значит, завтра все будет по-старом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ноклассники</w:t>
      </w:r>
      <w:r>
        <w:rPr>
          <w:rFonts w:cs="Times New Roman" w:ascii="Times New Roman" w:hAnsi="Times New Roman"/>
          <w:sz w:val="28"/>
          <w:szCs w:val="28"/>
          <w:lang w:val="ru-RU"/>
        </w:rPr>
        <w:t>: Угу! По-старому, по-старому!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ма опять падает в обморок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Это, конечно, шутка. Но как здорово, когда рядом с тобой добрая, умная, любящая мама. А рядом сын, достойный ее любв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удно с мальчишками, но и  девочка в жизни должна уметь многое, а кто же их всему научит? Конечно, мама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 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- Дорогие мамы, ребята приготовили вам небольшой сюрприз. Узнаёте себя?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«Разноцветный подарок»            Сэсэг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дарок разноцветный</w:t>
        <w:br/>
        <w:t>Подарить решила маме.</w:t>
        <w:br/>
        <w:t>Я старалась, рисовала</w:t>
        <w:br/>
        <w:t>Четырьмя карандашами.</w:t>
        <w:br/>
        <w:t>Но сначала я на красный</w:t>
        <w:br/>
        <w:t>Слишком сильно нажимала,</w:t>
        <w:br/>
        <w:t>А потом за красным сразу</w:t>
        <w:br/>
        <w:t>Фиолетовый сломала,</w:t>
        <w:br/>
        <w:t>А потом сломала синий</w:t>
        <w:br/>
        <w:t>И оранжевый сломала...</w:t>
        <w:br/>
        <w:t>Все равно портрет красивый,</w:t>
        <w:br/>
        <w:t>Потому что это - мама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амы угадывают себя на портретах, нарисованными детьми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- Мы узнали о вас много, а теперь угадайте о чьём ребенке идёт речь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арбуз  и  жареная  куриц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Димид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учёб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год и  день  рождения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Юл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 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т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Арин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- танцевать</w:t>
      </w:r>
    </w:p>
    <w:p>
      <w:pPr>
        <w:pStyle w:val="Normal"/>
        <w:tabs>
          <w:tab w:val="clear" w:pos="708"/>
          <w:tab w:val="left" w:pos="7846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Лубсанова  Лер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сок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Лёш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 физ-р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олт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коктейль  мороженое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Айсуль  и Наст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кататься  с  горки</w:t>
      </w:r>
    </w:p>
    <w:p>
      <w:pPr>
        <w:pStyle w:val="Normal"/>
        <w:tabs>
          <w:tab w:val="clear" w:pos="708"/>
          <w:tab w:val="left" w:pos="614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ый праздник – Новый год  и День рождения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Димид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банан  и  яблок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Лера  и  Юл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учёб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унк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Любимая еда этого ребёнка – груша,  банан </w:t>
      </w:r>
    </w:p>
    <w:p>
      <w:pPr>
        <w:pStyle w:val="Normal"/>
        <w:tabs>
          <w:tab w:val="clear" w:pos="708"/>
          <w:tab w:val="left" w:pos="11303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Мэргэн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учёб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Алексей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- омле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Андрей,  Матвей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гимнастик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-  8  марта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ерёж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- картошк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Алдар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сп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день рождения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Бэлигт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пюре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 Адис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ое занятие –  домашнее  задание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год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Настя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куриц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Ван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сп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Женя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 мяс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Алтан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- рисовать</w:t>
      </w:r>
    </w:p>
    <w:p>
      <w:pPr>
        <w:pStyle w:val="Normal"/>
        <w:tabs>
          <w:tab w:val="clear" w:pos="708"/>
          <w:tab w:val="left" w:pos="5963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ый праздник –  Новый  год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рина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куриц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Арин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 труд</w:t>
      </w:r>
    </w:p>
    <w:p>
      <w:pPr>
        <w:pStyle w:val="Normal"/>
        <w:tabs>
          <w:tab w:val="clear" w:pos="708"/>
          <w:tab w:val="left" w:pos="5852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ый праздник – Новый  год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лтан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лапш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Золт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сп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айдар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вафли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Юр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играть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День  рождения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эргэн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сок</w:t>
      </w:r>
    </w:p>
    <w:p>
      <w:pPr>
        <w:pStyle w:val="Normal"/>
        <w:tabs>
          <w:tab w:val="clear" w:pos="708"/>
          <w:tab w:val="left" w:pos="11303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Лер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учёб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Баярм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Любимая еда этого ребёнка - плов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-  Бэлигт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 учёба</w:t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ый праздник-  Новый  год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лдар</w:t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Любимая еда этого ребёнка – пюре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 Алдар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 сп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- Новый год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Дульцын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Любимая еда этого ребёнка – пюре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Валери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танцевать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праздник  мамы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Сэсэг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жареная куриц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Алёш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смотреть мультики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год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мирхан</w:t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редлагаем вашему вниманию песню «Ах,  какая  мама!»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Без мамы никогда бы не было на свете никого из нас. Мама делает всё для того, чтобы вы смогли спокойно учиться, играть и отдыхать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айда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Как здорово, что мамы есть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это им хвала и честь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то, что добрые они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ботливы и так нежны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ол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А руки мам – да это просто чудо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езде и всё успеют в срок: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браться, торт испечь, пирог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 с нами выучить урок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р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Бывает, что мы и не слушаем мам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А мамы нас учат хорошим делам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А мамы нас учат как добрыми быть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ак Родину нашу беречь и любить!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Мунк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Слава мамам дорогим! –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Говорим всегда мы им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Дорогие мамы! Пусть ваши лица устают только от улыбок, а руки от букетов цветов. Пусть ваши дети будут послушны, а мужья внимательны. Пусть ваш домашний очаг украшают уют, достаток, любовь. Разрешите в заключение нашего праздника ещё раз поздравить вас и вручить вам подарки, сделанные руками дете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  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Играет музыка, дети вручают подарки своим мам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А сейчас предлагаем вам сыграть в беспроигрышную шуточную лотаре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f210"/>
          <w:sz w:val="28"/>
          <w:szCs w:val="28"/>
          <w:lang w:val="ru-RU"/>
        </w:rPr>
        <w:t>1. На дворе зима, носовой платочек нужен, когда носик твой простужен!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rFonts w:cs="Calibri"/>
          <w:sz w:val="28"/>
          <w:szCs w:val="28"/>
          <w:lang w:val="ru-RU"/>
        </w:rPr>
        <w:t xml:space="preserve"> </w:t>
      </w:r>
      <w:r>
        <w:rPr>
          <w:rStyle w:val="Ff210"/>
          <w:sz w:val="28"/>
          <w:szCs w:val="28"/>
          <w:lang w:val="ru-RU"/>
        </w:rPr>
        <w:t>2. Когда идешь ты погулять, чтоб штаны не спали, надо при себе иметь булавочку из стали. (Булавка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3. Придется жить, работою горя, И забывать про дни календаря! (Календарь)</w:t>
      </w:r>
    </w:p>
    <w:p>
      <w:pPr>
        <w:pStyle w:val="Normal"/>
        <w:spacing w:lineRule="auto" w:line="240" w:before="280" w:after="280"/>
        <w:rPr>
          <w:rStyle w:val="Ff210"/>
          <w:sz w:val="28"/>
          <w:szCs w:val="28"/>
          <w:lang w:val="ru-RU"/>
        </w:rPr>
      </w:pPr>
      <w:r>
        <w:rPr>
          <w:rStyle w:val="Ff210"/>
          <w:rFonts w:cs="Calibri"/>
          <w:sz w:val="28"/>
          <w:szCs w:val="28"/>
          <w:lang w:val="ru-RU"/>
        </w:rPr>
        <w:t xml:space="preserve"> </w:t>
      </w:r>
      <w:r>
        <w:rPr>
          <w:rStyle w:val="Ff210"/>
          <w:sz w:val="28"/>
          <w:szCs w:val="28"/>
          <w:lang w:val="ru-RU"/>
        </w:rPr>
        <w:t>4.А Вы " в соку", в расцвете лет! Среди подруг Вам равных нет! (Пакетик сока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5.Портрет самого красивого человека. (Зеркало).</w:t>
      </w:r>
    </w:p>
    <w:p>
      <w:pPr>
        <w:pStyle w:val="Normal"/>
        <w:spacing w:lineRule="auto" w:line="240" w:before="280" w:after="280"/>
        <w:rPr>
          <w:rStyle w:val="Ff210"/>
          <w:sz w:val="28"/>
          <w:szCs w:val="28"/>
          <w:lang w:val="ru-RU"/>
        </w:rPr>
      </w:pPr>
      <w:r>
        <w:rPr>
          <w:rStyle w:val="Ff210"/>
          <w:sz w:val="28"/>
          <w:szCs w:val="28"/>
          <w:lang w:val="ru-RU"/>
        </w:rPr>
        <w:t>6.Хотели выиграть фонарик. Вам достался только шарик. (Воздушный шарик).</w:t>
      </w:r>
    </w:p>
    <w:p>
      <w:pPr>
        <w:pStyle w:val="Normal"/>
        <w:spacing w:lineRule="auto" w:line="240" w:before="280" w:after="280"/>
        <w:rPr>
          <w:rStyle w:val="Ff210"/>
          <w:sz w:val="28"/>
          <w:szCs w:val="28"/>
          <w:lang w:val="ru-RU"/>
        </w:rPr>
      </w:pPr>
      <w:r>
        <w:rPr>
          <w:rStyle w:val="Ff210"/>
          <w:sz w:val="28"/>
          <w:szCs w:val="28"/>
          <w:lang w:val="ru-RU"/>
        </w:rPr>
        <w:t>7. Вы выиграли не копейку, а настоящую (Линейку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8. Вам же дарим мы (тетрадь), было чтоб на чем писать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9.Сделай умное лицо, Ты же выиграл яйцо. (Киндер-сюрприз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10.Чтоб записать, куда ушла получка, Вам очень пригодится эта ручка! (Ручка).</w:t>
      </w:r>
    </w:p>
    <w:p>
      <w:pPr>
        <w:pStyle w:val="Normal"/>
        <w:spacing w:lineRule="auto" w:line="240" w:before="280" w:after="280"/>
        <w:rPr>
          <w:rStyle w:val="Ff210"/>
          <w:sz w:val="28"/>
          <w:szCs w:val="28"/>
          <w:lang w:val="ru-RU"/>
        </w:rPr>
      </w:pPr>
      <w:r>
        <w:rPr>
          <w:rStyle w:val="Ff210"/>
          <w:sz w:val="28"/>
          <w:szCs w:val="28"/>
          <w:lang w:val="ru-RU"/>
        </w:rPr>
        <w:t>11.Ой, какой ты молодец, получай-ка леденец. (Чупа-Чупс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12.Вам досталось это мыло, Чтобы руки чище мыли. (Мыло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13.В жизни на лучшее надо надеяться, Клея возьми, если в жизни не клеится. (Клей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14.Да, билет счастливый ваш, так держите (Карандаш)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5.Поздравляю от души получи карандаши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6.С детства всем знакомый вкус, вам подарок чупа-чупс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7.Чтоб жизнь стала сладкой, выпей чай с шоколадкой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8.Даже лучше  чем мобильник, вот магнит  на холодильник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9.Получи скорее в дар вот такой воздушный шар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 xml:space="preserve">20.Хотели может вы  </w:t>
      </w:r>
      <w:r>
        <w:rPr>
          <w:rStyle w:val="Ff210"/>
          <w:sz w:val="28"/>
          <w:szCs w:val="28"/>
        </w:rPr>
        <w:t>i</w:t>
      </w:r>
      <w:r>
        <w:rPr>
          <w:rStyle w:val="Ff210"/>
          <w:sz w:val="28"/>
          <w:szCs w:val="28"/>
          <w:lang w:val="ru-RU"/>
        </w:rPr>
        <w:t>-</w:t>
      </w:r>
      <w:r>
        <w:rPr>
          <w:rStyle w:val="Ff210"/>
          <w:sz w:val="28"/>
          <w:szCs w:val="28"/>
        </w:rPr>
        <w:t>pod</w:t>
      </w:r>
      <w:r>
        <w:rPr>
          <w:rStyle w:val="Ff210"/>
          <w:sz w:val="28"/>
          <w:szCs w:val="28"/>
          <w:lang w:val="ru-RU"/>
        </w:rPr>
        <w:t>, а получаете блокнот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21.С раннего детства и до сих пор радость приносит нам мыльный раствор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22. Чтоб была всегда пушистой шевелюра, вам расчёска для гламура.</w:t>
      </w:r>
    </w:p>
    <w:p>
      <w:pPr>
        <w:pStyle w:val="Normal"/>
        <w:spacing w:lineRule="auto" w:line="240" w:before="280" w:after="280"/>
        <w:rPr>
          <w:rStyle w:val="Ff21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ru-RU" w:eastAsia="ru-RU" w:bidi="ar-SA"/>
        </w:rPr>
        <w:t>Сценарий праздника «День матери» во 2 классе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Ц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1. Создать тёплый нравственный климат между матерями и детьми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2.Развивать творческие и актёрские способности детей, а также желание устраивать праздники для близких людей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   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3.Воспитывать любовь, чувства благодарности и уважительное отношение к мамам.</w:t>
      </w:r>
    </w:p>
    <w:p>
      <w:pPr>
        <w:pStyle w:val="Normal"/>
        <w:spacing w:lineRule="auto" w:line="240" w:before="50" w:after="5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Ход мероприятия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вучит музыка (медленная)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эргэ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А у нас сегодня день особый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    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амый лучший праздник – праздник мам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аздник самый нежный, самый добрый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н, конечно, дорог очень нам!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лта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Нынче праздник, праздник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аздник наших милых мам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Этот праздник, нежный самый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 ноябре приходит к нам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лда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На свете добрых слов немало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Но всех добрее и важней одно: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з двух слогов простое слово: «мама»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 нету слов дороже, чем о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Дорогие наши мамы и бабушки! Сегодня, в День матери, мы приветствуем вас и хотим порадовать своими выступлениями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ерёж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День матери – это замечательный повод, чтобы ещё раз сказать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ам  слова любви , отдать дань уважения за любовь, за щедрые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атеринские сердца, за ваши  заботливые и ласковые руки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Мама, мамочка! Так мы называем самого родного и любимого своего человека. Первое слово, которое произносит каждый малыш, - это слово «мама».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На всех языках мира оно звучит ласково, тепло и нежно. 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эсэ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Мама – наш первый учитель, мудрый наставник, она заботится о нас. Именно из маминых уст ребёнок слышит первые в своей жизни песни. Все сегодняшние выступления – песни, стихи – звучат только для вас, дорогие наши мамы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Во многих странах отмечается «День матери». Люди поздравляют своих матерей и приезжают к ним в гости, дарят подарки, устраивают для них праздник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Мама учит нас быть мудрыми, даёт советы, заботится о нас, оберегает. Давайте  поиграем в игру «Ма-моч-ка!» Я буду задавать вопрос, а вы  хором отвечайте: «Ма-моч-ка!» Только дружно и громко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пришёл ко мне с ут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сказал: «Вставать пора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ашу кто успел свари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Чаю в чашку кто нали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косички мне заплё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Целый дом один подмё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меня поцелова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ребячий любит сме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Кто на свете лучше всех?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И мы сегодня собрались поговорить о маме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ерёж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От чистого сердца простыми словами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Давайте, друзья, потолкуем о маме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любим её как надёжного друга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              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то, что у нас с нею всё сообща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то, что когда нам приходится туг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можем всплакнуть у родного плеча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любим её и за то, что порою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тановятся строже в морщинках глаза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Но стоит с повинной прийти головою –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счезнут морщинки, умчится гроза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то, что всегда без утайки и прям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можем открыть ей сердце своё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 просто за то, что она наша мам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ы крепко и нежно любим её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Сэсэ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: Мама, мамочка! Сколько тепла таит это магическое слово, которым называют самого близкого, дорогого,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единственного человека.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Ефимова  Валери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ама, очень-очень я тебя люблю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Так люблю, что ночью в темноте не сплю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глядываюсь в темень, зорьку тороплю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Я тебя всё время, мамочка, люблю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от и солнце встало, вот уже рассвет.</w:t>
      </w:r>
    </w:p>
    <w:p>
      <w:pPr>
        <w:pStyle w:val="Style18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икого на свете лучше мамы нет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Style1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мид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вас, родные наши мамы,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брать пример во всем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звенят повсюду песни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любимых наших мам,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за все, за все, родные,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им: «Спасибо вам!» 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50" w:after="5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Песня  Мамочка  милая,  мамочка  моя       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В исполнении девочек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А теперь, дорогие гости, отгадайте загадк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 вам загадаю загадку, а вы отгадайте её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то ставит на пятку заплатку? Кто гладит и чинит бельё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то дом поутру прибирает, разводит большой самовар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то с младшей сестрёнкой играет и водит её на бульвар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ьи волосы снега белее, а руки желты и сухи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го я люблю и жалею? О ком сочинила стихи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Конечно, это – бабушка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Бэлигт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  Очень бабушку мою, маму мамину, любл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 неё морщинок много и на лбу седая прядь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ак и хочется потрогать, а потом поцеловать.</w:t>
      </w:r>
    </w:p>
    <w:p>
      <w:pPr>
        <w:pStyle w:val="HTML1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Юлия:</w:t>
      </w:r>
      <w:r>
        <w:rPr>
          <w:rFonts w:cs="Times New Roman" w:ascii="Times New Roman" w:hAnsi="Times New Roman"/>
          <w:sz w:val="28"/>
          <w:szCs w:val="28"/>
        </w:rPr>
        <w:t>.   Кто нас любит больше всех на свете?</w:t>
        <w:br/>
        <w:t xml:space="preserve">                    Тайну эту не держи в секрете.</w:t>
        <w:br/>
        <w:t xml:space="preserve">                    Это бабушка моя,</w:t>
        <w:br/>
        <w:t xml:space="preserve">                    Мы с ней лучшие друзья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 Я бабуленьку родную</w:t>
      </w:r>
    </w:p>
    <w:p>
      <w:pPr>
        <w:pStyle w:val="HTML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Очень крепко поцелую,</w:t>
      </w:r>
    </w:p>
    <w:p>
      <w:pPr>
        <w:pStyle w:val="HTML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Ведь бабуленька моя</w:t>
      </w:r>
    </w:p>
    <w:p>
      <w:pPr>
        <w:pStyle w:val="HTML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Очень-очень добрая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 сейчас к вашему вниманию сцен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«Бабушка и внучк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йствующие лица: ведущий, бабушка, внучка.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В центре зала на скамеечке сидит бабушка и "вяжет".</w:t>
        <w:br/>
        <w:t xml:space="preserve">Входит внучка Катя с мячиком в руках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 (Майдар):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Кати было два глаза, два уха, две руки, две ноги, а язык - один и нос - тоже один. Вот как-то раз Катя и спрашивает: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НУЧКА КАТЯ (Арина):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жи, бабушка, почему это у меня всего по два, а язык один и нос тоже один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 (Майдар)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А бабушка отвечает: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БАБУШКА (Димид)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ткладывая вязание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  <w:br/>
        <w:t xml:space="preserve">Потому, Катенька, чтобы ты больше видела, больше слушала, больше делала, больше ходила и меньше болтала и нос свой куда не надо не совала. 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 (Майдар)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Вот, оказывается, почему языков и носов бывает только по одному. Яс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Дорогие мамы, у меня в руках волшебная ромашка. Она поможет  узнать вам особенности вашей внешности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и характера. Сорт этой ромашки называ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«Самая-самая»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(мамы отрывают лепестки цветка)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обаятельн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привлекательн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нежн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ые красивые глаза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очаровательная улыбка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, самая добр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ласков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заботлив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красив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обворожительн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любим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-Самая милая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итель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ак вы думаете, легко ли быть мамой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мой очень просто быть,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ульцы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ишь с утра до ноч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пе надо говорить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Я устала очень!”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, не трудно мамой быть: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лексе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 – готов обед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 посуду взять помыть –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л ведь больше нет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ду прочим постирать.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е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шить чего-нибудь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веник в руки взять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ожно отдохнут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е косички заплести,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аярм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нижку почитать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рата в садик отвести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пе шарф связать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помочь решила ей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ра  Лубсанов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ажу вам прямо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работы тяжелей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работать мамой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ценка “Помощь маме”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ын подметает пол, напевая песенку. В дверь входит мама, в руках сумки, в зубах связка ключей. Смотрит на сына круглыми глазами, ключи падают на пол…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 (Лера  Е.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тя, что случилось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 (Мэргэн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чего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ничего! Но ты подмел пол!!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он ведь грязный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тя, скажи, что случилось? Последний раз ты подметал, когда тебе поставили двойку за поведение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сматривая комнату</w:t>
      </w:r>
      <w:r>
        <w:rPr>
          <w:rFonts w:cs="Times New Roman" w:ascii="Times New Roman" w:hAnsi="Times New Roman"/>
          <w:sz w:val="28"/>
          <w:szCs w:val="28"/>
          <w:lang w:val="ru-RU"/>
        </w:rPr>
        <w:t>). Ты и пыль вытер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тер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ты натворил!? Тебя на второй год оставили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могая снять шапку и пальто</w:t>
      </w:r>
      <w:r>
        <w:rPr>
          <w:rFonts w:cs="Times New Roman" w:ascii="Times New Roman" w:hAnsi="Times New Roman"/>
          <w:sz w:val="28"/>
          <w:szCs w:val="28"/>
          <w:lang w:val="ru-RU"/>
        </w:rPr>
        <w:t>) Да говорю же ничего. Было грязно, вот я и убра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стель убрал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то так, убрал и все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вязывая голову полотенцем, садится</w:t>
      </w:r>
      <w:r>
        <w:rPr>
          <w:rFonts w:cs="Times New Roman" w:ascii="Times New Roman" w:hAnsi="Times New Roman"/>
          <w:sz w:val="28"/>
          <w:szCs w:val="28"/>
          <w:lang w:val="ru-RU"/>
        </w:rPr>
        <w:t>) Меня вызывают к директору школы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итя: </w:t>
      </w:r>
      <w:r>
        <w:rPr>
          <w:rFonts w:cs="Times New Roman" w:ascii="Times New Roman" w:hAnsi="Times New Roman"/>
          <w:sz w:val="28"/>
          <w:szCs w:val="28"/>
          <w:lang w:val="ru-RU"/>
        </w:rPr>
        <w:t>Да не бойся, мама! Все хорошо. Я уроки сделал, пообедал и зубы почисти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!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!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ма падает в обор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мочка! Что с тобой? Сейчас я воды принес.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о тут стук в двер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являются одноклассник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ноклассники (Алдар  и  Настя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, Макеев, как день помощи родителям? Убрал квартир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нь помощи, день помощи!!!! Вот, полюбуйтесь…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ноклассни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ся, аптечку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юся (Настя): </w:t>
      </w:r>
      <w:r>
        <w:rPr>
          <w:rFonts w:cs="Times New Roman" w:ascii="Times New Roman" w:hAnsi="Times New Roman"/>
          <w:sz w:val="28"/>
          <w:szCs w:val="28"/>
          <w:lang w:val="ru-RU"/>
        </w:rPr>
        <w:t>Какие мы стали нервные!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апает валерьянку</w:t>
      </w:r>
      <w:r>
        <w:rPr>
          <w:rFonts w:cs="Times New Roman" w:ascii="Times New Roman" w:hAnsi="Times New Roman"/>
          <w:sz w:val="28"/>
          <w:szCs w:val="28"/>
          <w:lang w:val="ru-RU"/>
        </w:rPr>
        <w:t>) Как тебе не стыдно, Макеев! До чего мать довел! Не мог сказать ей сразу, что вся затея на один день!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днимая голову</w:t>
      </w:r>
      <w:r>
        <w:rPr>
          <w:rFonts w:cs="Times New Roman" w:ascii="Times New Roman" w:hAnsi="Times New Roman"/>
          <w:sz w:val="28"/>
          <w:szCs w:val="28"/>
          <w:lang w:val="ru-RU"/>
        </w:rPr>
        <w:t>) Значит, завтра все будет по-старом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ноклассники</w:t>
      </w:r>
      <w:r>
        <w:rPr>
          <w:rFonts w:cs="Times New Roman" w:ascii="Times New Roman" w:hAnsi="Times New Roman"/>
          <w:sz w:val="28"/>
          <w:szCs w:val="28"/>
          <w:lang w:val="ru-RU"/>
        </w:rPr>
        <w:t>: Угу! По-старому, по-старому!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ма опять падает в обморок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Это, конечно, шутка. Но как здорово, когда рядом с тобой добрая, умная, любящая мама. А рядом сын, достойный ее любв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удно с мальчишками, но и  девочка в жизни должна уметь многое, а кто же их всему научит? Конечно, мама!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 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- Дорогие мамы а  сейчас конкурсы  для  вас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  конкурс  «Узнай своего ребёнк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Мамы с   завязанными   глазами   угадывают     своего ребён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2  конкурс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Мамины  ручки»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ти  должны   угадать  руки   ма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- Мы узнали о вас много, а теперь угадайте о чьём ребенке идёт речь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арбуз  и  жареная  куриц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Димид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учёб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год и  день  рождения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Юл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 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т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Арин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- танцевать</w:t>
      </w:r>
    </w:p>
    <w:p>
      <w:pPr>
        <w:pStyle w:val="Normal"/>
        <w:tabs>
          <w:tab w:val="clear" w:pos="708"/>
          <w:tab w:val="left" w:pos="7846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Лубсанова  Лер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сок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Лёш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 физ-р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олт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коктейль  мороженое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Айсуль  и Наст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кататься  с  горки</w:t>
      </w:r>
    </w:p>
    <w:p>
      <w:pPr>
        <w:pStyle w:val="Normal"/>
        <w:tabs>
          <w:tab w:val="clear" w:pos="708"/>
          <w:tab w:val="left" w:pos="614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ый праздник – Новый год  и День рождения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Димид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банан  и  яблок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Лера  и  Юл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учёб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унко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Любимая еда этого ребёнка – груша,  банан </w:t>
      </w:r>
    </w:p>
    <w:p>
      <w:pPr>
        <w:pStyle w:val="Normal"/>
        <w:tabs>
          <w:tab w:val="clear" w:pos="708"/>
          <w:tab w:val="left" w:pos="11303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Мэргэн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учёб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Алексей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- омле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Андрей,  Матвей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гимнастик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-  8  марта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ерёж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- картошк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Алдар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сп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день рождения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Бэлигт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пюре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 Адисо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ое занятие –  домашнее  задание 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год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Настя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куриц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Ван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сп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Женя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 мяс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Алтан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- рисовать</w:t>
      </w:r>
    </w:p>
    <w:p>
      <w:pPr>
        <w:pStyle w:val="Normal"/>
        <w:tabs>
          <w:tab w:val="clear" w:pos="708"/>
          <w:tab w:val="left" w:pos="5963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ый праздник –  Новый  год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рина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куриц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Арин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 труд</w:t>
      </w:r>
    </w:p>
    <w:p>
      <w:pPr>
        <w:pStyle w:val="Normal"/>
        <w:tabs>
          <w:tab w:val="clear" w:pos="708"/>
          <w:tab w:val="left" w:pos="5852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ый праздник – Новый  год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лтан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лапш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Золт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сп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айдар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вафли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Юр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играть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День  рождения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эргэн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 сок</w:t>
      </w:r>
    </w:p>
    <w:p>
      <w:pPr>
        <w:pStyle w:val="Normal"/>
        <w:tabs>
          <w:tab w:val="clear" w:pos="708"/>
          <w:tab w:val="left" w:pos="11303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– Лер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учёб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 год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Баярм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Любимая еда этого ребёнка - плов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-  Бэлигто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 учёба</w:t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ый праздник-  Новый  год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лдар</w:t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Любимая еда этого ребёнка – пюре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 Алдар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 спорт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- Новый год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Дульцын</w:t>
      </w:r>
    </w:p>
    <w:p>
      <w:pPr>
        <w:pStyle w:val="Normal"/>
        <w:spacing w:lineRule="auto" w:line="240" w:before="50" w:after="50"/>
        <w:ind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Любимая еда этого ребёнка – пюре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Валерия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танцевать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праздник  мамы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Сэсэг</w:t>
      </w:r>
    </w:p>
    <w:p>
      <w:pPr>
        <w:pStyle w:val="Normal"/>
        <w:spacing w:lineRule="auto" w:line="240" w:before="50" w:after="50"/>
        <w:ind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 Любимая еда этого ребёнка –жареная куриц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учший друг - Алёша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Любимое занятие – смотреть мультики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юбимый праздник – Новый год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мирхан</w:t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редлагаем вашему вниманию песню «Ах,  какая  мама!»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Без мамы никогда бы не было на свете никого из нас. Мама делает всё для того, чтобы вы смогли спокойно учиться, играть и отдыхать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Майда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Как здорово, что мамы есть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это им хвала и честь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 то, что добрые они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ботливы и так нежны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ол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А руки мам – да это просто чудо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езде и всё успеют в срок: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браться, торт испечь, пирог,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 с нами выучить урок.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Ар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Бывает, что мы и не слушаем мам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А мамы нас учат хорошим делам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А мамы нас учат как добрыми быть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ак Родину нашу беречь и любить!</w:t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Мунк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Слава мамам дорогим! –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Говорим всегда мы им.</w:t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50" w:after="5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Дорогие мамы! Пусть ваши лица устают только от улыбок, а руки от букетов цветов. Пусть ваши дети будут послушны, а мужья внимательны. Пусть ваш домашний очаг украшают уют, достаток, любовь. Разрешите в заключение нашего праздника ещё раз поздравить вас и вручить вам подарки, сделанные руками дете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   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Играет музыка, дети вручают подарки своим мам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А сейчас предлагаем вам сыграть в беспроигрышную шуточную лотаре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f210"/>
          <w:sz w:val="28"/>
          <w:szCs w:val="28"/>
          <w:lang w:val="ru-RU"/>
        </w:rPr>
        <w:t>1. На дворе зима, носовой платочек нужен, когда носик твой простужен!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rFonts w:cs="Calibri"/>
          <w:sz w:val="28"/>
          <w:szCs w:val="28"/>
          <w:lang w:val="ru-RU"/>
        </w:rPr>
        <w:t xml:space="preserve"> </w:t>
      </w:r>
      <w:r>
        <w:rPr>
          <w:rStyle w:val="Ff210"/>
          <w:sz w:val="28"/>
          <w:szCs w:val="28"/>
          <w:lang w:val="ru-RU"/>
        </w:rPr>
        <w:t>2. Когда идешь ты погулять, чтоб штаны не спали, надо при себе иметь булавочку из стали. (Булавка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3. Придется жить, работою горя, И забывать про дни календаря! (Календарь)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rFonts w:cs="Calibri"/>
          <w:sz w:val="28"/>
          <w:szCs w:val="28"/>
          <w:lang w:val="ru-RU"/>
        </w:rPr>
        <w:t xml:space="preserve"> </w:t>
      </w:r>
      <w:r>
        <w:rPr>
          <w:rStyle w:val="Ff210"/>
          <w:sz w:val="28"/>
          <w:szCs w:val="28"/>
          <w:lang w:val="ru-RU"/>
        </w:rPr>
        <w:t>4.А Вы " в соку", в расцвете лет! Среди подруг Вам равных нет! (Пакетик сока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5.Портрет самого красивого человека. (Зеркало)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6.Хотели выиграть фонарик. Вам достался только шарик. (Воздушный шарик).</w:t>
      </w:r>
    </w:p>
    <w:p>
      <w:pPr>
        <w:pStyle w:val="Normal"/>
        <w:spacing w:lineRule="auto" w:line="240" w:before="280" w:after="280"/>
        <w:rPr>
          <w:rStyle w:val="Ff210"/>
          <w:sz w:val="28"/>
          <w:szCs w:val="28"/>
          <w:lang w:val="ru-RU"/>
        </w:rPr>
      </w:pPr>
      <w:r>
        <w:rPr>
          <w:rStyle w:val="Ff210"/>
          <w:sz w:val="28"/>
          <w:szCs w:val="28"/>
          <w:lang w:val="ru-RU"/>
        </w:rPr>
        <w:t>7. Вы выиграли не копейку, а настоящую (Линейку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8. Вам же дарим мы (тетрадь), было чтоб на чем писать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9.Сделай умное лицо, Ты же выиграл яйцо. (Киндер-сюрприз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10.Чтоб записать, куда ушла получка, Вам очень пригодится эта ручка! (Ручка).</w:t>
      </w:r>
    </w:p>
    <w:p>
      <w:pPr>
        <w:pStyle w:val="Normal"/>
        <w:spacing w:lineRule="auto" w:line="240" w:before="280" w:after="280"/>
        <w:rPr>
          <w:rStyle w:val="Ff210"/>
          <w:sz w:val="28"/>
          <w:szCs w:val="28"/>
          <w:lang w:val="ru-RU"/>
        </w:rPr>
      </w:pPr>
      <w:r>
        <w:rPr>
          <w:rStyle w:val="Ff210"/>
          <w:sz w:val="28"/>
          <w:szCs w:val="28"/>
          <w:lang w:val="ru-RU"/>
        </w:rPr>
        <w:t>11.Ой, какой ты молодец, получай-ка леденец. (Чупа-Чупс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12.Вам досталось это мыло, Чтобы руки чище мыли. (Мыло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13.В жизни на лучшее надо надеяться, Клея возьми, если в жизни не клеится. (Клей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f210"/>
          <w:sz w:val="28"/>
          <w:szCs w:val="28"/>
          <w:lang w:val="ru-RU"/>
        </w:rPr>
        <w:t>14.Да, билет счастливый ваш, так держите (Карандаш)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5.Поздравляю от души получи карандаши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6.С детства всем знакомый вкус, вам подарок чупа-чупс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7.Чтоб жизнь стала сладкой, выпей чай с шоколадкой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8.Даже лучше  чем мобильник, вот магнит  на холодильник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19.Получи скорее в дар вот такой воздушный шар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 xml:space="preserve">20.Хотели может вы  </w:t>
      </w:r>
      <w:r>
        <w:rPr>
          <w:rStyle w:val="Ff210"/>
          <w:sz w:val="28"/>
          <w:szCs w:val="28"/>
        </w:rPr>
        <w:t>i</w:t>
      </w:r>
      <w:r>
        <w:rPr>
          <w:rStyle w:val="Ff210"/>
          <w:sz w:val="28"/>
          <w:szCs w:val="28"/>
          <w:lang w:val="ru-RU"/>
        </w:rPr>
        <w:t>-</w:t>
      </w:r>
      <w:r>
        <w:rPr>
          <w:rStyle w:val="Ff210"/>
          <w:sz w:val="28"/>
          <w:szCs w:val="28"/>
        </w:rPr>
        <w:t>pod</w:t>
      </w:r>
      <w:r>
        <w:rPr>
          <w:rStyle w:val="Ff210"/>
          <w:sz w:val="28"/>
          <w:szCs w:val="28"/>
          <w:lang w:val="ru-RU"/>
        </w:rPr>
        <w:t>, а получаете блокнот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21.С раннего детства и до сих пор радость приносит нам мыльный раствор.</w:t>
      </w:r>
    </w:p>
    <w:p>
      <w:pPr>
        <w:pStyle w:val="Normal"/>
        <w:spacing w:lineRule="auto" w:line="240" w:before="280" w:after="280"/>
        <w:rPr/>
      </w:pPr>
      <w:r>
        <w:rPr>
          <w:rStyle w:val="Ff210"/>
          <w:sz w:val="28"/>
          <w:szCs w:val="28"/>
          <w:lang w:val="ru-RU"/>
        </w:rPr>
        <w:t>22. Чтоб была всегда пушистой шевелюра, вам расчёска для гламура.</w:t>
      </w:r>
    </w:p>
    <w:p>
      <w:pPr>
        <w:pStyle w:val="Normal"/>
        <w:spacing w:lineRule="auto" w:line="240" w:before="280" w:after="280"/>
        <w:rPr>
          <w:rStyle w:val="Ff21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Ff210">
    <w:name w:val="ff210"/>
    <w:basedOn w:val="Style14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50" w:after="5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7:48:00Z</dcterms:created>
  <dc:creator>Rustam</dc:creator>
  <dc:description/>
  <cp:keywords/>
  <dc:language>en-US</dc:language>
  <cp:lastModifiedBy>11</cp:lastModifiedBy>
  <dcterms:modified xsi:type="dcterms:W3CDTF">2015-11-30T12:46:00Z</dcterms:modified>
  <cp:revision>9</cp:revision>
  <dc:subject/>
  <dc:title/>
</cp:coreProperties>
</file>