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нспект урока ФГОС второго поколения. Технология.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ехнологическая карта урок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азработчик:  Тухтаманова Лия Аркадьевна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Предмет:   технология  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Класс: 5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Учебник (УМК): Н.В. Синица, В.Д. Симоненко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Тема урока: «</w:t>
      </w:r>
      <w:r>
        <w:rPr>
          <w:rFonts w:cs="Times New Roman" w:ascii="Times New Roman" w:hAnsi="Times New Roman"/>
          <w:b/>
          <w:sz w:val="32"/>
          <w:szCs w:val="32"/>
        </w:rPr>
        <w:t>Бутерброды и горячие напитки</w:t>
      </w:r>
      <w:r>
        <w:rPr>
          <w:rFonts w:cs="Times New Roman" w:ascii="Times New Roman" w:hAnsi="Times New Roman"/>
          <w:b/>
          <w:sz w:val="28"/>
        </w:rPr>
        <w:t>».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Тип урока: построения системы знаний.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борудование: учебник, рабочая тетрадь, набор кухонной посуды, инструкционные карты, плакаты, мультимедийное сопровождение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8"/>
        </w:rPr>
        <w:tab/>
        <w:t>Планируемые результаты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</w:t>
      </w:r>
      <w:r>
        <w:rPr>
          <w:rFonts w:cs="Times New Roman" w:ascii="Times New Roman" w:hAnsi="Times New Roman"/>
          <w:b/>
          <w:sz w:val="28"/>
        </w:rPr>
        <w:t>Предметные</w:t>
      </w:r>
      <w:r>
        <w:rPr>
          <w:rFonts w:cs="Times New Roman" w:ascii="Times New Roman" w:hAnsi="Times New Roman"/>
          <w:sz w:val="28"/>
        </w:rPr>
        <w:t xml:space="preserve"> - учащиеся ознакомятся с классификацией бутербродов, навыкам приготовления бутерброд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</w:t>
      </w:r>
      <w:r>
        <w:rPr>
          <w:rFonts w:cs="Times New Roman" w:ascii="Times New Roman" w:hAnsi="Times New Roman"/>
          <w:b/>
          <w:sz w:val="28"/>
        </w:rPr>
        <w:t>Метапредметные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(УУД)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гулятивные – определение технологической  последовательности приготовления бутербродов ,горячих напитков.    ---коммуникативные - умение работать в группе при выполнении задания, умение вести сотрудничество с учителем,  разрешать конфликтные ситуации, адекватно воспринимать и вырабатывать уважительное отношение к сверстникам в ходе совместной работы.</w:t>
      </w:r>
    </w:p>
    <w:p>
      <w:pPr>
        <w:pStyle w:val="Style15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- познавательные 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</w:rPr>
        <w:t>выбор наиболее рациональных способов приготовления пищи и проводить сравнительный анализ.</w:t>
      </w:r>
      <w:r>
        <w:rPr>
          <w:rFonts w:cs="Times New Roman" w:ascii="Times New Roman" w:hAnsi="Times New Roman"/>
          <w:sz w:val="36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36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</w:t>
      </w:r>
      <w:r>
        <w:rPr>
          <w:rFonts w:cs="Times New Roman" w:ascii="Times New Roman" w:hAnsi="Times New Roman"/>
          <w:b/>
          <w:sz w:val="28"/>
        </w:rPr>
        <w:t>Личностные –</w:t>
      </w:r>
      <w:r>
        <w:rPr>
          <w:rFonts w:cs="Times New Roman" w:ascii="Times New Roman" w:hAnsi="Times New Roman"/>
          <w:sz w:val="28"/>
        </w:rPr>
        <w:t xml:space="preserve"> умение провести самоанализ выполненной работы, развивать  трудолюбие, воспитывать аккуратности и опрятности в работе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5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780"/>
        <w:gridCol w:w="3182"/>
        <w:gridCol w:w="3029"/>
        <w:gridCol w:w="3043"/>
        <w:gridCol w:w="2658"/>
      </w:tblGrid>
      <w:tr>
        <w:trPr>
          <w:trHeight w:val="145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</w:rPr>
              <w:t>этапа уро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Этап урок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Цель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ител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ени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ормируемые УУД</w:t>
            </w:r>
          </w:p>
        </w:tc>
      </w:tr>
      <w:tr>
        <w:trPr>
          <w:trHeight w:val="1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отивация (самоопределение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к учеб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ключение в учебную деятельность на личностно значимом уровн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Организовать актуализацию требований к ученику со стороны учебной деятельности ( «надо» ) 2. Организовать деятельность по установки тематических рамок ( «могу» )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. Создать условие для возникновения у ученика внутренней потребности включения в учебную деятельность ( «хочу» )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лайд 1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инаем урок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Ребята, давайте вспомним всеми нами любимого кота Матроскина который говорил о блюде, которое Дядя Федор не правильно е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если не прозвучал правильный ответ, подводим их к ответу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гда отгадайте, по какому закону хлеб падает маслом вниз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Верно, давайте приступим к уроку получения новых знаний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Итак, кто назовет мне тему урока?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полагаемые ответ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которые не вспомнили или не смотрели мультфильм, предлагают варианты: колбаса, хлеб, молоко и т.д., а те кто вспомнили называют бутербро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называют тему «Бутерброды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Л.Самоопред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ние, самоорганизация, - К. Планирование совместного сотрудничества со сверстниками и с учител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Р. Способность прогнозировать деятельность на уро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ктуализация знаний и  фиксирование индивидуального затруднения в пробном действии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елеполагание и постановка задач. Систематизировать имеющиеся у учащихся знани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тивировать к пробному учебному действию ( «надо», «могу», «хочу»). Организовать самостоятельное выполнение пробного зад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явить затруднения в организации работы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лайд 2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Бутерброды» пояснение понятия, анализ стихотворения, постановка проблемы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рузья, а какие вы знаете бутерброды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лайд 3.  «Конкурс раздели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лайд 4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«Виды бутербродов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лайд 5.</w:t>
            </w:r>
            <w:r>
              <w:rPr>
                <w:rFonts w:cs="Times New Roman" w:ascii="Times New Roman" w:hAnsi="Times New Roman"/>
                <w:sz w:val="28"/>
              </w:rPr>
              <w:t xml:space="preserve"> «Продукты для бутербродов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-Что лежит в основе бутербродов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акие продукты используют, все ли продукты сочетаются по вкусовым качествам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лайд 6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Инструменты для приготовления бутербродов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лайд 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Правила техники безопасност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БНОЕ ДЕЙСТВ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показывает слайды разнообразных бутербродов, объясняет, как правильно нарезать хлеб для различных видов бутербродов 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очему, мы должны аккуратно пользоваться ножом, что необходимо знать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Задание: разбиться по парам и обсудить  технологию приготовления бутерброд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ез 10 минут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 кого нет результата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Кто смог выполнить задани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 Какими правилами вы пользовались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то делать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Но ведь мы знаем, как произвести нарезку, какие продукты используются.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вторяем то, что нам пригодится для открытия новых знани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рассказывают, какие бутерброды готовят дом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яют на открытые и закрыты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учающиеся называют продукты и анализируют сочетание продуктов в бутерброд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называют инструмент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бное действие. Чтобы понять, что я не знаю и самому найти способ решения…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атимся к тексту учебни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ТРУДНЕНИЕ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ТАНОВИТЬСЯ И ПОДУМАТЬ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.извлечение необходимой информации из текс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Р.выполнение пробного учебного действ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.учёт разных мнений, выражение  своих мыслей с достаточной полнотой и точностью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Р.  обдумывание поставеллной проблемной ситуации</w:t>
            </w:r>
          </w:p>
        </w:tc>
      </w:tr>
      <w:tr>
        <w:trPr>
          <w:trHeight w:val="1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ыявление места и причины затруднения.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ка цели учебной деятельности, выбор способа и средств её реализ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рганизовать фиксацию места, где возникло затрудн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организовать соотнесение своих действий с использованием этало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На этой основе организовать выявление и фиксацию во внешней речи причины затруднений, тех конкретных знаний или умений, которых недостаёт для решения исходной задачи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каком месте возникли затруднения? Почему? Чего не хватает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Обратимся к учебнику (развиваем читательские компетенции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Объяснение нового материала, дать историческую справку о происхождении слова «бутерброд», о кофейном дереве, видах ча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очное бюро даст справку  о лексическом значении слова «напиток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не знаю способов нарезки  хле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ие продукты сочетают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знаю, как правильно подать бутербр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владею информацией  о хранении  готовой продукции. Не умею заварить чай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П.анализ, синтез, обобщение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- формулировка проблемы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труктурирование знани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.выражение своих мыслей с достаточной полнотой и точностью.</w:t>
            </w:r>
          </w:p>
        </w:tc>
      </w:tr>
      <w:tr>
        <w:trPr>
          <w:trHeight w:val="100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роение проекта выхода из затруднения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овать построение проекта выхода из затруднен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Учащиеся ставят цель проекта(целью всегда является устранение причины возникшего затруднени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Учащиеся уточняют и согласовывают тему уро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учащиеся формулируют шаги, которые необходимо сделать для реализации поставленной цели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кую цель поставите перед собой на уроке?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помним правила работы в групп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ез 10 минут, ответственный защитит перед  классом работу  в группе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учиться готовить  различные бутерброды,  горячие напитки ,знать  их классификац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дем выполнять практическую работу в группах с основой на инструкционную карту. Обсуждают, какие  бутерброды, напитки  будем готовить. Работаем на общий результат. В группе должен быть ответственный. Своё мнение и несогласие  высказывай вежливо, ели не  понял, переспроси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.самоопределение, смыслообразование, самостоятельное выделение и формирование познавательной це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. выбор наиболее эффективных способов  решения задач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Р.планирование, прогнозирование, учёт разных мн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.аргументация своего мнения и позиции в коммуникаций, учёт разных мнений.</w:t>
            </w:r>
          </w:p>
        </w:tc>
      </w:tr>
      <w:tr>
        <w:trPr>
          <w:trHeight w:val="100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ализация построенного проекта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роение и фиксация нового зн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рганизовать реализацию построенного проекта в соответствии с план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.Организация нового способа действия ре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Организовать  фиксацию нового  с помощью инструкционных кар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Организовать уточнение общего характера  нового знания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вайте обобщим сделанные выводы. Какие бывают бутерброды, повторим их классификацию, правила заваривания чая. Хранение  готовой продукции, способы подачи. Сравните свои действия с данными в учебнике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работаю по карте, после каждого выполненного действия делают вывод, делают записи в тетради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Л. смыслообразование, анализ, синтез, обобщ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.классификация, познавательная инициатива, выдвижение гипотез, и их  обоснование, самостоятельное выделение и формулирование познавательной цели, построение логической цепи рассуждений, доказательств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.формулирование и аргументация своего мнения и позиции в коммуникации, учёт разных мнений, достижение договорённостей и согласование общего реш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ервичное  закрепление с проговариванием во внешней речи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ение нового знания в типовых задан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рганизовать освоение детьми  нового способа действия при решении  данного класса задач с их проговариванием во внешней речи: фронтально, в парах или группах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бята, давайте повторим, основные способы нарезки хлеба,  вспомогательных продуктов, правила подачи бутербродов, их хранение, правилах безопасности за  столом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очняем, всем ли понятно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чают на вопросы, проговаривают о своих затруднения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.анализ, синтез, обобщение, классификац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.формирование и аргументация своего мнения и позиции коммуникации, управление поведения партнё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Л. Осознание ответственности за общее дело.</w:t>
            </w:r>
          </w:p>
        </w:tc>
      </w:tr>
      <w:tr>
        <w:trPr>
          <w:trHeight w:val="133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гровая пауз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мена рода деятельности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орректирует деятельность обучающихся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лайд 1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К. умения ориентироваться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К. слаженно работать в групп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. структурирование знани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. логическое мышление</w:t>
            </w:r>
          </w:p>
        </w:tc>
      </w:tr>
      <w:tr>
        <w:trPr>
          <w:trHeight w:val="13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амостоятельная работа с самопроверкой по эталону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опроверка умения применять новое знание в типовых услов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рганизовать самостоятельное выполнение учащимися типовых заданий 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Организовать соотнесение работы с эталоном для самопрове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Организовать вербальное сопоставление  работы с эталоном для самопроверки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остоятельная работа «Приготовление бутербродов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учителем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яют практическую работу с основой на эталон и проговаривают каждый шаг во внешней реч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. выполнение действий  по алгоритму, доказательств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Р.контроль, оценка, волевая саморегуляция в ситуации затрудн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.выражение своих мыслей с достаточной полнотой и точностью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0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ключение в систему знаний и повторение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ие  нового знания в систему знаний, повторение  и закрепление  ранее изученног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рганизовать  повторение учебного содержания, необходимого для обеспечения  содержательной  непрерывности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бы приготовить вкусный завтрак и побаловать своих родных, что мы должны знать и уметь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Чтобы закрепить полученные знания -выполним тест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полнение практической работы (тест) </w:t>
            </w:r>
            <w:r>
              <w:rPr>
                <w:rFonts w:cs="Times New Roman" w:ascii="Times New Roman" w:hAnsi="Times New Roman"/>
                <w:b/>
                <w:sz w:val="28"/>
              </w:rPr>
              <w:t>Слайд 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Л.нравственно-эстетическое  оценивание усеваемого  содерж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. анализ, синтез, обобщение, классификация, аналогия.</w:t>
            </w:r>
          </w:p>
        </w:tc>
      </w:tr>
      <w:tr>
        <w:trPr>
          <w:trHeight w:val="6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флексия учебной деятельности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отнесение цели урока и его результатов, самооценка работы на уроке, осознание метода повторения нового зн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рганизовать рефлексивный анализ учебной деятельности с точки зрения выполнения  требований, известных учащим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организовать оценивание учащимися собственной деятельности  на уро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Организовать фиксацию неразрешённых затруднений на  уроке как направлений будущей учеб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Организовать обсуждение и запись домашнего задания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дведём итог урок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ие новые знания вы сегодня получили? Когда эти знания  вам будут необходимы, где вы сможете их применить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ите свою работу на урок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ы: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мы сегодня с вами делали?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ие вопросы у вас возникли по теме?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я чего нам это необходимо знать?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ов главный результат?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ы узнали многое о бутербродах и горячих напитк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олним таблицу «знал», «узнал», «хочу узнать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.рефлексия способов и условий действия, контроль и оценка процесса и результата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Л. Самооценка на основе  критерия успешности, адекватное понимание причин успеха и неуспеха в учеб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.планирование учебного сотрудничеств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лушание ответов одноклассников и дополнять их.</w:t>
            </w:r>
          </w:p>
        </w:tc>
      </w:tr>
      <w:tr>
        <w:trPr>
          <w:trHeight w:val="6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машнее задани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ать проблему – придумать и приготовить бутерброды к воскресному семейному завтраку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ма вам предлагается провести исследование предпочтений членов семьи. Рассмотреть различные идеи по приготовлению бутербродов с учетом имеющихся продуктов. По окончании завтрака проведите оценку своей работы. Выяснить, понравились ли бутерброды членам семьи.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агается записать отзывы родителей в рабочих тетрадях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К. обсуждение всей семьей бутербродных предпочтений 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. спланировать свою деятельность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-П. поиск необходимого материала в журналах или кулинарных книгах по изготовлению бутербродов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Р. самостоятельное изготовление бутербродов и контроль процесса деятельност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Л. самооценка свое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38:00Z</dcterms:created>
  <dc:creator>root</dc:creator>
  <dc:description/>
  <dc:language>en-US</dc:language>
  <cp:lastModifiedBy>1</cp:lastModifiedBy>
  <dcterms:modified xsi:type="dcterms:W3CDTF">2018-03-26T11:38:00Z</dcterms:modified>
  <cp:revision>2</cp:revision>
  <dc:subject/>
  <dc:title/>
</cp:coreProperties>
</file>