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: Русский яз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Подготовка к написанию сочинения – «Подар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формировать интерес предмету, научить правильном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писанию сочинения, чтоб излагаемое содержание был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ым, присутствовала точность словоупотреб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отличалась богатством словаря, развиваем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: - бесе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расска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демонстрац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будем готовиться к написанию сочинения, чтобы ваши сочинения были интересными, с правильно изложенным содержанием, с точностью словоупотребления и точно относящиеся к тем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раннее пройденн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текс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 чего он состои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предложение и из чего оно состои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такое речь и из чего состоит наша речь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к написанию сочин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 вы напишите сочинение, а готовиться мы будем к нему все вместе. Сочинение называется «Подаро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е вы испытываете настроение, когда получаете подарки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ы заранее знаете, какой получите подар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 какие у вас при этом ощуще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бывало у вас такое, что ждешь одно, а дарят совсем что – то друго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что вы тогда переживаете? Какое чувств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ите примеры, когда, получив подарок вы очень огорчили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приведите примеры, когда получили подарок еще интереснее, чем мечтал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когда нибудь испытывали чувство зависти к чужому подарку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риведи примеры. Расскажите, когда это было и как так получило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не стоит кому-то завидовать, это плохое чувст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мы с вами обсудим следующее сочинение, которое я вам зачита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Мальчику Алеше на день рождения подарили деревянную милицейскую машинку. Он очень обрадовался. Правда, ему хотелось бы получить в подарок деревянных солдатиков, но когда он увидел эту красивую машинку, он и думать не стал о солдатика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Машина была Ярко – желтого цвета, с синими полосками по бокам. На крыше было три разноцветных фонаря. В середине – красный, а по краям - два синих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леша весь вечер играл с этим автомобилем, а когда ложился спать, то поставил его рядом со своей кроватью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так, скажите, мальчик получил тот подарок, о котором он думал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подарок он хотел получить и какой получил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у него были ощущения, чувства, когда он получил подар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третилось ли в тексте описание подарка, который он получил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омните мне, описание  подар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в будущем вашем сочинении тоже должно присутствовать описание вашего подарк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Давайте сейчас попробуем описать, по картинке следующие предметы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2820</wp:posOffset>
            </wp:positionH>
            <wp:positionV relativeFrom="paragraph">
              <wp:posOffset>116840</wp:posOffset>
            </wp:positionV>
            <wp:extent cx="210820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61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420</wp:posOffset>
            </wp:positionH>
            <wp:positionV relativeFrom="paragraph">
              <wp:posOffset>38735</wp:posOffset>
            </wp:positionV>
            <wp:extent cx="1800860" cy="186436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643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5495" cy="1741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7411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925320" cy="206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0605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сегодня на уроке мы занимали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обязательно должно присутствовать в вашем сочинени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исать сочинение на тему: «Подаро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17:00Z</dcterms:created>
  <dc:creator>Кристина</dc:creator>
  <dc:description/>
  <cp:keywords/>
  <dc:language>en-US</dc:language>
  <cp:lastModifiedBy>01</cp:lastModifiedBy>
  <cp:lastPrinted>2008-03-23T19:22:00Z</cp:lastPrinted>
  <dcterms:modified xsi:type="dcterms:W3CDTF">2018-03-29T12:57:00Z</dcterms:modified>
  <cp:revision>3</cp:revision>
  <dc:subject/>
  <dc:title>УРОК: Русский язык</dc:title>
</cp:coreProperties>
</file>