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left" w:pos="3600" w:leader="none"/>
        </w:tabs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Военно-патриотическое воспитание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Слова А.В. Суворова:  «Все может родная земля: и напоить из своих светлых родников, и накормить своим хлебом, и удивить красотой цветущих садов, вот одного  она только не может – защитить себя, и сделать это должен тот, кто пьет воду, ест ее хлеб и любуется ее красотой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В интересах безопасности государства и подготовки молодого поколения к службе в армии,  руководством страны с 1994 года принимаются меры по оформлению и повышению эффективного направления: «Военно-патриотическое воспитани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Президентом Российской Федерации был издан указ «О мерах государственной поддержки общественных объединений, ведущих работу по военно-патриотическому воспитанию молодежи». Сегодня патриотическое воспитание российской молодежи является одним из приоритетных направлений государственной молодежной политики в условиях реформирования общества и его военной организации, а так же в сфере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В то же время патриотическое воспитание включает комплекс мер духовного, идеологического, социально-политического, психологического, педагогического, военно-технического и иного характера, реализация которых призвана способствовать оформлению функций защитника Отечества, особенно в условиях воен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>Специфика задач патриотического воспитания предполагает существенную дифференциацию его содержания. Соотношение общего и особенного, специфического проявления в нем, в двух основных моментах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- общее в содержании патриотического воспитания является доминирующим и составляет его ядро. Только сформировав личность гражданина и патриота России с присущими ему ценностями, взглядами, ориентациями, интересами, установками, мотивами деятельности и поведения  можно рассчитывать на успешное решение более конкретных задач, по подготовке к реализации функции защиты Отечества, к военной или альтернативной служб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>- в современных условиях, когда решается проблема профессионализации личного состава Вооруженных Сил, значительно возрастает роль и значение специфического компонента содержания патриотического воспитания. Это предполагает его более глубокую и последовательную дифференциацию, более основательную и всестороннюю разработку в соответствии с теми конкретными задачами и, прежде всего патриотического характера, которые возлагаются на защитников Отечества в условиях военной деятельности, в процессе прохождения военной служб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настоящее время, военно-патриотическое воспитание, одно из специфических направлений по воспитанию молодежи и подрастающего поколения. Эта сфера включает в себя всю совокупность ценностей, созданных и используемых обществом для оптимизации военно-патриотического воспитания.  Военно-патриотическое воспитание в единстве с нравственным, эстетическим и интеллектуальным воспитанием приобретает  значение одного из основных факторов всестороннего развития лич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Военно-патриотическое воспитание не может существовать без здорового образа жизни. Здоровый образ жизни - это индивидуальная система привычек, которая обеспечивает человеку необходимый уровень жизнедеятельности для решения задач, связанных с выполнением обязанностей и для решения заданных запросов и личных пробл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Помогая подросткам формировать индивидуальную систему здорового образа жизни, необходимо учитывать все особенности этого возраста. Военно-патриотическое воспитание является важным этапом становления личности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современных условиях не ослабевает, а еще более возрастает значение подготовки молодежи к защите Родины-России. Это требует заблаговременной подготовки юношей к действительной военной  службе. Только в том случае, если юноша, призванный в Вооруженные силы, будет обладать необходимыми военными знаниями и навыками, он сможет в более короткие сроки овладеть сложными современными вооружениями и боевой техникой, выработать у себя в соответствии с требованиями военной присяги высокие моральные и боевые каче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 xml:space="preserve">Можно с уверенность сказать, что система начальных военных знаний, включающая в себя и сведения о военной службе составляющая часть курса ОБЖ, в который включено военно-патриотическое воспитание. Основы безопасности жизнедеятельности и основы военной службы, ныне положительно помогают решать задачи, как личной, так и общественной безопасности чело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современных условиях формы получения начальных военных знаний, безопасности жизни и военной службы, самые разнообразные. Большую роль играют военкоматы, воинские части, штабы ГО, ГИБДД. Сам же процесс ознакомления учащихся с курсом Основы Безопасности Жизнедеятельности, связан непосредственно с образовательным учреждением на уроках ОБЖ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Многовековая история человечества, опыт минувших деятелей нашей страны неоднократно подтверждали истину о том, что  то государство, которое всерьез думает о своей безопасности, уделяет  должное внимание боевой мощи Вооруженных Сил - всегда подтверждало историческое испытание на прочность, отстаивало свою честь и независимость в многочисленных схватках с врагами, наказывал агрессо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С введением программы ОБЖ стало возрождаться военно-патриотическое воспитание молодежи. После изучения основ безопасности жизнедеятельности стал наблюдаться значительный сдвиг ценностных ориентаций молодых людей призванных на военную службу. Такими нравственными качествами как, например: готовность к защите Родины, гордость за принадлежность к Вооруженным Силам, воинская честь и достоинство, обладают многие юноши. Подготовка юношей к военной службе - это совокупность мероприятий, проводимых органами государственной власти, общеобразовательными учреждениями и организациями независимо от ведомственной подчиненности и форм собственности, должностными лицами по подготовке граждан к военной службе в Вооруженных силах РФ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Предмет ОБЖ учит предвидеть и распознавать опасности и по возможности избегать их. При этом нужно действовать грамотно, совершенствовать свои физические и психологические возможности, чтобы уметь противостоять опасностя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Любовь к Родине и Вооруженным Силам, верность конституционному долгу, военной присяге, добросовестность и самоотверженность, гуманизм и оптимизм, трудолюбие и работоспособность, выдержка и терпение, способность к преодолению трудностей – эти качества должны быть присущи каждому гражданину своего Отече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Военно-патриотическое воспитание, основанное новой системой ценностей и приоритетов, должно занять достойное место в жизни и деятельности Вооруженных Сил, каждого военнослужащего и допризывной молодежи. В настоящее время с использованием региональных средств массовой информации, ведется пропаганда по изучению основ безопасности жизнедеятельности и военно-патриотического воспитания подрастающей молодеж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Для защиты населения Российской Федерации от вооруженного нападения, обеспечения суверенитета и неприкосновенности ее границ, в стране заблаговременно организуется и обеспечивается оборона. Оборона является главным элементом безопасности и одной из важнейших функций государства. Решение задач обороны и прохождения военной службы достигается в первую очередь на уроках ОБЖ с помощью мер политического, военно-патриотического и экономического характе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Для обороны РФ с применением средств вооруженной борьбы созданы Вооруженные Силы РФ и установлена воинская обязанность граждан стран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Согласно статье Конституции РФ, защита отечества является долгом и обязанностью каждого гражданина РФ. Кроме того, в соответствии с Законом «Об обороне» ст.9 граждане обязаны принимать участие в мероприятиях гражданской и территориальн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На занятиях по военно-патриотическому воспитанию юноши изучают и знакомятся с некоторыми видами Вооруженных Сил. Также они знакомятся с воинскими обязанностями граждан РФ, юноши старших классов изучают такие вопросы, как воинский учет, подготовка к военной службе, призыв на военную службу, прохождение к военной службе, пребывание в запасе (Резерве) и обучение в мирное и военное врем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Программа ОБЖ помогает подросткам подготовиться к военной службе. В Вооруженные Силы РФ призываются молодые люди морально и психологически устойчив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Рассмотрение военно-патриотического воспитания личности необходимо начинать с понятия «патриотическое воспитание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еликим полководцам Н.Н.Раневскому, А.П.Ермолову, М.И.Платову принадлежат следующие определ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 xml:space="preserve">Патриотическое воспитание </w:t>
      </w:r>
      <w:r>
        <w:rPr/>
        <w:t>- это воспитание важнейших духовно-нравственных ценностей, отражающих специфику формирования и развития нашего общества и государства, национального самосознания, образа жизни, миропонимания и судьбы россиян. Оно включает: беззаветную любовь и преданность своему отечеству, гордость за принадлежность к народу и его свершениям, почитание национальных святынь и символов, готовность  к достойному служению обществу и государств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Через патриотическое воспитание на уроках ОБЖ, формируется не только гражданин, а гражданин-патриот в самом высоком смысле этого слова, горячо любящий свою Родину, готовый всегда служить ей верой и правд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Понятие «патриот», «патриотизм» участвуют в формировании понятий «патриотическое воспитание и образование». Общественная потребность в патриотическом воспитании  личности зафиксирована в ряде документов Министерства образования Российской Федерации. В них патриотическое воспитание определяется как «единство обучения и воспитания, как процесс овладения правилами и нормами  общепринятых отношений  между индивидом и обществом».  При этом целью патриотического воспитания  выступает подготовка  учащихся к жизни  в гражданском обществе, демократическом правовом  государстве путем формирования  у  них устойчивых представлений о мире, обществе, государстве, его институтах, основных социальных связях и отношениях, политических и правовых средствах регулирования общественной жизн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 xml:space="preserve">Когда совпадут векторы эффективной экономики, базирующейся на ней социальной политики и организаторской деятельности в патриотическом воспитании, можно рассчитывать на стабильные успехи во всех сферах  жизн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етр Иванович Багратион. Иван Семенович Дорохов, Алексей Петрович Ермолов, Михаил Богданович Барклай де Толли, Михаил Илларионович Кутузов, Александр Васильевич Суворов</w:t>
      </w:r>
      <w:r>
        <w:rPr/>
        <w:t xml:space="preserve"> – это имена великих полководцев, которые своим героизмом и примером вели русских солдат на неприятельские войска. Именно русский солдат вынес на своих плечах все тяготы войн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Советская педагогика рассматривала вопросы военно-патриотического воспитания в аспекте общественной направленности личности, приобретения опыта коллективной деятельности. Российская  теория патриотического образования в ХХ веке в соответствии с изменением социально-экономического строя прошла ряд этапов.    Впоследствии сложившаяся советская система воспитания вообще, и система патриотического воспитания в частности резко отличалась от дореволюционной системы воспитания по целям, идеологическим и методологическим основам, а также содержанию и метод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Военно-патриотическое воспитание заключается в том, что каждый гражданин должен любить свою Родину, свой родной край, соблюдать законы своей страны. Проявлять уважение к старшему поколению, оказывать помощь младшим. Если потребуется, встать на защиту своей Родины нераздумывая, и защищать ее до последнего дыхания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ота по военно-патриотическому воспитанию молодежи в Российской Федерации на протяжении последнего десятилетия упала на  недопустимо низкий уровень, особенно с лицами допризывного возраста. Снизилось чувство личной гражданственной ответственности молодых людей перед обществом, государством, Родин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Молодые люди, не имея возможности реализовать себя, свободное от учебы время вынуждены «убивать» бесцельным шатанием по улицам, просиживанием в подъездах. Растет детская преступно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Основной целью военно-патриотического воспитания  на уроках ОБЖ, является совершенствование системы патриотического воспитания, обеспечивающей развитие России как свободного демократического государства, формирование у граждан высокого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Для достижения этих целей в школах должны решаться следующие 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вершенствоваться нормативно-правовая и организационно-методическая база патриотического воспит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ивлекаться к участию в военно-патриотическом воспитании общественные организации, высшие военные учебные заведения, отдельны граждане- участники боевых действий в локальных войнах, которые своим примером, воспитывают будущих воин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вышаться качество патриотического воспитания  подрастающего поколения на уроках ОБЖ в школ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водиться научно обоснованная организаторская и пропагандистская деятельность  с целью дальнейшего развития патриотизма как основной духовной составляющей Росс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Появление предмета ОБЖ обусловлено тем, что жизнедеятельность человека, направленная на преобразование природы и создание комфортной искусственной среды обитания, к концу ХХ века привела к ряду неожиданных последств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Побочные эффекты научно-технического прогресса и социального развития создали серьезные угрозы жизни и здоровья, мотивации деятельности, состояние генетического фонда людей. Произошла утрата ценностей, патриотизма, веры в себя и т.п. Неумение человека обеспечить свою безопасность в изменившихся природных, технологических, международных и социальных условиях, стало недопустим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В итоге было найдено наиболее результативное решение задач по военно-патриотическому воспитанию, которое достигается через общее образование: детям и подросткам легче привить мотивы, побуждающие к соблюдению норм и правил безопасности поведения дома, на улице, в школе, на природе, а затем в обществе, на производстве и в армии. Поэтому и был создан специальный курс школьной программы «Основы безопасности жизнедеятельн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Данный курс предназначен для воспитания «личности безопасного типа» - личности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 и при этом разумно считать личные интересы с интересами обще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Военно-патриотическое воспитание молодежи опирается в основном на ориентирование граждан. Оно является началом получения знаний и навыков по патриотическому воспита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Значение любой деятельности определяется ее целями и результатами. Целями деятельности по ориентированию учащихся на получение начальных знаний об обороне государства является высокая психологическая готовность к их овладению. Военно-патриотическое воспитание не может не интересовать каждого, кто причастен к подготовке граждан к выполнению конституционного долга – к защите Отечества, и особенно к вооруженной защите. Поэтому сейчас проводится большая работа по патриотическому воспитанию подрастающего поколения. В частности на уроках ОБЖ.. Национальные интересы России в оборонной сфере заключаются, прежде всего, в обеспечении безопасности личности, общества, государства и наконец патриотизме.  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БЖ журнал №8 2002. О проблемах воспитания патриотизм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БЖ журнал №3 2001. Еще раз о патриотическом воспитани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Государственная программа «Патриотическое воспитание </w:t>
      </w:r>
    </w:p>
    <w:p>
      <w:pPr>
        <w:pStyle w:val="Normal"/>
        <w:spacing w:lineRule="auto" w:line="276"/>
        <w:ind w:left="720" w:hanging="0"/>
        <w:rPr/>
      </w:pPr>
      <w:r>
        <w:rPr/>
        <w:t>граждан Российской Федерации на 2001-2010 годы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 </w:t>
      </w:r>
      <w:r>
        <w:rPr/>
        <w:t>Патриотическое воспитание школьников: Методическое пособие, Т.А. Касимова, Д.Е. Яковлев. – М.: Айрис-пресс,2005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 </w:t>
      </w:r>
      <w:r>
        <w:rPr/>
        <w:t>Сборник нормативных правовых документов и материалов по  патриотическому воспитанию и подготовке обучающихся к военной службе, сост. Н.В Мазыкина, Б.И Мишин, под. Ред. А.К. Бруднова, 2000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Военно-патриотическое воспитание:1-11 классы. – М.: ВАКО 2009.-(Педагогика. Психология. Управление), Микрюков В.К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Рожков С.А. Воспитываем патриотов: Патриотическое воспитание в школе. Пед. Вестн.200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ind w:left="360"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49:00Z</dcterms:created>
  <dc:creator>admin</dc:creator>
  <dc:description/>
  <dc:language>en-US</dc:language>
  <cp:lastModifiedBy>admin</cp:lastModifiedBy>
  <dcterms:modified xsi:type="dcterms:W3CDTF">2018-03-27T08:52:00Z</dcterms:modified>
  <cp:revision>1</cp:revision>
  <dc:subject/>
  <dc:title/>
</cp:coreProperties>
</file>