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плексно – тематическое планирование на неделю</w:t>
      </w:r>
    </w:p>
    <w:p>
      <w:pPr>
        <w:pStyle w:val="Normal"/>
        <w:spacing w:before="10" w:after="1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: 12.03.2018г. по 16.03.2018г.  </w:t>
      </w:r>
    </w:p>
    <w:p>
      <w:pPr>
        <w:pStyle w:val="Normal"/>
        <w:spacing w:before="10" w:after="1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: подготовительная</w:t>
      </w:r>
    </w:p>
    <w:p>
      <w:pPr>
        <w:pStyle w:val="Normal"/>
        <w:spacing w:before="10" w:after="1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ма: «Народная культура и традиции»</w:t>
      </w:r>
    </w:p>
    <w:p>
      <w:pPr>
        <w:pStyle w:val="Normal"/>
        <w:spacing w:before="10" w:after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ь: Продолжать знакомить детей с народными традициями и обычаями, с народным декоративно прикладным искусством. Расширять представления о народных игрушках. Знакомить детей с убранством русской избы, бытом одеждой. Знакомить с народными промыслами. </w:t>
      </w:r>
    </w:p>
    <w:p>
      <w:pPr>
        <w:pStyle w:val="Normal"/>
        <w:spacing w:before="10" w:after="1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28"/>
          <w:szCs w:val="28"/>
        </w:rPr>
        <w:t>Выставка поделок детского творчеств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арта (понедельник) 2018г.</w:t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528"/>
        <w:gridCol w:w="4320"/>
        <w:gridCol w:w="2059"/>
      </w:tblGrid>
      <w:tr>
        <w:trPr/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местная деятельность взрослых и дете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амостоятель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детей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заимодействие с семьями детей по реализации образовательной программы ДО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00-9.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зентация Похлов-Майда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Формировать у детей представлений о многообразии предметов народного прикладного искус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9.40-10.1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/ эстетическое развитие (лепк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Матре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 Продолжить формировать умение детей лепить из пластилина матрешку, используя в работе приемы оттягивания и сглаживания; упражнять в работе со стейком. Похлов-Майданская, семеновска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.30-11.00  Художественно/ эстетическое развитие (музык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музыкального работни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ая половина дня</w:t>
            </w:r>
          </w:p>
          <w:p>
            <w:pPr>
              <w:pStyle w:val="Normal"/>
              <w:shd w:fill="FFFFFF" w:val="clear"/>
              <w:rPr>
                <w:rStyle w:val="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 в группе. Утренняя гимнастика.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«Я начну, а ты продолж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ять представления о снеге как особом состоянии 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е поручение: уборка снега на учас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то самый меткий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ая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ысказываться, не перебивая друг друга, говорить спокойно. Поощрять  попытки детей рассказывать об изображенном на картине, отвечать на вопросы воспитателя, способствовать формированию фразовой реч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голок для творчества внести: карандаши, фломастеры, трафареты, образцы росписи хохломы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цовый порядок группы» - (поддержание внешнего вида кукол, складывание строительного материала на полк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  «Магазин» (отдел игруше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 по желанию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игры с конструктором «Строим домик для матре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для родителей «Народные приметы»</w:t>
            </w:r>
          </w:p>
        </w:tc>
      </w:tr>
    </w:tbl>
    <w:p>
      <w:pPr>
        <w:pStyle w:val="Normal"/>
        <w:spacing w:before="10" w:after="1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10" w:after="1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 марта (вторник)2018г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081"/>
        <w:gridCol w:w="4320"/>
        <w:gridCol w:w="2366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взрослых и дете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семьями детей по реализации образовательной программы ДО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00-9.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чев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Лексические игры и упражн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ктивизировать речь детей, учить их импровизиров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.40-11.00 физическое развит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физ. инстру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ая половина д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Беседа с рассматриванием «Какая народная игрушка больше всего нравится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 по желанию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выполнять обязанности дежурного. Сервировать стол к завтраку в определенной последова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е за изменениями в природе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формировать представление о весенних изменениях в природе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оспитывать интерес к наблюдениям за птицами, бережное отношение к 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Не упусти мяч». Цели:  учить передавать мяч, не роняя и не останавливаясь; воспитывать дружелюб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ая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Закаливание.</w:t>
            </w:r>
          </w:p>
          <w:p>
            <w:pPr>
              <w:pStyle w:val="Normal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ок, на которых изображены предметы старинной одежды, утвари.</w:t>
            </w:r>
          </w:p>
          <w:p>
            <w:pPr>
              <w:pStyle w:val="Normal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е ситуации «Как нам умыться , если нет водопрово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ные игры имитации, организация игровых ситуаций с использованием игруш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 по желанию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игры с конструктором «Строим домик для матре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 Нам не тесно» - учить детей как избегать ссор, вести себя прилично, считаться друг с друг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уголок ряжения элементов одежды мамы. Использование разных видов одежды в сюжетно-ролевой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матери с ребен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. Строительные игры с конструктором «Делаем  мебель  для матре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. беседы с родителями о самочувствии 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10" w:after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10" w:after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10" w:after="1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4 марта (среда)2018г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4512"/>
        <w:gridCol w:w="4252"/>
        <w:gridCol w:w="2777"/>
      </w:tblGrid>
      <w:tr>
        <w:trPr/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местная деятельность взрослых и дете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заимодействие с семьями детей по реализации образовательной программы ДО</w:t>
            </w:r>
          </w:p>
        </w:tc>
      </w:tr>
      <w:tr>
        <w:trPr>
          <w:trHeight w:val="862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00-9.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ое развитие ФЭМП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 продолжать формировать умение решать логические задачи, понимать  и выполнять ее самостояте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.00-01.30  Художественно/ эстетическое развитие (музык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музыкального работ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5.20-15.5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/ эстетическое развитие (рисовани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Хохломская роспись утки»</w:t>
            </w:r>
          </w:p>
          <w:p>
            <w:pPr>
              <w:pStyle w:val="Style19"/>
              <w:shd w:fill="FFFFFF" w:val="clear"/>
              <w:spacing w:before="182" w:after="182"/>
              <w:rPr/>
            </w:pPr>
            <w:r>
              <w:rPr>
                <w:i/>
                <w:color w:val="000000"/>
                <w:shd w:fill="FFFFFF" w:val="clear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Закрепить умение детей рисовать прямые и закруглённые растительные гирлянды с соблюдением характерных цветосочетаний городецкой росписи. Закрепить умение рисовать всей кистью и её концом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ловина д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омнить детям как нужно вести себя за столом.  Беседа «Поведение за столом».  Формировать навыки самообслуживания и культурно-гигиенические навыки,  обращать внимание на то, что нужно правильно держать столовую ложку, наклоняться над тарел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езонным явлением – снегопадом: продолжать формировать представление детей о свойствах снега (белый, холодный, мокры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ая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гимнастика после сна. Хождение по массажному коври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тивное общение: «Наша-то хозяюшка». Цель. Знакомство с новой прибауткой. Показать, как пользоваться основными предметами домашней утв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учения. Цель: Побуждать детей к самостоятельному выполнению элементарных поручений:  после игры убирать на место игрушки, строительн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атрибуты для с/р  иг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лон красоты» (резиночки, заколочки), «Больница» (прием у детского врач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 по желанию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20"/>
              <w:spacing w:before="0" w:after="0"/>
              <w:rPr/>
            </w:pPr>
            <w:r>
              <w:rPr/>
              <w:t>Предложить игрушки из кукольного театра для театрализации р.н. сказки «Колоб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, игры по жел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по желанию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 консультации «Развиваем речь детей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5 марта (четверг) 2018г.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20"/>
        <w:gridCol w:w="4252"/>
        <w:gridCol w:w="2777"/>
      </w:tblGrid>
      <w:tr>
        <w:trPr/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местная деятельность взрослых и дете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заимодействие с семьями детей по реализации образовательной программы 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5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00-9.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чевое развитие (худ\ли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Сад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ознакомить детей с былиной «Садко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.45-11.15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физическое развит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физ. инструкт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21"/>
              <w:tabs>
                <w:tab w:val="clear" w:pos="708"/>
                <w:tab w:val="left" w:pos="123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тренняя гимнастика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лядеть теремок и назвать традиционные элементы русского дома: ставенки, конек, наличники, крылечко. Учить плясать, подыгрывая себе на простейшем инструменте. Воспитывать дружелюбие и гостеприимство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формировать сознание единства земли и неба как основу целостного восприятия мир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руд – помощь малышам в сооружении горк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учить работать сообща, получать радость от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1"/>
              <w:tabs>
                <w:tab w:val="clear" w:pos="708"/>
                <w:tab w:val="left" w:pos="12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ая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осле сна. Хождение по массажному коври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речь детей и обогащать словарный запас; помогать детям налаживать взаимодействия в совместной игре;  воспитывать дружеские отнош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ая игровая деятельность в центрах актив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ить  уголок книгами и картинками по те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 игра «Детский сад» - способствовать дальнейшему формированию умения подготавливать необходимые условия для игры, договариваться о последовательности совместных действий; воспитывать чуткое и внимательное отношение к товарищ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гра «Мамины помощники в дом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бор хозяйственно-бытов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и народными инструментами –познакомить с историей создания инструментов. Предложить поиграть на инструмен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 «Методы закаливани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марта (пятница) 2018г.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20"/>
        <w:gridCol w:w="4252"/>
        <w:gridCol w:w="2777"/>
      </w:tblGrid>
      <w:tr>
        <w:trPr/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местная деятельность взрослых и дете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заимодействие с семьями детей по реализации образовательной программы ДО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9.00-9.3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/ эстетическое развитие (аппликация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влово-Посадские платки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/>
              </w:rPr>
              <w:t>Цель</w:t>
            </w:r>
            <w:r>
              <w:rPr/>
              <w:t>: Закреплять умение составлять рису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9.40-10.1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Художественно/ эстетическое развитие (рисование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спись доски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</w:rPr>
              <w:t>Закрепить умение детей рисовать прямые и закруглённые растительные гирлянды с соблюдением характерных цветосочетаний городецкой росписи. Закрепить умение рисовать всей кистью и её концо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</w:rPr>
              <w:t>11.00-11.30 физическое развитие (на улиц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физ. инструк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половина 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ое общение: « Мои любимые сказки» Цель: Развивать диалогическую речь; внимание, зрительное восприятие, память, мышление. Закрепить знания о русских народных сказках и их героя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 бытовой труд – мытье игрушек в игровом уголке. </w:t>
            </w:r>
          </w:p>
          <w:p>
            <w:pPr>
              <w:pStyle w:val="Style21"/>
              <w:tabs>
                <w:tab w:val="clear" w:pos="708"/>
                <w:tab w:val="left" w:pos="12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: воспитывать аккуратность, формировать умение распределять между собой обязанности</w:t>
            </w:r>
          </w:p>
          <w:p>
            <w:pPr>
              <w:pStyle w:val="Normal"/>
              <w:spacing w:before="109" w:after="1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before="109" w:after="1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знакомить со свойствами воды, различными ее состояниями, способствовать развитию экологического мышл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ая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Хождение по массажному ковр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память, создавать положительный  наст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воспитателя: « Какими игрушками играли бабушки и дедушки» (рассматривание иллюстраций). </w:t>
            </w:r>
          </w:p>
          <w:p>
            <w:pPr>
              <w:pStyle w:val="C17"/>
              <w:spacing w:before="0" w:after="0"/>
              <w:rPr/>
            </w:pPr>
            <w:r>
              <w:rPr>
                <w:rStyle w:val="C39"/>
              </w:rPr>
              <w:t>Развитие навыков самообслуживания и взаимопомощи   при одевании. Побуждать детей помогать друг другу при одевании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Style w:val="C10"/>
              </w:rPr>
              <w:t>Самостоятельная игровая деятельность детей: совершенствовать умение выступать в качестве организаторов игрового взаимодействия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C17"/>
              <w:spacing w:before="0" w:after="0"/>
              <w:rPr/>
            </w:pPr>
            <w:r>
              <w:rPr>
                <w:rStyle w:val="C39"/>
              </w:rPr>
              <w:t>Развитие навыков самообслуживания и взаимопомощи   при одевании. Побуждать детей помогать друг другу при одевании после сна.</w:t>
            </w:r>
          </w:p>
          <w:p>
            <w:pPr>
              <w:pStyle w:val="Normal"/>
              <w:rPr>
                <w:rStyle w:val="C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уборка в центрах сюжетно-ролевых игр.</w:t>
            </w:r>
          </w:p>
          <w:p>
            <w:pPr>
              <w:pStyle w:val="Normal"/>
              <w:rPr>
                <w:rStyle w:val="C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5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ы с крупным строительным материалом: строим железнодорожный вокза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дачи:</w:t>
            </w:r>
            <w:r>
              <w:rPr>
                <w:rStyle w:val="C9"/>
                <w:rFonts w:cs="Times New Roman" w:ascii="Times New Roman" w:hAnsi="Times New Roman"/>
                <w:color w:val="000000"/>
                <w:sz w:val="24"/>
                <w:szCs w:val="24"/>
              </w:rPr>
              <w:t> Упражнять детей в сооружении знакомых построек по памяти, побуждать их к проявлению творчества и изобретательности; учить договариваться о предстоящей работе.</w:t>
            </w:r>
          </w:p>
          <w:p>
            <w:pPr>
              <w:pStyle w:val="Normal"/>
              <w:rPr>
                <w:rStyle w:val="C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20"/>
              <w:spacing w:before="0" w:after="0"/>
              <w:rPr/>
            </w:pPr>
            <w:r>
              <w:rPr/>
              <w:t>Предложить игрушки из кукольного теа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, игры по жел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Режим дня - зачем он нужен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>
      <w:rFonts w:cs="Times New Roman"/>
    </w:rPr>
  </w:style>
  <w:style w:type="character" w:styleId="C8c16c12">
    <w:name w:val="c8 c16 c12"/>
    <w:qFormat/>
    <w:rPr>
      <w:rFonts w:cs="Times New Roman"/>
    </w:rPr>
  </w:style>
  <w:style w:type="character" w:styleId="C1c4">
    <w:name w:val="c1 c4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>
      <w:rFonts w:cs="Times New Roman"/>
    </w:rPr>
  </w:style>
  <w:style w:type="character" w:styleId="C12c9">
    <w:name w:val="c12 c9"/>
    <w:basedOn w:val="Style14"/>
    <w:qFormat/>
    <w:rPr/>
  </w:style>
  <w:style w:type="character" w:styleId="C12">
    <w:name w:val="c12"/>
    <w:basedOn w:val="Style14"/>
    <w:qFormat/>
    <w:rPr/>
  </w:style>
  <w:style w:type="character" w:styleId="C24c9">
    <w:name w:val="c24 c9"/>
    <w:basedOn w:val="Style14"/>
    <w:qFormat/>
    <w:rPr/>
  </w:style>
  <w:style w:type="character" w:styleId="C26">
    <w:name w:val="c26"/>
    <w:qFormat/>
    <w:rPr>
      <w:rFonts w:cs="Times New Roma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FontStyle119">
    <w:name w:val="Font Style119"/>
    <w:qFormat/>
    <w:rPr>
      <w:rFonts w:ascii="Century Schoolbook;Times New Roman" w:hAnsi="Century Schoolbook;Times New Roman" w:cs="Century Schoolbook;Times New Roman"/>
      <w:sz w:val="18"/>
      <w:szCs w:val="18"/>
    </w:rPr>
  </w:style>
  <w:style w:type="character" w:styleId="C18">
    <w:name w:val="c18"/>
    <w:qFormat/>
    <w:rPr/>
  </w:style>
  <w:style w:type="character" w:styleId="C10">
    <w:name w:val="c1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2">
    <w:name w:val="c2"/>
    <w:qFormat/>
    <w:rPr/>
  </w:style>
  <w:style w:type="character" w:styleId="C9">
    <w:name w:val="c9"/>
    <w:basedOn w:val="Style14"/>
    <w:qFormat/>
    <w:rPr/>
  </w:style>
  <w:style w:type="character" w:styleId="C39">
    <w:name w:val="c39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ing21">
    <w:name w:val="Heading 21"/>
    <w:basedOn w:val="Heading"/>
    <w:next w:val="Normal"/>
    <w:qFormat/>
    <w:pPr>
      <w:keepNext w:val="true"/>
      <w:widowControl w:val="false"/>
      <w:suppressAutoHyphens w:val="true"/>
      <w:spacing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9:00Z</dcterms:created>
  <dc:creator>салон</dc:creator>
  <dc:description/>
  <cp:keywords/>
  <dc:language>en-US</dc:language>
  <cp:lastModifiedBy>admin</cp:lastModifiedBy>
  <cp:lastPrinted>2017-09-06T13:39:00Z</cp:lastPrinted>
  <dcterms:modified xsi:type="dcterms:W3CDTF">2018-03-29T12:48:00Z</dcterms:modified>
  <cp:revision>29</cp:revision>
  <dc:subject/>
  <dc:title/>
</cp:coreProperties>
</file>