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Добрый день, дорогие друзья! Вот и пришла весна, вот и наступил март! 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 Ведущий: </w:t>
        <w:br/>
        <w:t>8 Марта – это когда солнце начинает пригревать землю, когда на лесных проталинах расцветают подснежники и прилетают грачи… Все любят этот праздник. Ведь это праздник наших мам, бабушек, одноклассниц. Всех, кого мы знаем. И кого не знаем. Всех, кто живет рядом с нами… И далеко от нас… Праздник половины человечества. И какой половины! Самой обаятельной, самой красивой, самой доброй. </w:t>
        <w:br/>
        <w:t> 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 Ведущий: </w:t>
        <w:br/>
        <w:t>Будьте счастливы, будьте добры и веселы. Просим участниц конкурса подойти к нам. А теперь мы проведем жеребьевку, для того, чтобы определить участниц команды « Тюльпаны» и «Ромашки ». (девочки вытягивают карточки с цветами) </w:t>
        <w:br/>
        <w:t> 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тихи: </w:t>
        <w:br/>
        <w:br/>
        <w:t>Вам стихи мы посвящаем </w:t>
        <w:br/>
        <w:t>В Женский день — 8 Марта. </w:t>
        <w:br/>
        <w:t>Тех девчонок поздравляем, </w:t>
        <w:br/>
        <w:t>С кем сидим за школьной партой. </w:t>
        <w:br/>
        <w:br/>
        <w:t>От души мы вам желаем </w:t>
        <w:br/>
        <w:t>Света, радости и счастья. </w:t>
        <w:br/>
        <w:t>И конечно, обещаем </w:t>
        <w:br/>
        <w:t>Вами вечно восхищаться! </w:t>
        <w:br/>
        <w:br/>
        <w:t>Как красивы, как прекрасны </w:t>
        <w:br/>
        <w:t>Одноклассницы у нас! </w:t>
        <w:br/>
        <w:t>Скажем честно, скажем ясно: </w:t>
        <w:br/>
        <w:t>Вы, девчонки, просто класс! </w:t>
        <w:br/>
        <w:br/>
        <w:br/>
        <w:br/>
        <w:t>Во всей школе нет девчонок </w:t>
        <w:br/>
        <w:t>Лучше, чем у нас. </w:t>
        <w:br/>
        <w:t>И вообще, прекрасный самый </w:t>
        <w:br/>
        <w:t>Наш веселый класс. </w:t>
        <w:br/>
        <w:br/>
        <w:t>Вам желаем, словно звезды, </w:t>
        <w:br/>
        <w:t>Каждый день сиять. </w:t>
        <w:br/>
        <w:t>Счастья вам. Ну и, конечно, </w:t>
        <w:br/>
        <w:t>Нас не забывать. </w:t>
        <w:br/>
        <w:br/>
        <w:br/>
        <w:t>С 8 Марта поздравляем </w:t>
        <w:br/>
        <w:t>Одноклассниц мы своих! </w:t>
        <w:br/>
        <w:t>Поздравление зачитаем </w:t>
        <w:br/>
        <w:t>Для девчонок дорогих. </w:t>
        <w:br/>
        <w:br/>
        <w:t>Счастья вам, любви, удачи </w:t>
        <w:br/>
        <w:t>Настроения, красоты. </w:t>
        <w:br/>
        <w:t>Пусть обходят неудачи </w:t>
        <w:br/>
        <w:t>И сбываются мечты! </w:t>
        <w:br/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br/>
        <w:t>Одноклассницы, девчонки, </w:t>
        <w:br/>
        <w:t>Всех вас поздравляю. </w:t>
        <w:br/>
        <w:t>В день 8 Марта счастья </w:t>
        <w:br/>
        <w:t>И добра желаю. </w:t>
        <w:br/>
        <w:br/>
        <w:t>Пусть отличные оценки </w:t>
        <w:br/>
        <w:t>В школе радуют всегда. </w:t>
        <w:br/>
        <w:t>Будьте милыми такими, </w:t>
        <w:br/>
        <w:t>Не меняйтесь никогда. </w:t>
        <w:br/>
        <w:br/>
        <w:t> </w:t>
        <w:br/>
        <w:t>Рады мы, что в нашем классе </w:t>
        <w:br/>
        <w:t>Столько девочек прекрасных — </w:t>
        <w:br/>
        <w:t>Умных, добрых, заводных, </w:t>
        <w:br/>
        <w:t>Дружелюбных и простых! </w:t>
        <w:br/>
        <w:br/>
        <w:t>Вам желаем в праздник женский </w:t>
        <w:br/>
        <w:t>Оторваться не по-детски, </w:t>
        <w:br/>
        <w:t>Не грустить, не обижаться, </w:t>
        <w:br/>
        <w:t>А почаще улыбаться! </w:t>
        <w:br/>
        <w:t> 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Конкурсы: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1) Кулинарная викторина. Отгадайте: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Фирменное блюдо сороки – воровки (кашка)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Деликатес из кабачков (икра)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Картофель всмятку (пюре)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Макси-пирожное (торт)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То, что осталось от варенья, когда из него съели все ягоды (сироп)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Булочное изделие, которым можно порулить (баранка)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Продукт, которым собиралась позавтракать ворона (сыр)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 Блюдо, приготовленное с участием коровы и курицы (омлет)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 Фруктовый кефир по-нашему (йогурт)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 Баранка – недомерок (сушка)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1.Что съел Буратино в харчевне, заплатив за себя, кота и лису золотой? (корочку хлеба)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2.Какая из нот не нужна для компота? (соль)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) Каждой команде предстоит в течение пяти минут написать то, что, по их мнению, в обязательном порядке должна носить каждая девушка в своей сумочке. После окончания времени перечень предметов команд сравнивается между собой. Побеждают те девочки, чья сумка окажется наполненной по максимуму полезными вещами. (По мнению мальчиков). </w:t>
        <w:br/>
        <w:br/>
        <w:t>3) Эстафета «Супер-модель»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аждой девочке из команды предстоит пронести книгу у себя на голове и передать его обратно другой участнице команды. Победят те, чья команда быстрей провернет эту операцию. Используем книгу </w:t>
        <w:br/>
        <w:br/>
        <w:t>4)  Ведущий называет любое женское имя, а команды придумывают уменьшительно-ласкательные варианты его произношения. Например, Ирина — Иришка — Ируля — Ириска — Ириночка — Ирусик — Иренок — Ирусенок и так далее. Побеждает команда, предложившая большее количество вариантов. </w:t>
        <w:br/>
        <w:br/>
        <w:t>5) Нужны два-три человека от команд. Ведущий кладёт на стол подарок и объявляет, что его сможет взять самый расторопный участник на счёт «Три». Фишка в том, что хитрый чародей считает «1,2, 10, 20, 33, 100, 1000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 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едущий 1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орогие девочки! Мы вас от всей души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 все мальчики хором: ПОЗДРАВЛЯЕМ с 8 марта!</w:t>
      </w:r>
    </w:p>
    <w:p>
      <w:pPr>
        <w:pStyle w:val="Style15"/>
        <w:shd w:fill="FFFFFF" w:val="clear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бщие аплодисмен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30:00Z</dcterms:created>
  <dc:creator>Илья</dc:creator>
  <dc:description/>
  <cp:keywords/>
  <dc:language>en-US</dc:language>
  <cp:lastModifiedBy>Windows7</cp:lastModifiedBy>
  <cp:lastPrinted>2014-02-28T11:08:00Z</cp:lastPrinted>
  <dcterms:modified xsi:type="dcterms:W3CDTF">2018-03-02T00:18:00Z</dcterms:modified>
  <cp:revision>3</cp:revision>
  <dc:subject/>
  <dc:title/>
</cp:coreProperties>
</file>