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икогда не будет придумано что-либо подобное книге-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особное дать вам как раз столько, сколько нужно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 никогда - слишком мало или слишком много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дать вам одному целую вселенную.</w:t>
      </w:r>
    </w:p>
    <w:p>
      <w:pPr>
        <w:pStyle w:val="Normal"/>
        <w:spacing w:lineRule="auto" w:line="240" w:before="0" w:after="0"/>
        <w:jc w:val="right"/>
        <w:rPr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>А.Азим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нная рабочая программа составлена в соответствии с требованиями Федерального государственного образовательного стандарта основного общего образования, в соответствии с документами: «Конвенция о правах ребёнка», «Закон об образовании в РФ», Конституцией РФ,  на основе авторской программы  Гендина Н.И., Колкова Н.И., Скипор И.Л., Стародубова Г.А. Формирование информационной культуры личности в библиотеках и образовательных учреждениях: Учебно- метод. Пособие.- М.: Школьная б-ка, 2002.- 288 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Назначение программы.</w:t>
      </w:r>
      <w:r>
        <w:rPr>
          <w:rFonts w:cs="Times New Roman" w:ascii="Times New Roman" w:hAnsi="Times New Roman"/>
          <w:sz w:val="24"/>
          <w:szCs w:val="24"/>
        </w:rPr>
        <w:t xml:space="preserve"> Одной из целей ФГОС ООО является гармоничное развитие личности и ее творческих особенностей на основе формирования мотивации к  самообразованию в течение всей жизни. Самообразование невозможно без знаний, умений и навыков работы с информаций. Данная программа способствует расширению читательского пространства; реализации  и дифференцированного обучения и развития индивидуальных возможностей каждого ребенка, воспитанию ученика – читателя.  Занятия помогут решать задачи эмоционального, творческого развития ребенка, а также проблемы нравственно-этического воспитания, так как книга и чтение для ребенка – труд, творчество и новые открытия,  удовольствие  и самовоспитание. Программа направлена на совершенствование умений пользования источниками информации,  на развитие интереса к чтению и читательской самостоятельности в тесном содружестве библиотекаря и читателя. Содержание программы нацелено на формирование информационной культуры личности учащихся: знаний, умений, навыков учащихся при работе с информационными источниками  при взаимодействии с информационной сред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программы</w:t>
      </w:r>
      <w:r>
        <w:rPr>
          <w:rFonts w:cs="Times New Roman" w:ascii="Times New Roman" w:hAnsi="Times New Roman"/>
          <w:sz w:val="24"/>
          <w:szCs w:val="24"/>
        </w:rPr>
        <w:t xml:space="preserve"> .Современный человек должен не только уметь читать, писать, говорить, но и обладать информационной грамотностью, дающей возможность каждому не просто получать информацию, но и уметь её оценить и применить, сделать полезной для себя самого. Развитие культуры чтения и информационной грамотности происходит через различные  формы работы  библиотекаря: индивидуальные и групповые консультации, внеклассные мероприятия, экскурсии в библиотеку и конечно, библиотечные уроки.   Преимущество библиотечных уроков перед другими формами в том, что они позволяют охватить одновременно большое количество учащихся, способствуют приобретению определенной системы знаний. Формирование у учащихся знаний, умений и навыков, необходимых им для того, чтобы уверенно ориентироваться в многообразии современных информационных ресурсов, уметь оценить и эффективно использовать их для своей личной пользы и пользы общества, играют важнейшую роль в содержании образ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грамма уроков библиотечно-информационной грамотности предназначена для обучающихся средней общеобразовательной школы и ориентирована на содействие овладению эффективными методами и формами информационно-поисковой деятельности обучающихся  с использованием традиционных и новых информационных технолог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 программы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 читателя навыкам пользования библиотекой, ее фондом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б информационно-поисковой деятельности,  как жизненно важной,  в информационном обществе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использования справочно-библиографического аппарата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работы с книгой и другими информационными ресурсами библиотеки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совершенствование навыков обработки, организации и представления информации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совершенствованию навыков аналитической деятельности, необходимых при работе с информацией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ие эмоциональной рефлексии школьников, формирование у них информационных потребност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: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свободному ориентированию в библиотечном пространстве; самостоятельно производить поиск нужной им информации в различных видах изданий как внутри школьной библиотеки, так и вне ее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 навыки работы со справочной и другой литературой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ить интерес к познанию окружающего мира и учебным предметам с помощью книги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необходимым навыкам оформления научно- исследовательских и других работ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ть  и закрепить первоначальные навыки работы с книгой, газетой, журнал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работы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блемный (педагог ставит проблему и вместе с детьми ищет пути ее решения)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Частично-поисковый (в форме игры, конкурса)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Исследовательский (расширение и углубление знаний и умений)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, диалоги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Эвристический (дети сами формируют проблему и ищут способы ее решения)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епродуктивный (воспроизводящий)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тивный (объяснение сопровождается демонстрацией наглядного материала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проведения занятий: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ое творчество (парное, микрогрупповое, групповое, межгрупповое взаимодействие)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работа.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и.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и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курса. </w:t>
      </w:r>
      <w:r>
        <w:rPr>
          <w:rFonts w:cs="Times New Roman" w:ascii="Times New Roman" w:hAnsi="Times New Roman"/>
          <w:sz w:val="24"/>
          <w:szCs w:val="24"/>
        </w:rPr>
        <w:t>Содержание программы предполагает формирование когнитивного опыта личности (знаниевый компонент), опыта практической деятельности (формирование умений и навыков), опыта самостоятельной деятельности. Программа основана на принципах системности, непрерывности, дифференцированного и личностно-деятельного подхода, которые предполагается реализовать с помощью различных методов организации деятельности. Основной формой организации учебных занятий является урок, который может проводиться в форме практического занятия, экскурсии, ситуативной игры и др.Методы организации учебно-познавательной деятельности: самостоятельная работа с информационными ресурсами, демонстрация, практическая работа, игровая форма, метод создания ситуаций творческого поиска, создание проблемных ситуаций. Предусматривается постепенное накопление и углубление знаний о книге: от знакомства с библиотекой- к изучению и содержанию фонда школьной библиотеки; от выбора книг- к использованию простейших картотек и каталогов, рекомендательных списков литературы; от краткой записи о прочитанной книге – к развернутому отзыву о ней ; от знакомства с простыми словарями- к работе  со справочной литературой.  Темы закрепляются на последующих занятиях. Система библиографических занятий направлена не только на повышение качества чтения и воспитательного воздействия литературы на детей и подростков, но и на развитие общественной активности школьников, а также на расширение их кругозор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Возрастная группа обучающихся, объем часов.  </w:t>
      </w:r>
      <w:r>
        <w:rPr>
          <w:rFonts w:cs="Times New Roman" w:ascii="Times New Roman" w:hAnsi="Times New Roman"/>
          <w:sz w:val="24"/>
          <w:szCs w:val="24"/>
        </w:rPr>
        <w:t>Программа состоит из 2 учебных часов (в неделю),  часы отводятся на работу с обучающимися  5-х классов.  Занятия проходят во внеурочное время один раз в неделю (35 часов). Продолжительность занятия 1 час ( с перерывом 10-15 минут). Общее количество часов в год 70; по 35 часов в каждой параллел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реализации- 1 го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 понятия «информационная культура» лежат базовые понятия – «информация» и «культура». Библиотечно- библиографическая грамотность- комплекс знаний, умений и навыков читателя, обеспечивающих эффективное использование справочно- библиографического аппарата и фонда библиотеки. Включает знания о структуре  библиотечного фонда, составе библиотечных каталогов, картотек и библиографических пособий, правилах пользования библиотеками; умения найти в библиографических пособиях, каталогах и картотеках необходимые источники информации и оформить читательское требование на них. Необходимость обеспечить продуктивную работу читателей с источниками информации, прежде всего с книгами, обусловила дальнейшее расширение границ библиотечно- библиографической грамотности и привело к появлению нового понятия- культура чт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чтения- составная часть общей культуры личности, представляющая собой комплекс навыков работы с книгой, включающий осознанный выбор тематики, систематичность и последовательность чтения, а также умение находить нужную литературу с  помощью библиографических пособий, пользоваться справочно- библиографическим аппаратом, применять рациональные приемы, максимально усваивать и глубоко воспринимать прочитанное, бережно обращаться с произведениями печати. Культура чтения рассматривается как необходимая составная часть культуры труда, обучения и самообраз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библиотечно- библиографических и информационных знаний- это обучение читателей основным правилам поиска и сбора информации в пределах своей отрасли и в смежных отраслях, реферированию литературы, методам анализа состава и структуры документального потока. Интерес к изучению всего нового вокруг у современных школьников живой и неподдельный. Поэтому целесообразность создания данной программы очевидна и доказана временем. Современный грамотный ученик, владеющий передовой информацией и умеющий ее использовать для самообразования и достижения каких-либо целей, это целый «кладезь» современного обще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ый вклад в решение рассматриваемой проблемы был внесен в 1989 году в связи с появлением самостоятельной научно- обоснованной программы «Библиотечно- библиографические знания- школьникам», определяющей направленность и содержание работы с учащимися 1-9 классов. В определенной мере это издание учитывало перемены, происшедшие в организации работы средней школ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дном ряду с умением писать читать и считать сегодня актуальным является умение самостоятельного поиска необходимой информации, владения навыками культуры чтения, куда входит: сознательное и заинтересованное отношение к книге, знание правил обращения с ней и гигиене чтения; владение навыками самостоятельного выбора книг; умение пользования картотеками, каталогами, рекомендательными списками литературы; знакомство с разными видами справочной литературы: словарями, энциклопедиями, справочниками, обучение самостоятельной работе с ними для расширения и углубления знаний , полученных учащимися на уроках. Курс «Основы библиотечно-библиографических и  информационных знаний» вводит учащихся в мир знаний, умений и навыков, позволяющих самостоятельно выявлять и использовать информацию в целях удовлетворения потребностей, имеющих общенаучное, общеобразовательное и практическое знач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учащихся подобраны темы занятий общего и частного характера, с соответствующим уровнем сложности. В процессе обучения уделяется внимание обучению навыкам самостоятельной работы с книгой и восприятию прочитанного. Каждое предыдущее занятие закрепляется следующей практической работой самостоятельной или коллективной. При этом учтены такие формы занятий, при которых библиотечно- библиографическая грамотность является не конечной целью, а средством получения зна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урсе используются достижения целого ряда дисциплин: библиотековедения, библиографии, психологии, логики, информатики, культуры чтения. В работе с учащимися планируется применение различных методических приемов: обзоры, практические занятия, экскурсии, сообщения, самостоятельные работы, тесты  и др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 самого начала процесса обучения необходимо систематически обращать внимание детей на соблюдение правил безопасности труда при работе с информационными источниками.  Занятия кружка сочетают различные виды практической работы с книгой. В конце учебного года рекомендуется организовать отчетную выставку изделий, провести обсуждение работ кружковцев. Лучшие работы выставляются  выставк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ми результатами изучения курса   являются формирование следующих универсальных учебных действий (УУД)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и формулировать цель деятельности   с помощью учителя.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оваривать последовательность действий.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высказывать своё предположение (версию) на основе работы с иллюстрацией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работать по предложенному учителем плану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отличать верно выполненное задание от неверного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совместно с учителем и другими обучающимися давать эмоциональную оценку деятельности товарищей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оваться в своей системе знаний: отличать новое от уже известного с помощью учителя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онятиями, отражающими существование связи между объектами и процессами (общение, культура, творчество; книга, автор, содержание; художественный текст и др.)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ывать новые знания: находить ответы на вопросы, используя справочные источники, свой жизненный опыт и информацию, полученную от учителя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сохранять цели и задачи учебной деятельности, поиска средств её существования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пособов решения проблем творческого и поискового характера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образовывать информацию из одной формы в другую: составлять рассказы и задачи на основе предметных, рисунков, схематических рисунков, схем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, признавать возможность существования различных точек зрения, излагать своё мнение и аргументировать свою точку зрения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использование речевых средств и средств информационных и коммуникативных технологий для решения коммуникативных и познавательных задач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 изучения курса  являются формирование следующих умений: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ношения к книге как важнейшей культурной ценности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первоначального представления об информации, ее систематизации и способах хранения; умение использования библиотечных инструментов для поиска и выбора информации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бирать книгу для самостоятельного чтения, ориентируясь на справочно-библиографический аппарат библиотеки, оценивать результаты своей читательской деятельности, вносить коррективы, пользоваться справочными источниками для понимания и получения дополнительной информации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и формулирование своих информационных потребностей;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ть результаты собственной самостоятельной информацион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 . 5 класс.</w:t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13"/>
        <w:gridCol w:w="770"/>
        <w:gridCol w:w="660"/>
        <w:gridCol w:w="66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А,Б КЛАСС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ория (час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ктика (час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е кол-во учебных часов</w:t>
            </w:r>
          </w:p>
        </w:tc>
      </w:tr>
      <w:tr>
        <w:trPr>
          <w:trHeight w:val="6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. Роль информации в современном обществе. Основные понятия: информационные ресурсы, Интернет, документ и т.п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исьменности (от клинописи до кассет и дисков). Викторина «Путешествуем по истории письменности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из истории книг (камень, папирус, пергамен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рукописная книг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печатание и ее истор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печатная книга. Первопечатник Иван Федоров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книга, ее структура , элементы. Справочный аппарат книги. «Из чего состоит книга?» (тес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оформления книги. Художники- оформители. Книжные иллюстрации и их создатели. Конкурс на лучший титул книги « Я –художник-оформитель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издания для детей. Их назначение. Обзор-информация одного изд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иблиотеке и библиотеках. Библиотеки нашего поселк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чно-библиографическая классификация и ее использование в библиотеках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библиотечных фондов. Принципы расстановки литературы в фонде. Полочные разделител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, обязанности читателя. Практическое занятие « Я- самостоятельный читатель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использования справочного аппарата энциклопедий (серия «Я познаю мир». Словари, их назначение, структура и принципы работы с ними. Библиографическая викторина «Энциклопедическая мозаика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ПРОГРАММЫ. 5 класс.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>. Вводный урок. Вводный урок. Роль информации в современном обществе. Основные понятия: информационные ресурсы, Интернет, документ и т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ль информации в истории человеческой цивилизации. О роли информатизации в современном    обществе. Отличие книги от других источников информации.  Анкетирование «Какой я  читатель?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понятия: информация, информационные ресурсы, документ, книга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.</w:t>
      </w:r>
      <w:r>
        <w:rPr>
          <w:rFonts w:cs="Times New Roman" w:ascii="Times New Roman" w:hAnsi="Times New Roman"/>
          <w:sz w:val="24"/>
          <w:szCs w:val="24"/>
        </w:rPr>
        <w:t xml:space="preserve"> История письменности (от клинописи до кассет и дисков). Викторина «Путешествуем по истории письменности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Исторический процесс  возникновения письменности и книги в процессе эволюции  человечества. Древние способы передачи информации: сказители, сигналы, узелковое письмо,  письмо в рисунках, письмо знаками. Буквенное письмо, возникновение алфавита. Викторина  «Путешествуем по истории письменности» для закрепления знаний по теме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понятия: книга, письмо, иероглифы, буквы, алфавит, кириллица, азбука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.</w:t>
      </w:r>
      <w:r>
        <w:rPr>
          <w:rFonts w:cs="Times New Roman" w:ascii="Times New Roman" w:hAnsi="Times New Roman"/>
          <w:sz w:val="24"/>
          <w:szCs w:val="24"/>
        </w:rPr>
        <w:t xml:space="preserve"> Основное из истории книги (камень, папирус, пергамен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сказать об исторических этапах книги: от камня до бумаги. Глиняные таблички. Книги-свитки из папируса. Восковые таблички. Берестяные грамоты. Книга-кодекс из пергамента. Процесс переписывания древних книг. Содержание древних книг, их историческая и культурная ценность. Примеры из литературы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понятия: папирус, пергамент, свиток, бумага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.</w:t>
      </w:r>
      <w:r>
        <w:rPr>
          <w:rFonts w:cs="Times New Roman" w:ascii="Times New Roman" w:hAnsi="Times New Roman"/>
          <w:sz w:val="24"/>
          <w:szCs w:val="24"/>
        </w:rPr>
        <w:t xml:space="preserve"> Русская рукописная книг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цесс создания русской рукописной книги. Элементы оформления русской рукописной книги. Содержание древних русских рукописных книг. Русская рукописная книга- исторический и художественный памятник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понятия: рукопись, миниатюра, инициал ( буквица), вязь, заставка, киноварь, устав, скрипторий, фолиант, формат, переплет, летопись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.</w:t>
      </w:r>
      <w:r>
        <w:rPr>
          <w:rFonts w:cs="Times New Roman" w:ascii="Times New Roman" w:hAnsi="Times New Roman"/>
          <w:sz w:val="24"/>
          <w:szCs w:val="24"/>
        </w:rPr>
        <w:t xml:space="preserve"> Книгопечатание и его история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Исторический опыт в использовании  печатной формы. Изобретение печатного станка Иоганном Гуттенбергом. Распространение книгопечатания в европейских странах. Первые печатные книги. Изменение внешнего облика книги и ее структуры с развитием печатного дел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понятия: наборная печать, шрифт, гравюра, типография, инкунабулы, титульный лист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.</w:t>
      </w:r>
      <w:r>
        <w:rPr>
          <w:rFonts w:cs="Times New Roman" w:ascii="Times New Roman" w:hAnsi="Times New Roman"/>
          <w:sz w:val="24"/>
          <w:szCs w:val="24"/>
        </w:rPr>
        <w:t xml:space="preserve"> Русская печатная книга. Первопечатник Иван Федор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вые печатные книги на славянском языке. Причины появления книгопечатания на Руси. Первопечатник Иван Федоров. Роль печатных книг в распространении просвещения на Руси в 16-17 вв. Первый печатный детский иллюстрированный цветной  «Букварь» Кариона Истомина. Развитие печатного дела в России в 18 веке. Формирование внешнего облика русской печатной книги и ее структуры. Роль новых элементов в книге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понятия: иллюстрация, фронтиспис, гражданский шрифт, титульный лист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.</w:t>
      </w:r>
      <w:r>
        <w:rPr>
          <w:rFonts w:cs="Times New Roman" w:ascii="Times New Roman" w:hAnsi="Times New Roman"/>
          <w:sz w:val="24"/>
          <w:szCs w:val="24"/>
        </w:rPr>
        <w:t xml:space="preserve"> Современная книга, ее структура , элементы. Справочный аппарат книги. «Из чего состоит книга?» (тест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Основные элементы структуры книги. Их функциональное значение. Чтение титульного листа.    Подзаголовочные данные. Выходные данные. Справочный аппарат книги, его состав. Алгоритм   поиска информации в книге через использование элементов справочного аппарата  (оглавление,  указатели). Использование знаний о структуре и справочном аппарате при выборе книги. Алгоритм выбора книги при ее беглом просмотре. «Из чего состоит книга?» (тест)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понятия: переплет, суперобложка, форзац, фронтиспис, титульный лист, аннотация, предисловие, послесловие, оглавление ( содержание), примечания, комментарии, указатели, иллюстрации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.</w:t>
      </w:r>
      <w:r>
        <w:rPr>
          <w:rFonts w:cs="Times New Roman" w:ascii="Times New Roman" w:hAnsi="Times New Roman"/>
          <w:sz w:val="24"/>
          <w:szCs w:val="24"/>
        </w:rPr>
        <w:t xml:space="preserve"> Искусство оформления книги. Художники- оформители. Книжные иллюстрации и их создатели. Конкурс на лучший титул книги « Я –художник-оформитель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нижные иллюстрации и их создатели. Художники – оформители. Связь художника и писателя, связь иллюстрации и текста. Отличие книг с иллюстрациями и без иллюстраций. Этапы создания иллюстрации. Художники-оформители детских журналов. Известные художники-оформители  детских книг и периодических изданий: Вениамин Николаевич Лосин, Евгений Иванович Чарушин, Вячеслав Дмитриевич Сергеев, Борис Аркадьевич Диодоров и др. . Практическая работа – конкурс на оформление лучшего титула книги или журнал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понятия: художник, оформитель, иллюстрация, создатель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.</w:t>
      </w:r>
      <w:r>
        <w:rPr>
          <w:rFonts w:cs="Times New Roman" w:ascii="Times New Roman" w:hAnsi="Times New Roman"/>
          <w:sz w:val="24"/>
          <w:szCs w:val="24"/>
        </w:rPr>
        <w:t xml:space="preserve"> Периодические издания для детей. Их назначение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Из истории периодических изданий. Отличительные признаки периодических изданий. Особенности публикаций в периодических изданиях. Детские журналы. Методы работы с периодическими изданиями.  Обзор детских периодических изданий «Добрая Дорога Детства», « Детское чтение для души и разума», « В мире животных», «В мире растений», «Жили-были», «А почему?», «ДЭ АиФ» и пр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понятия: периодические издания, средства массовой информации, газета, журнал, редакция, статья, интервью, рубрика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.</w:t>
      </w:r>
      <w:r>
        <w:rPr>
          <w:rFonts w:cs="Times New Roman" w:ascii="Times New Roman" w:hAnsi="Times New Roman"/>
          <w:sz w:val="24"/>
          <w:szCs w:val="24"/>
        </w:rPr>
        <w:t xml:space="preserve"> О библиотеке и библиотеках. Библиотеки нашего поселка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Библиотеки Древнего мира. Библиотека царя Ассирии Ашшурбанипала. Александрийская библиотека. Библиотеки Древней Руси. Библиотеки при соборах и монастырях. Профессия- библиотекарь. Библиотеки нашего поселка ( детская, поселковая взрослая). Экскурсия в детскую библиотеку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понятия: библиотека, хранилище, книжный фонд, читальный зал, библиотекарь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.</w:t>
      </w:r>
      <w:r>
        <w:rPr>
          <w:rFonts w:cs="Times New Roman" w:ascii="Times New Roman" w:hAnsi="Times New Roman"/>
          <w:sz w:val="24"/>
          <w:szCs w:val="24"/>
        </w:rPr>
        <w:t xml:space="preserve"> Библиотечно-библиографическая классификация и ее использование в библиотек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ББК- таблицы для детских и школьных библиотек.. Основные принципы классификации. Назначение, использование, применение при выборе книг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понятия: таблицы, систематизация, анализ, индексы,ББК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.</w:t>
      </w:r>
      <w:r>
        <w:rPr>
          <w:rFonts w:cs="Times New Roman" w:ascii="Times New Roman" w:hAnsi="Times New Roman"/>
          <w:sz w:val="24"/>
          <w:szCs w:val="24"/>
        </w:rPr>
        <w:t xml:space="preserve"> Структура библиотечных фондов. Принципы расстановки литературы в фонде. Полочные разделител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труктура библиотечного фонда, его формирование. Алгоритм комплектования. Распределение документов по фонду. Источники комплектования. Полочные разделители- указатель-помощник для читателя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понятия:структура, фонд, формирование, алгоритм,документ, разделитель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.</w:t>
      </w:r>
      <w:r>
        <w:rPr>
          <w:rFonts w:cs="Times New Roman" w:ascii="Times New Roman" w:hAnsi="Times New Roman"/>
          <w:sz w:val="24"/>
          <w:szCs w:val="24"/>
        </w:rPr>
        <w:t xml:space="preserve"> Правила, обязанности читателя. Практическое занятие «Я- самостоятельный читатель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ытый доступ к книжному фонду: порядок расстановки книг на полках, полочные разделители. Справочно- библиографический аппарат библиотеки. Рекомендательные библиографические списки. Книжные выставки, библиотечные плакаты.Практическое занятие «Я- самостоятельный читатель»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сновные понятия: фонд, разделители, справочно- библиографический аппарат, библиографические списки, выставка.  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.</w:t>
      </w:r>
      <w:r>
        <w:rPr>
          <w:rFonts w:cs="Times New Roman" w:ascii="Times New Roman" w:hAnsi="Times New Roman"/>
          <w:sz w:val="24"/>
          <w:szCs w:val="24"/>
        </w:rPr>
        <w:t xml:space="preserve"> Принципы использования справочного аппарата энциклопедий (серия «Я познаю мир». Словари, их назначение, структура и принципы работы с ними. Библиографическая викторина «Энциклопедическая мозаика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Энциклопедии и словари разных издательств. Использование этих книг в учебных целях и при выполнении различных заданий. Доступная форма изложения научных знаний в энциклопедических книгах для юных читателей.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авочная литература, ее структура: алфавитное расположение материала, алфавитные, именные указатели и пр. Справочная литература: универсальная ( БСЭ, ДЭ и пр.) и отраслевая ( историческая, театральная, литературная и пр.)Библиографическая викторина «Энциклопедическая мозаика»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понятия: энциклопедия, словарь, справочник, указатель, БСЭ, ДЭ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курс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ными результатами изучения курса   является формирование следующих умений: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читательской активности и воспитание позитивного отношения к себе как к читателю, к обществу как к носителю книжной культуры, к тексту как к сложной иерархической системе культуры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б информационно-поисковой деятельности как жизненно важной в современном информационном обществе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иному мнению, истории, культуре других народов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стетических потребностей, ценностей и чувст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работы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консультации по библиографическому разысканию и методике работы с литературой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рупповые консультации, беседы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лекции об информационной системе и правилах ее использования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и по библиотечно-информационному центр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 контроля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;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ирование;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овая работа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исьменные работы (реферат, отзыв, ведение дневника, рецензия);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ие плана, тезисов, списков литературы;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чебно-методического обеспечения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, художественная, справочная, тематическая, детская литература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 (программное обеспе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icrosoft 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>) , ксерокс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точный материал (карточки), иллюстративный материал, портреты писате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ная литература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рамов К.И. История библиотечного дела в России: Учебно- методическое пособие для студентов и преподавателей библиотечных факультетов вузов культуры и библиотекарей- практиков.-М.: «Издательство Либерея», 2000.-176 с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жнева В.В., Минкина В.А. Информационное обслуживание : продукты и услуги, предоставляемые библиотеками и службами информации предприятий/ В.В. Брежнева, В.А. Минкина; СПбГУКИ.-СПб.: Профессия,2004.-304 с.- (Серия «Библиотека»)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Гендина Н.И., Колкова Н.И., Скипор И.Л., Стародубова Г.А. Формирование информационной культуры личности в библиотеках и образовательных учреждениях: Учебно- метод. Пособие.- М.: Школьная б-ка, 2002.- 288 с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воздарев Ю.А. Язык есть исповедь народа…: Кн. Для учащихся.- М.: Просвещение, 1993.-143 с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одимова Г.Н. Библиографоведение: Учебник для средних профессиональных учебных заведений.-СПб.:Профессия.-2003.-288 с.- («Серия «библиотека»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даркина Е.В. Мастер-классы школьных библиотекарей / Е.В.Илдаркина,- М.: Глобус, Волгоград: Панорама,2007.-272 с.-(Школа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даркина Е.В. Библиотечные уроки. Выпуск 1: обучение школьников основам библиотечно- библиографических знаний. Методическое пособие. 1-11 классы/Сост. Е.В. Илдаркина.- 3-е изд. Стер.-М.: Глобус, Волгоград: Панорама, 2008.- 160 с.-(Школьные уроки)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Кинг Э. Как пользоваться библиотекой: Практ.руководство для учащихся и студ./Пер. с англ.-Челябинск: Урал </w:t>
      </w:r>
      <w:r>
        <w:rPr>
          <w:rFonts w:cs="Times New Roman" w:ascii="Times New Roman" w:hAnsi="Times New Roman"/>
          <w:sz w:val="24"/>
          <w:szCs w:val="24"/>
          <w:lang w:val="en-US"/>
        </w:rPr>
        <w:t>LTD</w:t>
      </w:r>
      <w:r>
        <w:rPr>
          <w:rFonts w:cs="Times New Roman" w:ascii="Times New Roman" w:hAnsi="Times New Roman"/>
          <w:sz w:val="24"/>
          <w:szCs w:val="24"/>
        </w:rPr>
        <w:t>, 1997.-156 с.:ил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перман С.А. Периодическая печать в школе и дома: Опыт воспитания школьников средствами период.печати: Кн. Для учителя.-М.: Просвещение,1993.-127 с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фшиц А. История русской письменности для школьников / А.Лифшиц.- М.: ООО «Чистые пруды», 2005.-32 с. (Библиотека «Первого сентября», серия «Литература»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ировский Е.Л. Путешествие к истокам русского книгопечатания: Кн. Для учащихся.- М.: Просвещение,1991.-224 с.:ил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Николаев Л.А. Учись быть читателем: Старшекласснику о культуре работы с науч. И науч.попул.кн.-2-е изд., изм. И доп.-М.: Просвещение,1982.-191 с.,ил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ненко В.Н., Никитина Г.В. Сетевой информационный поиск: Практ. Пособие / В.Н. Романенко, Г.В.Никитина; Российская акдемия естественных наук. Северо-Западное отделение образования и развития науки.- СПб.: «Профессия», 2003.-288 с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Шапошников А.Е. История чтения и читателя в России (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в.): Учебно- справочное пособие для библиотек всех систем и ведомств.-М.: «Издательство Либерея»,2001.-80 с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чно- библиографические знания- школьникам: Практ. Пособие/Гос. респ. дет. б-ка РСФСР.- 3-е изд. Перераб. и доп.-М.: изд-во «кн. палата», 1989.- 216 с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чно- библиографическая классификация: Табл. Для дет. и б-к.-3-е изд., испр. И доп.-М.:Либерея,1998.-320 с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яя библиотека/ Крейденко В.С., Гордукалова Г.Ф., Петрицкий В.А. и др.; Под общ. Науч.ред. проф. А.Н.Ванеева.- СПб., 2Профессия», 2002.-320 с., ил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й справочник школьного библиотекаря / О.Р.Старовойтова при участии Т.И. Поляковой, Ю.В. Лисовской; Под общ. Ред. Г.И. Поздняковой.-СПб: Профессия, 2001.-352 с.- (Серия «Библиотека»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-классы для школьных библиотекарей.Вып.2.Спецкурсы, методики работы, библиотечные мероприятия/Авт.-сост. Е.В. Илдаркин6а.-М.: Издательство «Глобус»,2009.-232 с.-(Уроки мастерства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ь умных книг, хранящихся на полке: Сценарии библиотечных уроков и праздников/Сост.Макарова Н.М.-М.: Школьная библиотека, 2002.- 168 с.- (Прилож. К журналу «Школьная библиотека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29">
    <w:name w:val="c29"/>
    <w:basedOn w:val="Style13"/>
    <w:qFormat/>
    <w:rPr/>
  </w:style>
  <w:style w:type="character" w:styleId="C10">
    <w:name w:val="c10"/>
    <w:basedOn w:val="Style13"/>
    <w:qFormat/>
    <w:rPr/>
  </w:style>
  <w:style w:type="character" w:styleId="C36">
    <w:name w:val="c36"/>
    <w:basedOn w:val="Style13"/>
    <w:qFormat/>
    <w:rPr/>
  </w:style>
  <w:style w:type="character" w:styleId="C25">
    <w:name w:val="c25"/>
    <w:basedOn w:val="Style13"/>
    <w:qFormat/>
    <w:rPr/>
  </w:style>
  <w:style w:type="character" w:styleId="C4">
    <w:name w:val="c4"/>
    <w:basedOn w:val="Style13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360" w:before="240" w:after="240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02" w:before="0" w:after="0"/>
      <w:ind w:firstLine="283"/>
      <w:jc w:val="both"/>
    </w:pPr>
    <w:rPr>
      <w:rFonts w:ascii="Arial" w:hAnsi="Arial" w:eastAsia="Times New Roman" w:cs="Arial"/>
      <w:sz w:val="24"/>
      <w:szCs w:val="24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2:59:00Z</dcterms:created>
  <dc:creator>RePack by SPecialiST</dc:creator>
  <dc:description/>
  <cp:keywords/>
  <dc:language>en-US</dc:language>
  <cp:lastModifiedBy>Библиотека</cp:lastModifiedBy>
  <cp:lastPrinted>2017-09-09T15:35:00Z</cp:lastPrinted>
  <dcterms:modified xsi:type="dcterms:W3CDTF">2017-09-09T10:35:00Z</dcterms:modified>
  <cp:revision>45</cp:revision>
  <dc:subject/>
  <dc:title/>
</cp:coreProperties>
</file>