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ссе «Я – учитель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ари себя детям!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Ш. Амонашви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сентября. Цветы, радостные улыбки и немного тревожные глаза моих первоклассников. Я поздравляю своих учеников с началом новой жизни. Сердце замирает так же, как в 2000 году, когда после университета, я набирала свой первый класс.  Что же  впереди у нас с вами, дети? Будет все. Будут и взлеты, и падения, будет и успех, и неудача, будет и радость, будут и  слезы. Каждый новый набор я  думаю смогу ли  научить этих детей думать, рассуждать, анализировать, а не просто читать, писать, счита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л урок, выставил отметки в журнал и в дневник,  проверил тетради, похвалил отличника, поругал нерадивого ─ и ты как учитель сделал все? Вовсе нет. Профессия учителя ─ это не просто механическое выполнение своих должностных обязанностей. Все намного серьезнее и глубже. Еще А. В. Луначарский писал о том, как важно, чтобы педагог был самым универсальным и самым прекрасным человеком в государстве, потому что он должен быть источником радостного перерождения для маленьких люд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учитель ─ профессия особая. Учитель формирует человека будущего. Сердце ребенка воспитывается любовью учителя, разум школьника формируется профессиональным умением педагога, убеждения учителя во многом определяют убеждения его уче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же главное, на мой взгляд, в школе? Конечно, на первом месте ученики, которые идут ко мне за знаниями. А они такие разные! У каждого свои мысли, взгляды, вкусы, привычки. Откровенные, открытые, ищущие. Моя задача ─ развивать их самые лучшие качества, научить сострадать и сопереживать ближнему, любить окружающий мир, быть достойными гражданами своего Отечества. Это очень сложная задача. Только любовь к детям и терпение помогут учителю превратить гадкого утенка в красавца-лебедя. И превращение это должно быть желанным, запоминающим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ники начальной школы ─ народ добрый и щедрый, у них  нет критических замечаний. Я как учитель изначально имею авторитет у своих учеников, а это накладывает на меня особую ответственность. Важно сохранить этот авторитет перед своими уже повзрослевшими деть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Главное в работе учителя ─ это увлечь. Но достигать этого не за счет дополнительной нагрузки, а за счет совершенствования форм и методов обучения. Системно-деятельностный  подход, на мой взгляд, способен разбудить внутренние силы и возможности ученика, использовать их для более полного и свободного развития личности. Нельзя обойтись и без информационно-компьютерных технологий, потому что этого требует современная действитель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е участие необходимо не только на уроке. Я не имею права пройти мимо любого ребенка, нуждающегося в помощи, даже если он не мой ученик. 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аждое утро, спеша в школу, я вспоминаю слова Д. Карнеги: «Не скупитесь на похвалу! Похвалой вы, может, еще чего-либо достигните, но порицаниями ─ никогда». И поэтому я стараюсь лишний раз похвалить, укрепить веру в успех, стараюсь удержаться от нравоучений. Ежедневно не только я учу детей, но и от своих учеников получаю новую информацию и учусь са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Я ─ ученик своих учеников». Полностью согласна с этим высказыванием Ш. Амонашви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16:00Z</dcterms:created>
  <dc:creator>User</dc:creator>
  <dc:description/>
  <cp:keywords/>
  <dc:language>en-US</dc:language>
  <cp:lastModifiedBy>Наталья</cp:lastModifiedBy>
  <cp:lastPrinted>2007-11-06T11:51:00Z</cp:lastPrinted>
  <dcterms:modified xsi:type="dcterms:W3CDTF">2018-03-30T11:15:00Z</dcterms:modified>
  <cp:revision>6</cp:revision>
  <dc:subject/>
  <dc:title>Дари себя детям</dc:title>
</cp:coreProperties>
</file>